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Дина Баймухамедова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Алматы, Казахстан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>КАЗАХСКИЕ</w:t>
      </w:r>
      <w:r>
        <w:rPr>
          <w:b/>
        </w:rPr>
        <w:t xml:space="preserve"> </w:t>
      </w:r>
      <w:r>
        <w:rPr>
          <w:b/>
          <w:szCs w:val="28"/>
        </w:rPr>
        <w:t>МИФОЛОГИЧЕСКИЕ ПРЕДСТАВЛЕНИЯ О СОЗВЕЗДИИ ПЛЕЯД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дним из главных небесных светил у казахов было созвездие Уркер (Плеяды).  Казахи говорили: «Үркер жұлдыз ағасы», то есть,  Уркер – старший брат всех звезд [1, с. 81]. Считалось, что перемены погоды зависят от  движения  Уркер по небу. Само движение этого созвездия по небу объяснялось «языковой» мифологией как его перекочевка – </w:t>
      </w:r>
      <w:r>
        <w:rPr>
          <w:i/>
        </w:rPr>
        <w:t>Үркердің аулы көшеді</w:t>
      </w:r>
      <w:r>
        <w:rPr/>
        <w:t xml:space="preserve"> [2, с. 130]</w:t>
      </w:r>
      <w:r>
        <w:rPr>
          <w:i/>
        </w:rPr>
        <w:t>.</w:t>
      </w:r>
      <w:r>
        <w:rPr/>
        <w:t xml:space="preserve">   Движение Уркер казахи описывали следующими терминами: </w:t>
      </w:r>
      <w:r>
        <w:rPr>
          <w:i/>
        </w:rPr>
        <w:t>Үркердің тууы</w:t>
      </w:r>
      <w:r>
        <w:rPr/>
        <w:t xml:space="preserve"> – рождение, </w:t>
      </w:r>
      <w:r>
        <w:rPr>
          <w:i/>
        </w:rPr>
        <w:t>көкке шығуы</w:t>
      </w:r>
      <w:r>
        <w:rPr/>
        <w:t xml:space="preserve"> – поднялся ввысь  в небо, </w:t>
      </w:r>
      <w:r>
        <w:rPr>
          <w:i/>
        </w:rPr>
        <w:t>жерге түсуі</w:t>
      </w:r>
      <w:r>
        <w:rPr/>
        <w:t xml:space="preserve"> – сошел на землю [1, с. 85]. В мифологическом значении эти термины воспринимались как его воскрешение и смерть. Рождение Уркер совпадало с июньским солнцеворотом и, по приметам казахов, сопровождалось ветром и дождем, что в народе символизировало переход и начало подготовки к холодному сезону. Пока Уркер постепенно  поднимался, на земле наступали холода, и в самый холодный период, с середины декабря, оказывался высшей точки звездного неба, это называлось «Үркердің көкке шығуы», здесь Уркер достигал центра мира. Затем Уркер начинал опускаться в западном направлении и к началу мая сходил на землю, знаменуя этим начало самого жаркого периода в году, который казахи называли шілде-жара. Достигнув горизонта, Плеяды скрывались за ним, что воспринималось как его уход в нижний мир, его смерть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</w:t>
      </w:r>
      <w:r>
        <w:rPr/>
        <w:t xml:space="preserve">У казахов сохранились различные варианты мифов о созвездии Плеяд.  Самые известные из них рассказывают о том, как по вине парнокопытных животных – коровы или козы на земле случаются холода. Эти мифы служат подтверждением существования у казахов древних мифологических представлений о зависимости теплого и холодного периодов года от  Уркера. </w:t>
      </w:r>
      <w:r>
        <w:rPr>
          <w:i/>
        </w:rPr>
        <w:t xml:space="preserve">В одну зиму, – </w:t>
      </w:r>
      <w:r>
        <w:rPr/>
        <w:t>говорится в одном из них</w:t>
      </w:r>
      <w:r>
        <w:rPr>
          <w:i/>
        </w:rPr>
        <w:t xml:space="preserve">, – было холодно так, что всю землю покрыл лед. Очень много скота тогда погибло, а выжившие кое-как дотерпели до лета. Животные, которые набирались сил после тяжелой зимы, посоветовавшись, решили, что во всем виноват поднявшийся на небо Уркер.  И чтобы морозы снова не повторялись и на земле воцарилось вечное тепло, они договорились по очереди стеречь Уркера, не давая ему улететь на небо. Услышали животные, что где-то на земле лежит Уркер, и отправились на его поиски. Однажды, когда лошадь, верблюд и корова  соревновались между собой в скорости, они увидели перед собой  сверкающего в траве Уркера. Проворней всех оказалась лошадь, первой добежав до  Уркера, было, хотела его поймать, но корова со словами «я сама его удержу» начала бодаться и не подпустила к нему никого. Оказывается, сперва  Уркер состоял из двенадцати звезд. Корова наступила лишь на шесть из них, остальные шестеро вырвались из-под ее раздвоенного копыта, и устремились в высь. Поэтому на земле шесть месяцев тепло и еще шесть – холодно. А если Уркер поймал бы копытом конь, то на земле навеки наступило бы лето.  Когда же рассердившиеся животные спросили у коровы, почему она лишила шести звезд Уркера, то она отвечала: «не лучше ли ходить зимой с треском, чем вечно корпеть летом». Оттого  корова не боится морозов </w:t>
      </w:r>
      <w:r>
        <w:rPr/>
        <w:t>[1, с. 6-8;  3, с. 19-20]</w:t>
      </w:r>
      <w:r>
        <w:rPr>
          <w:i/>
        </w:rPr>
        <w:t xml:space="preserve">.  </w:t>
      </w:r>
      <w:r>
        <w:rPr/>
        <w:t xml:space="preserve">В другом мифе говорится, что, </w:t>
      </w:r>
      <w:r>
        <w:rPr>
          <w:i/>
        </w:rPr>
        <w:t>увидев перед собой Уркера, животные, которые до этого решили его уничтожить, погнались за ним. Четыре из двенадцати звезд первой затоптала лошадь, две верблюд, а остальные шесть поймала корова, которых по собственной невнимательности и упустила</w:t>
      </w:r>
      <w:r>
        <w:rPr/>
        <w:t xml:space="preserve"> [3, с. 20]</w:t>
      </w:r>
      <w:r>
        <w:rPr>
          <w:i/>
        </w:rPr>
        <w:t xml:space="preserve">. </w:t>
      </w:r>
      <w:r>
        <w:rPr/>
        <w:t xml:space="preserve">Согласно иным версиям данного мифа, в том, что на земле бывает зима, была виновна </w:t>
      </w:r>
      <w:r>
        <w:rPr>
          <w:i/>
        </w:rPr>
        <w:t>коза. Уркер стерегли верблюд, лошадь, овца, корова. Когда очередь подошла к козе, животные предупредили ее, чтобы она была внимательна, но коза отвлеклась, и Уркер, разорвав ей копыто, улетел на небо. Если бы коза не была бы такой небрежной, то на земле все время росла свежая трава, и у животных постоянно было, что поесть. Животные рассердились, и когда Бог раздавал всем хвосты, попросили его дать козе самый никчемный хвост. Поэтому у козы такой маленький хвост</w:t>
      </w:r>
      <w:r>
        <w:rPr/>
        <w:t xml:space="preserve"> [4, с. 19;  3, с. 20;  5, с. 54]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ереходя к анализу мифа, во-первых, хотелось бы обратить внимание на внутреннее время мифа. В мифе особенно акцентируется деление времени «до и после», как изловили Уркера, как было раньше и что стало позже. Еще не было строгого разграничения между небесным и земным, о чем свидетельствует спокойное передвижение персонажей на небо и обратно. В этот же период на земле шло наделение животных различными качествами и признаками. Таким образом, описывается время, когда происходил процесс упорядочивания Космоса из Хаоса. В мифе в символической форме запечатлен  некий «переходный» этап к созданию Гармонии в мир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лавными героями мифов об Уркере стали корова и коза, в быту их разум, преданность, чистота и сакральность ставились под сомнение (в особенности козы). Они были связаны с недоброжелательными силами и являлись «символами потустороннего мира и хаоса» [6, С. 36-37]. Так, одним из обликов шайтана – персонажа низшей демонологии казахов был образ козы [5, с. 50]. Для казаха корова и коза прежде всего были земными животными и обладали многими земными пороками. Как видно, в мифах, корова и коза противопоставлялись коню и верблюду, ведь если бы они поймали Уркер, то на земле воцарилось бы вечное лето. На наш взгляд, в мифе нашло отражение процесс становления иерархии среди одомашненных животных. На это указывает состязания коровы, лошади и верблюда в быстроте, в ловкости, проворности в деле ловли Уркера. Мифы заканчиваются наделением этих животных заслуженными свойствами – морозостойкостью или коротким хвостом.  Для сравнения в мифе, общего для всего тюркского мира, о разделении между животными названий годов 12-летнего цикла, утверждение между ними  иерархических отношений также проходит через соревнования. В награду участники получают согласно победной очередности заслуженные места. Так, всем с детства известен миф, рассказывающий о том,  как мышь в результате спора с другими   животными, взобравшись на верблюда, первая увидела солнце и получила себе первый год [6; 7]. Таким образом, в казахских мифах главенствующее положение в иерархической цепочке среди животных устанавливается через победу в состязаниях. В нашем случае корова и коза, показав свою халатность и невнимательность, получили далеко не первые места в иерархической цепочке и навсегда потеряли доверие и уважение других животных и люд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еповторимую роль сыграло это созвездие в формировании понятия Времени в первобытном сознании. Казахские мифы об Уркер в той или иной степени отражают знания о первом календарном времяисчислении, которые связаны с мотивами смены времен года. В казахском мифе об Уркере особо отмечается тот факт, что ранее в этом созвездии было двенадцать звезд, а после осталось всего шесть, поэтому на земле шесть месяцев зима, шесть – лето. В этом мифологическом мотиве заключена идея первой сакральной точки отсчета земного времени, который совпадает с началом нового года. Современный отсчет времени человеческой истории, согласно мифу, начался с ритуального разделения Уркером копыта земного животного – коровы или козы.  Именно с этого момента в земной жизни появляется первый цикличный круговорот времени как смены холодных и теплых сезонов, первый упорядоченный из хаоса Год. В мифологическом сознании ежегодный уход Уркера в подземный мир воспринимался как начало цикличного сотворения земного Времени. Уркер совершал свое движение по кругу, и неизменно каждый год повторял свой маршрут,  и от него зависели сезонные перемены года. Возможно, одной из причин возникновения у казахов понятия Спиралевидного времени стали мифы об Уркер.  </w:t>
      </w:r>
      <w:r>
        <w:rPr>
          <w:lang w:val="kk-KZ"/>
        </w:rPr>
        <w:t>Согласно этому</w:t>
      </w:r>
      <w:r>
        <w:rPr/>
        <w:t xml:space="preserve"> считалось, что все события, а особенно, погодные катаклизмы и благоприятные сезоны, повторяются с каждым витком времени, которые казахи называют «м</w:t>
      </w:r>
      <w:r>
        <w:rPr>
          <w:lang w:val="kk-KZ"/>
        </w:rPr>
        <w:t>ү</w:t>
      </w:r>
      <w:r>
        <w:rPr/>
        <w:t xml:space="preserve">шел», и равняется 12 годам. Наблюдения за ходом Плеяд по ночному небу и астральные мифологические мотивы стали первостепенными источниками традиционного казахского лунно–звездного календар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аким образом, перед нами отрывок космогонического мифа об установлении миропорядка во вселенной. В мифе об Уркере нашел отражение период, когда шло сотворение Космоса из Хаоса, организация Пространства и Времени. В мифологии казахов Уркер стал астральной метафорой Време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легендам название созвездия Уркер произошло </w:t>
      </w:r>
      <w:r>
        <w:rPr>
          <w:lang w:val="kk-KZ"/>
        </w:rPr>
        <w:t xml:space="preserve">от слова </w:t>
      </w:r>
      <w:r>
        <w:rPr>
          <w:i/>
          <w:lang w:val="kk-KZ"/>
        </w:rPr>
        <w:t>үрку</w:t>
      </w:r>
      <w:r>
        <w:rPr>
          <w:lang w:val="kk-KZ"/>
        </w:rPr>
        <w:t xml:space="preserve"> – испугаться. </w:t>
      </w:r>
      <w:r>
        <w:rPr>
          <w:i/>
          <w:lang w:val="kk-KZ"/>
        </w:rPr>
        <w:t xml:space="preserve">В созвездии </w:t>
      </w:r>
      <w:r>
        <w:rPr>
          <w:i/>
        </w:rPr>
        <w:t xml:space="preserve"> семь звезд, но с земли видны лишь шесть, когда на них напали Жетикаракши, они сильно  испугались</w:t>
      </w:r>
      <w:r>
        <w:rPr/>
        <w:t xml:space="preserve"> [1, с. 83; 3, с. 13-15]</w:t>
      </w:r>
      <w:r>
        <w:rPr>
          <w:i/>
        </w:rPr>
        <w:t xml:space="preserve">. </w:t>
      </w:r>
      <w:r>
        <w:rPr/>
        <w:t xml:space="preserve">Поэтому их прозвали Уркер – вспугнутые. </w:t>
      </w:r>
      <w:r>
        <w:rPr>
          <w:i/>
          <w:lang w:val="kk-KZ"/>
        </w:rPr>
        <w:t>Жетіқарақшы  пытаются по следам догнать Үркер, потому что в Үркер все девушки (Жетіқарақшы Үркерді қуа жүреді, өйткені Үркердің бәре «қыз» екен)</w:t>
      </w:r>
      <w:r>
        <w:rPr/>
        <w:t xml:space="preserve"> [1, с. 71, 77]</w:t>
      </w:r>
      <w:r>
        <w:rPr>
          <w:i/>
          <w:lang w:val="kk-KZ"/>
        </w:rPr>
        <w:t>.</w:t>
      </w:r>
      <w:r>
        <w:rPr>
          <w:lang w:val="kk-KZ"/>
        </w:rPr>
        <w:t xml:space="preserve">  Так </w:t>
      </w:r>
      <w:r>
        <w:rPr/>
        <w:t xml:space="preserve">Плеяды в казахской мифологии были женским персонажем, и противопоставлялись мужскому созвездию </w:t>
      </w:r>
      <w:r>
        <w:rPr>
          <w:lang w:val="kk-KZ"/>
        </w:rPr>
        <w:t>Ж</w:t>
      </w:r>
      <w:r>
        <w:rPr/>
        <w:t>ет</w:t>
      </w:r>
      <w:r>
        <w:rPr>
          <w:lang w:val="kk-KZ"/>
        </w:rPr>
        <w:t xml:space="preserve">іқарақшы, т.е. семь воров, </w:t>
      </w:r>
      <w:r>
        <w:rPr/>
        <w:t xml:space="preserve">которое известно нам как Большая Медведица. Сюжеты мифов о Плеядах и Большой Медведицы тесно переплетаются, в мифологическом сознании судьба и жизнь этих созвездий мыслилась реальной и единой на двоих. Однако в казахских мифах Уркер и Жетикаракши это не возлюбленные образы, а скорее, наоборот, оппозиционно–враждебные. Их звездная жизнь, которую каждую ночь можно было наблюдать, воспринималась как борьба, вечная космическая  погоня друг за другом. Объектами раздора между созвездиями были две дочери-красавицы Плеяд. В казахской мифологии Уркер одновременно пытаются догнать и убежать от Жетикараши.  Согласно мифам, Уркер пытается нагнать воров и вернуть себе дочь </w:t>
      </w:r>
      <w:r>
        <w:rPr>
          <w:i/>
          <w:lang w:val="kk-KZ"/>
        </w:rPr>
        <w:t>Үлпілдек</w:t>
      </w:r>
      <w:r>
        <w:rPr>
          <w:lang w:val="kk-KZ"/>
        </w:rPr>
        <w:t>,</w:t>
      </w:r>
      <w:r>
        <w:rPr>
          <w:i/>
          <w:lang w:val="kk-KZ"/>
        </w:rPr>
        <w:t xml:space="preserve"> </w:t>
      </w:r>
      <w:r>
        <w:rPr>
          <w:lang w:val="kk-KZ"/>
        </w:rPr>
        <w:t>которую украли</w:t>
      </w:r>
      <w:r>
        <w:rPr/>
        <w:t xml:space="preserve"> Жетикаракши. В то же время Уркер должны быть очень осторожными и следить, чтобы небесные воры не забрали себе еще одну дочь, самую прекрасную из звезд </w:t>
      </w:r>
      <w:r>
        <w:rPr>
          <w:i/>
        </w:rPr>
        <w:t>Сұлусары</w:t>
      </w:r>
      <w:r>
        <w:rPr/>
        <w:t xml:space="preserve">. Поэтому Уркер, чтобы спасти вторую дочь от воров, вынуждены бежать и скрываться. Таким образом, на главный план выходит мотив соперничества,  первенства в состязании женского и мужского созвездий как бинарных оппозиций. Возможно  ранее эти мифы отражали различные системы календарного учета времени или же показывали  часы в ночное врем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сли внимательно приглядеться ко второй «хвостовой» звезде Большой Медведицы, то даже невооружённым глазом можно заметить рядом с ней ещё одну звёздочку поменьше. Большая из этой двойной звезды считалась вождем семи воров, казахи именовали его </w:t>
      </w:r>
      <w:r>
        <w:rPr>
          <w:i/>
          <w:lang w:val="kk-KZ"/>
        </w:rPr>
        <w:t>Қыранқарақшы,</w:t>
      </w:r>
      <w:r>
        <w:rPr>
          <w:lang w:val="kk-KZ"/>
        </w:rPr>
        <w:t xml:space="preserve"> т.е. ловкий вор; </w:t>
      </w:r>
      <w:r>
        <w:rPr/>
        <w:t xml:space="preserve"> </w:t>
      </w:r>
      <w:r>
        <w:rPr>
          <w:lang w:val="kk-KZ"/>
        </w:rPr>
        <w:t xml:space="preserve"> спутница его это украденная дочь </w:t>
      </w:r>
      <w:r>
        <w:rPr/>
        <w:t xml:space="preserve">Плеяды – </w:t>
      </w:r>
      <w:r>
        <w:rPr>
          <w:i/>
        </w:rPr>
        <w:t xml:space="preserve">Үлпілдек, </w:t>
      </w:r>
      <w:r>
        <w:rPr/>
        <w:t xml:space="preserve">ее имя с казахского переводится как «пушистая». </w:t>
      </w:r>
      <w:r>
        <w:rPr>
          <w:i/>
        </w:rPr>
        <w:t xml:space="preserve">Раньше в Уркер было сем звезд, - </w:t>
      </w:r>
      <w:r>
        <w:rPr/>
        <w:t>рассказывается в мифе</w:t>
      </w:r>
      <w:r>
        <w:rPr>
          <w:i/>
        </w:rPr>
        <w:t xml:space="preserve">. – Так как Жетикаракши воры, вот  они и украли  одну звезду себе. Вождем  семи воров является </w:t>
      </w:r>
      <w:r>
        <w:rPr>
          <w:i/>
          <w:lang w:val="kk-KZ"/>
        </w:rPr>
        <w:t xml:space="preserve">Қыранқарақшы (в иных версиях – Қыранқара), звезда рядом с ним – это и есть  </w:t>
      </w:r>
      <w:r>
        <w:rPr>
          <w:i/>
        </w:rPr>
        <w:t>Үлпілдек. Уркер пытаются догнать и вернуть себе украденную  дочь</w:t>
      </w:r>
      <w:r>
        <w:rPr/>
        <w:t xml:space="preserve"> [3, с. 16-17]</w:t>
      </w:r>
      <w:r>
        <w:rPr>
          <w:i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Казахам была известна еще одна дочь Уркера </w:t>
      </w:r>
      <w:r>
        <w:rPr>
          <w:i/>
        </w:rPr>
        <w:t>– Сұлусары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. В Уркер всего шесть звезд, а вместе с Сулусары семь. Сулусары настолько красива, что остальные шесть звезд Уркера видны с земли только благодаря ее яркому свечению, озаряющему их </w:t>
      </w:r>
      <w:r>
        <w:rPr/>
        <w:t>[1, с. 104]</w:t>
      </w:r>
      <w:r>
        <w:rPr>
          <w:i/>
        </w:rPr>
        <w:t>. Жетіқарақшы после того, как оседлают Акбозата и Кокбозата, возьмутся за кражу Сулусары. От воров красавицу защищает влюбленный в нее, Қырлыжігіт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, который всегда находится рядом. Спасая от воров Сулусары, Уркер на сорок дней, спускается на землю, где в год съедает мясо одного черного барана </w:t>
      </w:r>
      <w:r>
        <w:rPr/>
        <w:t>[1, с. 104; 3, с. 15]</w:t>
      </w:r>
      <w:r>
        <w:rPr>
          <w:i/>
        </w:rPr>
        <w:t xml:space="preserve">. </w:t>
      </w:r>
      <w:r>
        <w:rPr>
          <w:color w:val="000000"/>
        </w:rPr>
        <w:t xml:space="preserve">В </w:t>
      </w:r>
      <w:r>
        <w:rPr/>
        <w:t xml:space="preserve">мифах казахи подчеркивают, что красота звезд определятся яркостью их сияния. Так как эти две звезды являются очень яркими, народ величал их очень романтически-поэтичными именами, если Сұлусары означает Прекрасная золотая, то Қырлыжігіт – граненный, словно драгоценный камень, джигит. Занимательно выражение «съедает мясо одного барана». Возможно, здесь нашел отражение древний ежегодный обряд кормления созвездия через принесения ему в жертву одного черного баран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езюмируя сказанное об Уркер, видно, что в мифопоэтическом значении с Уркером связывали установление и нерушимость универсальных законов во Вселенной, организацию Пространства и Времени. Уркер был астральным кодом понятия земного времени, и главным астрономическим ориентиром народного лунно-звездного календаря. Согласно казахским верованиям передвижение Уркера по небу и земле вызывало жару и холод. От этого созвездия  зависела смена сезонов года и похолодание. Бинарной оппозицией женскому Уркер выступало мужское созвездие Жетикаракши. </w:t>
      </w:r>
    </w:p>
    <w:p>
      <w:pPr>
        <w:pStyle w:val="Normal"/>
        <w:spacing w:lineRule="auto" w:line="360"/>
        <w:ind w:firstLine="426"/>
        <w:rPr/>
      </w:pPr>
      <w:r>
        <w:rPr>
          <w:lang w:val="kk-KZ"/>
        </w:rPr>
        <w:t>1.  Әбішев Х. Аспан сыры. – Алматы: Қазақстан, 1966.</w:t>
      </w:r>
      <w:r>
        <w:rPr>
          <w:color w:val="000000"/>
          <w:lang w:val="kk-KZ"/>
        </w:rPr>
        <w:t xml:space="preserve"> – 276 б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lang w:val="kk-KZ"/>
        </w:rPr>
        <w:t xml:space="preserve">2.  </w:t>
      </w:r>
      <w:r>
        <w:rPr>
          <w:lang w:val="kk-KZ"/>
        </w:rPr>
        <w:t>Куфтин Б.А. Календарь и первобытная асрономия киргиз-кайсацкого народа// ЭО. – 1916. – №3-4.</w:t>
      </w:r>
      <w:r>
        <w:rPr/>
        <w:t xml:space="preserve"> – С. 123-150. </w:t>
      </w:r>
      <w:r>
        <w:rPr>
          <w:lang w:val="kk-KZ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. Қазақтың мифтік әңгімелері / Құраст. Ш. Ыбыраев, П. Әуесбаева. – Алматы: «Ғылым» ғылыми баспа орталығы, 2001. – 320 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lang w:val="kk-KZ"/>
        </w:rPr>
        <w:t xml:space="preserve">4. </w:t>
      </w:r>
      <w:r>
        <w:rPr>
          <w:lang w:val="kk-KZ"/>
        </w:rPr>
        <w:t xml:space="preserve">Абишев Х. Элементы астрономии и погода в устном народном творчестве казахов.- Алма-Ата: </w:t>
      </w:r>
      <w:r>
        <w:rPr>
          <w:color w:val="000000"/>
          <w:lang w:val="kk-KZ"/>
        </w:rPr>
        <w:t xml:space="preserve">изд-во АН КССР, </w:t>
      </w:r>
      <w:r>
        <w:rPr>
          <w:lang w:val="kk-KZ"/>
        </w:rPr>
        <w:t>1949. – 242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b w:val="false"/>
        </w:rPr>
        <w:t>5. Потанин</w:t>
      </w:r>
      <w:r>
        <w:rPr/>
        <w:t xml:space="preserve"> Г.Н. </w:t>
      </w:r>
      <w:r>
        <w:rPr>
          <w:rStyle w:val="Emphasis"/>
          <w:b w:val="false"/>
        </w:rPr>
        <w:t>Казахский фольклор в собрании</w:t>
      </w:r>
      <w:r>
        <w:rPr/>
        <w:t xml:space="preserve"> Г.Н.</w:t>
      </w:r>
      <w:r>
        <w:rPr>
          <w:rStyle w:val="Emphasis"/>
          <w:b w:val="false"/>
        </w:rPr>
        <w:t>Потанина</w:t>
      </w:r>
      <w:r>
        <w:rPr/>
        <w:t xml:space="preserve"> (Архивные материалы и публикации) / Отв. ред. Н. С. Смирнова.- </w:t>
      </w:r>
      <w:r>
        <w:rPr>
          <w:rStyle w:val="Emphasis"/>
          <w:b w:val="false"/>
        </w:rPr>
        <w:t>Алма</w:t>
      </w:r>
      <w:r>
        <w:rPr/>
        <w:t>-</w:t>
      </w:r>
      <w:r>
        <w:rPr>
          <w:rStyle w:val="Emphasis"/>
          <w:b w:val="false"/>
        </w:rPr>
        <w:t>Ата</w:t>
      </w:r>
      <w:r>
        <w:rPr/>
        <w:t xml:space="preserve">: Наука, </w:t>
      </w:r>
      <w:r>
        <w:rPr>
          <w:rStyle w:val="Emphasis"/>
          <w:b w:val="false"/>
        </w:rPr>
        <w:t>1972</w:t>
      </w:r>
      <w:r>
        <w:rPr/>
        <w:t>.- 382 с.</w:t>
      </w:r>
    </w:p>
    <w:p>
      <w:pPr>
        <w:pStyle w:val="Normal"/>
        <w:spacing w:lineRule="auto" w:line="360"/>
        <w:ind w:firstLine="567"/>
        <w:jc w:val="both"/>
        <w:rPr>
          <w:lang w:val="kk-KZ"/>
        </w:rPr>
      </w:pPr>
      <w:r>
        <w:rPr>
          <w:lang w:val="kk-KZ"/>
        </w:rPr>
        <w:t>6. Қазақтың бұрынғыдан қалған сөзі (жыл басы) / Қазақ халық әдебиеті. Ертегілер/ жауапты шығарушы Т.Алпысбаев.  – Алматы: Жазушы, 1986. – Т.1. – 59-60 б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kk-KZ"/>
        </w:rPr>
        <w:t>7.  Спор животных / Казахские народные сказки / Сост. Т. Дауренбеков.</w:t>
      </w:r>
      <w:r>
        <w:rPr>
          <w:color w:val="000000"/>
          <w:lang w:val="kk-KZ"/>
        </w:rPr>
        <w:t xml:space="preserve">. - Алма-Ата : Жалын, 1979. – С. </w:t>
      </w:r>
      <w:r>
        <w:rPr>
          <w:lang w:val="kk-KZ"/>
        </w:rPr>
        <w:t xml:space="preserve">230-231.   </w:t>
      </w:r>
    </w:p>
    <w:p>
      <w:pPr>
        <w:pStyle w:val="Normal"/>
        <w:spacing w:lineRule="auto" w:line="360"/>
        <w:ind w:firstLine="567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Научный руководитель: </w:t>
      </w:r>
    </w:p>
    <w:p>
      <w:pPr>
        <w:pStyle w:val="Style16"/>
        <w:spacing w:lineRule="auto" w:line="360" w:before="0" w:after="0"/>
        <w:jc w:val="right"/>
        <w:rPr/>
      </w:pPr>
      <w:r>
        <w:rPr>
          <w:sz w:val="28"/>
          <w:szCs w:val="28"/>
        </w:rPr>
        <w:t xml:space="preserve">д. и. н, проф.   Чолпон Джаппарбековна </w:t>
      </w:r>
      <w:r>
        <w:rPr>
          <w:bCs/>
          <w:sz w:val="28"/>
          <w:szCs w:val="28"/>
        </w:rPr>
        <w:t>Турдалиева</w:t>
      </w:r>
      <w:r>
        <w:rPr>
          <w:bCs/>
          <w:sz w:val="28"/>
          <w:szCs w:val="28"/>
          <w:lang w:val="uk-UA"/>
        </w:rPr>
        <w:t>.</w:t>
      </w:r>
    </w:p>
    <w:sectPr>
      <w:footnotePr>
        <w:numFmt w:val="decimal"/>
      </w:footnotePr>
      <w:type w:val="nextPage"/>
      <w:pgSz w:w="11906" w:h="16838"/>
      <w:pgMar w:left="1134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лусары – это Альдебаран, ярко-красная звезда из созвездия Тельца.  С  арабского Альдебаран означает  «идущий вослед», так как эта звезда движется по небу вслед за звездным скоплениям Плеяды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любленного Кырлыжигита ученые  соотносят с Капеллой, </w:t>
      </w:r>
      <w:r>
        <w:rPr>
          <w:color w:val="000000"/>
        </w:rPr>
        <w:t>самой яркой звездой из созвездия Возничего, это шестая по яркости звезда на небе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02:00Z</dcterms:created>
  <dc:creator>1</dc:creator>
  <dc:description/>
  <cp:keywords/>
  <dc:language>en-US</dc:language>
  <cp:lastModifiedBy>Admin</cp:lastModifiedBy>
  <dcterms:modified xsi:type="dcterms:W3CDTF">2014-02-26T15:02:00Z</dcterms:modified>
  <cp:revision>2</cp:revision>
  <dc:subject/>
  <dc:title>Дина Баймухамедова </dc:title>
</cp:coreProperties>
</file>