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14" w:leader="none"/>
        </w:tabs>
        <w:jc w:val="right"/>
        <w:rPr>
          <w:b/>
          <w:b/>
          <w:sz w:val="28"/>
          <w:szCs w:val="28"/>
          <w:lang w:val="uk-UA"/>
        </w:rPr>
      </w:pPr>
      <w:r>
        <w:rPr>
          <w:b/>
          <w:sz w:val="28"/>
          <w:szCs w:val="28"/>
          <w:lang w:val="uz-Cyrl-UZ"/>
        </w:rPr>
        <w:t>Б.</w:t>
      </w:r>
      <w:r>
        <w:rPr>
          <w:b/>
          <w:sz w:val="28"/>
          <w:szCs w:val="28"/>
          <w:lang w:val="uk-UA"/>
        </w:rPr>
        <w:t xml:space="preserve"> </w:t>
      </w:r>
      <w:r>
        <w:rPr>
          <w:b/>
          <w:sz w:val="28"/>
          <w:szCs w:val="28"/>
          <w:lang w:val="uz-Cyrl-UZ"/>
        </w:rPr>
        <w:t>Рустамов, Ш.</w:t>
      </w:r>
      <w:r>
        <w:rPr>
          <w:b/>
          <w:sz w:val="28"/>
          <w:szCs w:val="28"/>
          <w:lang w:val="uk-UA"/>
        </w:rPr>
        <w:t xml:space="preserve"> </w:t>
      </w:r>
      <w:r>
        <w:rPr>
          <w:b/>
          <w:sz w:val="28"/>
          <w:szCs w:val="28"/>
          <w:lang w:val="uz-Cyrl-UZ"/>
        </w:rPr>
        <w:t xml:space="preserve">Қурбаниязов </w:t>
      </w:r>
    </w:p>
    <w:p>
      <w:pPr>
        <w:pStyle w:val="Normal"/>
        <w:tabs>
          <w:tab w:val="clear" w:pos="708"/>
          <w:tab w:val="left" w:pos="7214" w:leader="none"/>
        </w:tabs>
        <w:jc w:val="right"/>
        <w:rPr>
          <w:b/>
          <w:b/>
          <w:sz w:val="28"/>
          <w:szCs w:val="28"/>
          <w:lang w:val="uk-UA"/>
        </w:rPr>
      </w:pPr>
      <w:r>
        <w:rPr>
          <w:b/>
          <w:sz w:val="28"/>
          <w:szCs w:val="28"/>
          <w:lang w:val="uk-UA"/>
        </w:rPr>
        <w:t>(</w:t>
      </w:r>
      <w:r>
        <w:rPr>
          <w:b/>
          <w:sz w:val="28"/>
          <w:szCs w:val="28"/>
          <w:lang w:val="uz-Cyrl-UZ"/>
        </w:rPr>
        <w:t>ТМИ, Ўзбекистон</w:t>
      </w:r>
      <w:r>
        <w:rPr>
          <w:b/>
          <w:sz w:val="28"/>
          <w:szCs w:val="28"/>
          <w:lang w:val="uk-UA"/>
        </w:rPr>
        <w:t>)</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ТАШҚИ ИҚТИСОДИЙ ФАОЛИЯТНИ АМАЛГА ОШИРИШДА ИҚТИСОДИЁТНИ БАРҚАРОР ЎСТИРИШНИНГ АҲАМИЯТИ</w:t>
      </w:r>
    </w:p>
    <w:p>
      <w:pPr>
        <w:pStyle w:val="Normal"/>
        <w:spacing w:lineRule="auto" w:line="360"/>
        <w:jc w:val="center"/>
        <w:rPr>
          <w:b/>
          <w:b/>
          <w:sz w:val="28"/>
          <w:szCs w:val="28"/>
          <w:lang w:val="uz-Cyrl-UZ"/>
        </w:rPr>
      </w:pPr>
      <w:r>
        <w:rPr>
          <w:b/>
          <w:sz w:val="28"/>
          <w:szCs w:val="28"/>
          <w:lang w:val="uz-Cyrl-UZ"/>
        </w:rPr>
      </w:r>
    </w:p>
    <w:p>
      <w:pPr>
        <w:pStyle w:val="Normal"/>
        <w:spacing w:lineRule="auto" w:line="360"/>
        <w:jc w:val="both"/>
        <w:rPr>
          <w:sz w:val="28"/>
          <w:szCs w:val="28"/>
          <w:lang w:val="uz-Cyrl-UZ"/>
        </w:rPr>
      </w:pPr>
      <w:r>
        <w:rPr>
          <w:sz w:val="28"/>
          <w:szCs w:val="28"/>
          <w:lang w:val="uz-Cyrl-UZ"/>
        </w:rPr>
        <w:tab/>
        <w:t xml:space="preserve">Дунё ҳам жамиятни ўз бошидан мураккаб даврни кечирмоқда. 2008 йилдан бошлаб юз берган жаҳон молиявий-иқтисодий инқирозни салбий оқибатлари ҳалигача сақланиб қолмоқда. Лекин Ўзбекистон шундай оғир даврда ҳам иқтисодиётни юқори суръатларда ўсишига эришмоқда. Бунга, 2012 йил якунлари мисол бўлади, бу даврда мамлакатимиз ялпи ички махсулоти 8,2 фоизга, саноат ишлаб чиқариш ҳажми 7,7 фоизга, қишлоқ хўжалиги 7 фоизга, чакана савдо айланмаси хажми 13,9 фоизга ошди. Экспорт ҳажми сезиларли равишда, яни 11,6 фоизга ўсди, экспорт қилинаётган маҳсулотлар таркиби ва сифати яҳшиланиб бормоқда. Бунинг натижасида ҳомашё бўлмаган тайёр товарларнинг улуши 70%дан зиёдни ташкил этмоқда. Ташқи савдо айланмасидаги ижобий салъдо 1 миллиард 120 миллион доллардан ошди. </w:t>
      </w:r>
    </w:p>
    <w:p>
      <w:pPr>
        <w:pStyle w:val="Normal"/>
        <w:spacing w:lineRule="auto" w:line="360"/>
        <w:jc w:val="both"/>
        <w:rPr/>
      </w:pPr>
      <w:r>
        <w:rPr>
          <w:sz w:val="28"/>
          <w:szCs w:val="28"/>
          <w:lang w:val="uz-Cyrl-UZ"/>
        </w:rPr>
        <w:tab/>
        <w:t>Бундай ютуқларга эришиш замирида Ўзбекистон Республикасининг ички ва ташқи иқтисодий сиёсатини тўғри олиб борилаётгани ётибди. Авваламбор, бозор иқтисодиётини шакллантиришнинг “Ўзбек модели” ишлаб чиқилгани ва унга оғишмай амал қилинаётгани, мамлакатда кичик бизнес ва хусусий тадбиркорликка кенг йўл очиб берилгани, уларни давлат ўз ҳимоясига олгани, солиқ сиёсатида солиқ юкини камайтириб борилаётгани, хўжалик субъектларини имтиёзли кредитлар билан ҳимоя қилиш каби омиллар ўзининг ижобий натижасини бермоқда.</w:t>
      </w:r>
    </w:p>
    <w:p>
      <w:pPr>
        <w:pStyle w:val="Normal"/>
        <w:spacing w:lineRule="auto" w:line="360"/>
        <w:jc w:val="both"/>
        <w:rPr/>
      </w:pPr>
      <w:r>
        <w:rPr>
          <w:sz w:val="28"/>
          <w:szCs w:val="28"/>
          <w:lang w:val="uz-Cyrl-UZ"/>
        </w:rPr>
        <w:tab/>
        <w:t>Ўзбекистон Республикаси Президенти И.Каримовнинг “Ўзбекистонда ижтимоий-иқтисодий сиёсатни амалга оширишда кичик бизнес ва хусусий тадбиркорликни роли ва аҳамияти” мавзусидаги халқаро конференциянинг очилиш маросимидаги нутқида шундай фикрлар баён этилди: -“Жаҳон миқёсида янги рецессия ва банкротлик тўлқини, стагнация ва ишлаб чиқаришни пасайиши хавфи тобора ортиб бораётгани, қарздорлик мажбуриятлари ва бюджет тақчиллиги ўсаётгани, ишсизлик муоммоси, аҳоли ҳаёт даражаси ва турмуш шароитининг кескин ёмонлашуви, шунинг натижасида одамларнинг умумий норозилиги ва ижтимоий кескинлик кўпайиб бораётгани хавотирга солмай қўймайди. ”</w:t>
      </w:r>
      <w:r>
        <w:rPr>
          <w:rStyle w:val="FootnoteCharacters"/>
          <w:rStyle w:val="FootnoteAnchor"/>
          <w:sz w:val="28"/>
          <w:szCs w:val="28"/>
          <w:lang w:val="uz-Cyrl-UZ"/>
        </w:rPr>
        <w:footnoteReference w:id="2"/>
      </w:r>
      <w:r>
        <w:rPr>
          <w:sz w:val="28"/>
          <w:szCs w:val="28"/>
          <w:lang w:val="uz-Cyrl-UZ"/>
        </w:rPr>
        <w:t xml:space="preserve"> </w:t>
      </w:r>
    </w:p>
    <w:p>
      <w:pPr>
        <w:pStyle w:val="Normal"/>
        <w:spacing w:lineRule="auto" w:line="360"/>
        <w:jc w:val="both"/>
        <w:rPr/>
      </w:pPr>
      <w:r>
        <w:rPr>
          <w:sz w:val="28"/>
          <w:szCs w:val="28"/>
          <w:lang w:val="uz-Cyrl-UZ"/>
        </w:rPr>
        <w:tab/>
        <w:t xml:space="preserve">Дарҳақиқат банк секторини янги пул массаси, шунингдек, молия бозорини турли деривативалар, яъни иккиламчи махсулотлар ҳисобидан назоратсиз равишда тўлдириш давом этаётгани нафақат инқироздан чиқиш муддатини чўзилишига, балки миллий валюталарнинг янада қадрсизланиши ва шу билан боғлиқ оқибатларга олиб келиши мумкин. </w:t>
      </w:r>
    </w:p>
    <w:p>
      <w:pPr>
        <w:pStyle w:val="Normal"/>
        <w:spacing w:lineRule="auto" w:line="360"/>
        <w:jc w:val="both"/>
        <w:rPr/>
      </w:pPr>
      <w:r>
        <w:rPr>
          <w:sz w:val="28"/>
          <w:szCs w:val="28"/>
          <w:lang w:val="uz-Cyrl-UZ"/>
        </w:rPr>
        <w:tab/>
        <w:t xml:space="preserve">Бунинг устига, катта миқдордаги валюта маблағлари реал иқтисодиётга оқиб бормасдан, жаҳон иқтисодиётида асосан, спекулятив холатлар ва стагнация жараёнини кўпайтирмоқда. Демак, Ўзбекистон бундай салбий холатларга  тушиб қолмаслик учун мустақилликкни дастлабки кунидан бошлаб кичик бизнес ва ҳусусий тадбиркорликка жадал ривожлантиришни устувор йўналиш сифатида белгилаб олди. Бунга сабаб иқтисодиётни муҳим таркибини ташкил қилувчи тармоқ бўлган кичик бизнес ички бозорни зарур товар ва ҳизматлар билан тўлдиришнинг асосий манбаи бўлиб хизмат қилади. Тадбиркорлик бизнеси аҳоли бандлиги ва даромадининг ўсишини таъминлашда муҳим аҳамият касб этади. </w:t>
      </w:r>
    </w:p>
    <w:p>
      <w:pPr>
        <w:pStyle w:val="Normal"/>
        <w:spacing w:lineRule="auto" w:line="360"/>
        <w:jc w:val="both"/>
        <w:rPr/>
      </w:pPr>
      <w:r>
        <w:rPr>
          <w:sz w:val="28"/>
          <w:szCs w:val="28"/>
          <w:lang w:val="uz-Cyrl-UZ"/>
        </w:rPr>
        <w:tab/>
        <w:t xml:space="preserve">Агар 2005-2011 йилларда мамлакатимиз иқтисодиётида 5 миллиондан ортиқ янги иш ўрни ташкил этилган бўлса, уларнинг 60 фоиздан ортиғи кичик бизнес ва хусусий тадбиркорлик хиссасига тўғри келади. Бунинг натижасида ҳозирги вақтда мамлакатимизда иш билан банд бўлган жами аҳолининг 70 фоиздан кўпроғи ушбу соҳада меҳнат қилмоқда. </w:t>
      </w:r>
    </w:p>
    <w:p>
      <w:pPr>
        <w:pStyle w:val="Normal"/>
        <w:spacing w:lineRule="auto" w:line="360"/>
        <w:jc w:val="both"/>
        <w:rPr/>
      </w:pPr>
      <w:r>
        <w:rPr>
          <w:sz w:val="28"/>
          <w:szCs w:val="28"/>
          <w:lang w:val="uz-Cyrl-UZ"/>
        </w:rPr>
        <w:tab/>
        <w:t xml:space="preserve">Ўзбекистонда тадбиркорлик ва кичик бизнес соҳалари жадал ривожланишида мустаҳкам қонунчилик ва хуқуқий база шакллантирилгани ва мунтазам такомиллаштириб борилаётгани, бизнес учун имтиёз ва префренциялар бериш, ишлаб чиқаришни техник ва технологик қайта жиҳозлаш ҳамда модернизация қилиш масалаларида давлат томонидан тизимли равишда ёрдам кўрсатилаётганлигини алоҳида таъкидлаш лозим. </w:t>
      </w:r>
    </w:p>
    <w:p>
      <w:pPr>
        <w:pStyle w:val="Normal"/>
        <w:spacing w:lineRule="auto" w:line="360"/>
        <w:jc w:val="both"/>
        <w:rPr>
          <w:sz w:val="28"/>
          <w:szCs w:val="28"/>
          <w:lang w:val="uz-Cyrl-UZ"/>
        </w:rPr>
      </w:pPr>
      <w:r>
        <w:rPr>
          <w:sz w:val="28"/>
          <w:szCs w:val="28"/>
          <w:lang w:val="uz-Cyrl-UZ"/>
        </w:rPr>
        <w:tab/>
        <w:t xml:space="preserve">Айниқса, мамлакатимизда 2000 йилда қабул қилинган “Тадбиркорлик фаолияти эркинлигининг кафолатлари тўғрисидаги Қонун” ўтган асрнинг 90-йилларда қабул қилинган. Давлат тасарруфидан чиқариш ва хусусийлаштириш тўғрисидаги қонунларнинг мантиқий давоми бўлиб хусусий тадбиркорликни ривожлантиришда асосий роль ўйнайди. Ушбу Қонунда фуқароларнинг тадбиркорлик фаолиятида эркин иштирок этиши учун барча асосий кафолат ва шартлар мустаҳкамлаб қўйилган, тадбиркорлик ва бизнес субъектларининг хуқуқлари ҳамда қонуний манфаатлари мухофаза этилган. </w:t>
      </w:r>
    </w:p>
    <w:p>
      <w:pPr>
        <w:pStyle w:val="Normal"/>
        <w:spacing w:lineRule="auto" w:line="360"/>
        <w:jc w:val="both"/>
        <w:rPr>
          <w:sz w:val="28"/>
          <w:szCs w:val="28"/>
          <w:lang w:val="uz-Cyrl-UZ"/>
        </w:rPr>
      </w:pPr>
      <w:r>
        <w:rPr>
          <w:sz w:val="28"/>
          <w:szCs w:val="28"/>
          <w:lang w:val="uz-Cyrl-UZ"/>
        </w:rPr>
        <w:tab/>
        <w:t xml:space="preserve">Кичик бизнес ва хусусий тадбиркорликни бошқа хўжалик субъектларига қараганда қатор ўзига хос хусусиятлари мавжудки бу ҳам мазкур соҳани устувор ривожлантиришга асос бўлади. </w:t>
      </w:r>
    </w:p>
    <w:p>
      <w:pPr>
        <w:pStyle w:val="Normal"/>
        <w:spacing w:lineRule="auto" w:line="360"/>
        <w:jc w:val="both"/>
        <w:rPr/>
      </w:pPr>
      <w:r>
        <w:rPr>
          <w:sz w:val="28"/>
          <w:szCs w:val="28"/>
          <w:lang w:val="uz-Cyrl-UZ"/>
        </w:rPr>
        <w:tab/>
        <w:t xml:space="preserve">Маълумки, кичик бизнесни ташкил қилиш ва юритиш катта маблағ талаб этмайди, бу эса ишлаб чиқаришни тез ва осон модернизация қилиш, техник ва технологик қайта жиҳозлаш имконини беради. Тузилишига кўра ихчам бўлганлиги қарорлар қабул қилишда тезкор ва харакатчанлиги янги тартиб-қоидалари қисқа муддатда ўзлаштириб олиши ҳам диққатга сазовордир. Бундан ташқари кичик тадбиркорликни фақат даромад манбаи сифатида тушуниш хато бўларди, чунки, у одамларнинг ижодий ва интелектуал қобилиятини рўёбга чиқариш воситаси бўлиб ҳам хизмат қилади. Мазкур соҳа ҳар бир кишига ўз истеъдоди ва имкониятларини номоён этиш учун замин туғдиради. </w:t>
      </w:r>
    </w:p>
    <w:p>
      <w:pPr>
        <w:pStyle w:val="Normal"/>
        <w:spacing w:lineRule="auto" w:line="360"/>
        <w:jc w:val="both"/>
        <w:rPr/>
      </w:pPr>
      <w:r>
        <w:rPr>
          <w:sz w:val="28"/>
          <w:szCs w:val="28"/>
          <w:lang w:val="uz-Cyrl-UZ"/>
        </w:rPr>
        <w:tab/>
        <w:t xml:space="preserve">Мамлакатимизда кичик бизнес ва хусусий тадбиркорликни жадал ривожлантиришда солиққа тортиш соҳасидаги ҳимоя ва имтиёзлар ҳам муҳим омил бўлиб ҳизмат қилади. Масалан, 2005 йилдан 2012 йилгача бўлган даврда микрофирма ва кичик корхоналар учун айланма маблағдан олинадиган ягона солиқ тўлови ставкаси 2,5 баробар камайтирилиб, 13 фоиздан 5 фоизга туширилди. Фақат 2011йилнинг ўзида кичик бизнес ва хусусий тадбиркорлик субъектларига берилган солиқ имтиёзларининг умумий миқдори 500 миллион доллардан ошди. Корхоналар ушбу маблағнинг 35 фоизини ишлаб чиқаришни кенгайтириш ва модернизация қилишга, 25 фоизини ишчиларни рағбатлантиришга йўналтирди. </w:t>
      </w:r>
    </w:p>
    <w:p>
      <w:pPr>
        <w:pStyle w:val="Normal"/>
        <w:spacing w:lineRule="auto" w:line="360"/>
        <w:jc w:val="both"/>
        <w:rPr>
          <w:sz w:val="28"/>
          <w:szCs w:val="28"/>
          <w:lang w:val="uz-Cyrl-UZ"/>
        </w:rPr>
      </w:pPr>
      <w:r>
        <w:rPr>
          <w:sz w:val="28"/>
          <w:szCs w:val="28"/>
          <w:lang w:val="uz-Cyrl-UZ"/>
        </w:rPr>
        <w:tab/>
        <w:t xml:space="preserve">Кичик бизнес ва хусусий тадбиркорликни шакллантириш ва кенгайтиришни рағбатлантиришга мамлакатимиз банклари томонидан 2,5 миллиард долларга тенг қийматдаги кредитлар ажратилди, бу берилган умумий кредитлар хажмининг 26 фоизини ташкил этди. </w:t>
      </w:r>
    </w:p>
    <w:p>
      <w:pPr>
        <w:pStyle w:val="Normal"/>
        <w:spacing w:lineRule="auto" w:line="360"/>
        <w:jc w:val="both"/>
        <w:rPr>
          <w:sz w:val="28"/>
          <w:szCs w:val="28"/>
          <w:lang w:val="uz-Cyrl-UZ"/>
        </w:rPr>
      </w:pPr>
      <w:r>
        <w:rPr>
          <w:sz w:val="28"/>
          <w:szCs w:val="28"/>
          <w:lang w:val="uz-Cyrl-UZ"/>
        </w:rPr>
        <w:tab/>
        <w:t xml:space="preserve">Президентимиз И.Каримов таъкидлаганларидек 2013 йилдан бошлаб рухсат беришга оид 80 та тартиб-қоида, лицензиялашни талаб этиладиган 15 та фаолият тури бекор қилинди, статистика, солиқ ва молиявий хисоботларнинг шакллари ва даврийлиги бир ярим-икки баробар қисқртирилди. Жаҳон банки ҳисоб-китобларига кўра, 2012 йилда Ўзбекистон бизнесни юритиш бўйича рейтинги 14 ўрин юқорига кўтарилди. Олий Мажлис томонидан мақулланган дастурда 2013 йилда яратиладиган 970 мингдан ортиқ иш ўрнини 500 минги кичик бизнес ва хусусий тадбиркорликни жадал ривожлантириш эвазига яратиши режалаштирилган. </w:t>
      </w:r>
    </w:p>
    <w:p>
      <w:pPr>
        <w:pStyle w:val="Normal"/>
        <w:spacing w:lineRule="auto" w:line="360"/>
        <w:jc w:val="both"/>
        <w:rPr/>
      </w:pPr>
      <w:r>
        <w:rPr>
          <w:sz w:val="28"/>
          <w:szCs w:val="28"/>
          <w:lang w:val="uz-Cyrl-UZ"/>
        </w:rPr>
        <w:tab/>
        <w:t xml:space="preserve">Хулоса ўрнида шуни айтиш мумкинки Ўзбекистон Республикаси иқтисодиётининг глабаллашув жараёнида, хато жаҳон молиявий-иқтисодий инқирози давом этаётган бир даврда барқарор ўсиш суръатини сақлаб туриши мамлакатнинг ички ва ташқи сиёсатда собит қадамлик билан тўғри иқтисодий ривожланиш йўлига тушиб олганидир.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z-Cyrl-UZ"/>
        </w:rPr>
        <w:t>И.Каримов “Ўзбекистонда ижтимоий-иқтисодий сиёсатни амалга оширишда кичик бизнес ва хусусий тадбиркорликни роли ва аҳамияти” мавзусидаги халқаро конференциянинг очилиши маросимидаги нутқи. Халқ сўзи 2012й 15 сентябр</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8:55:00Z</dcterms:created>
  <dc:creator>Uralovadu</dc:creator>
  <dc:description/>
  <cp:keywords/>
  <dc:language>en-US</dc:language>
  <cp:lastModifiedBy>Admin</cp:lastModifiedBy>
  <cp:lastPrinted>2013-04-29T10:49:00Z</cp:lastPrinted>
  <dcterms:modified xsi:type="dcterms:W3CDTF">2015-04-29T13:10:00Z</dcterms:modified>
  <cp:revision>40</cp:revision>
  <dc:subject/>
  <dc:title>Ташқи иқтисодий фаолиятни амалга оширишда иқтисодиётни барқарор ўстиришнинг аҳамияти</dc:title>
</cp:coreProperties>
</file>