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67" w:right="284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Л.Т. Алдибаева, А. Аскарова, </w:t>
      </w:r>
    </w:p>
    <w:p>
      <w:pPr>
        <w:pStyle w:val="Normal"/>
        <w:spacing w:lineRule="auto" w:line="360" w:before="0" w:after="0"/>
        <w:ind w:left="-567" w:right="284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А.С. Мамутова </w:t>
      </w:r>
    </w:p>
    <w:p>
      <w:pPr>
        <w:pStyle w:val="Normal"/>
        <w:spacing w:lineRule="auto" w:line="360" w:before="0" w:after="0"/>
        <w:ind w:left="-567" w:right="284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(Казахстан, Алматы)</w:t>
      </w:r>
    </w:p>
    <w:p>
      <w:pPr>
        <w:pStyle w:val="Normal"/>
        <w:spacing w:lineRule="auto" w:line="360" w:before="0" w:after="0"/>
        <w:ind w:left="-567" w:righ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360" w:before="0" w:after="0"/>
        <w:ind w:left="-567" w:righ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ЧЕСКИЙ КОМПЬЮТЕРНЫЙ «ФИТНЕС» ПАМЯТИ</w:t>
      </w:r>
    </w:p>
    <w:p>
      <w:pPr>
        <w:pStyle w:val="Normal"/>
        <w:spacing w:lineRule="auto" w:line="360"/>
        <w:ind w:left="-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left="-567" w:right="283" w:hanging="0"/>
        <w:jc w:val="both"/>
        <w:rPr>
          <w:lang w:val="ru-RU"/>
        </w:rPr>
      </w:pPr>
      <w:r>
        <w:rPr/>
        <w:t xml:space="preserve">Определение: </w:t>
      </w:r>
      <w:r>
        <w:rPr>
          <w:i/>
          <w:iCs/>
        </w:rPr>
        <w:t xml:space="preserve">Динамические компьютерные тесты – </w:t>
      </w:r>
      <w:r>
        <w:rPr>
          <w:i/>
          <w:iCs/>
          <w:lang w:val="kk-KZ"/>
        </w:rPr>
        <w:t xml:space="preserve">тренажеры для «фитнеса» памяти это </w:t>
      </w:r>
      <w:r>
        <w:rPr>
          <w:i/>
          <w:iCs/>
        </w:rPr>
        <w:t>индивидуальн</w:t>
      </w:r>
      <w:r>
        <w:rPr>
          <w:i/>
          <w:iCs/>
          <w:lang w:val="ru-RU"/>
        </w:rPr>
        <w:t>ое</w:t>
      </w:r>
      <w:r>
        <w:rPr>
          <w:i/>
          <w:iCs/>
        </w:rPr>
        <w:t xml:space="preserve"> динамическ</w:t>
      </w:r>
      <w:r>
        <w:rPr>
          <w:i/>
          <w:iCs/>
          <w:lang w:val="ru-RU"/>
        </w:rPr>
        <w:t>ое</w:t>
      </w:r>
      <w:r>
        <w:rPr>
          <w:i/>
          <w:iCs/>
        </w:rPr>
        <w:t xml:space="preserve"> развити</w:t>
      </w:r>
      <w:r>
        <w:rPr>
          <w:i/>
          <w:iCs/>
          <w:lang w:val="ru-RU"/>
        </w:rPr>
        <w:t>е памяти</w:t>
      </w:r>
      <w:r>
        <w:rPr>
          <w:i/>
          <w:iCs/>
        </w:rPr>
        <w:t xml:space="preserve"> без </w:t>
      </w:r>
      <w:r>
        <w:rPr>
          <w:i/>
          <w:iCs/>
          <w:lang w:val="ru-RU"/>
        </w:rPr>
        <w:t>ограничений ресурсов и условий</w:t>
      </w:r>
      <w:r>
        <w:rPr>
          <w:i/>
          <w:iCs/>
          <w:lang w:val="kk-KZ"/>
        </w:rPr>
        <w:t>, которое обеспечивает устоичивость учебной деятельности обучающихся в динамических тестах соответствия интерфейсного вида</w:t>
      </w:r>
      <w:r>
        <w:rPr/>
        <w:t xml:space="preserve">. </w:t>
      </w:r>
    </w:p>
    <w:p>
      <w:pPr>
        <w:pStyle w:val="21"/>
        <w:ind w:left="-567" w:right="283" w:firstLine="567"/>
        <w:jc w:val="both"/>
        <w:rPr>
          <w:lang w:val="kk-KZ" w:eastAsia="ru-RU"/>
        </w:rPr>
      </w:pPr>
      <w:r>
        <w:rPr>
          <w:lang w:eastAsia="ru-RU"/>
        </w:rPr>
        <w:t>В курс</w:t>
      </w:r>
      <w:r>
        <w:rPr>
          <w:lang w:val="kk-KZ" w:eastAsia="ru-RU"/>
        </w:rPr>
        <w:t>е</w:t>
      </w:r>
      <w:r>
        <w:rPr>
          <w:lang w:eastAsia="ru-RU"/>
        </w:rPr>
        <w:t xml:space="preserve"> математики обязательно изучаются две темы: дифференцирование и интегрирование. Изучение этих тем начинается с таблицы производных и таблицы интегралов.</w:t>
      </w:r>
      <w:r>
        <w:rPr>
          <w:lang w:val="kk-KZ" w:eastAsia="ru-RU"/>
        </w:rPr>
        <w:t>После четкой обьяснений темы, часто учителя требует выучить таблиц преобразование. Чтобы выработать механическое мыщление, как  использование таблиц умножения.</w:t>
      </w:r>
      <w:r>
        <w:rPr>
          <w:lang w:eastAsia="ru-RU"/>
        </w:rPr>
        <w:t xml:space="preserve"> Без знания этих таблиц не получится научиться находить производные или интегрировать. Эти две таблицы взаимосвязаны. Это следует из определения первообразной и неопределенного интеграла. Чтобы найти первообразную, надо найти такую функцию, производная которой равна исходной функции. Знание производных требуется и при нахождении интегралов. Во-первых, при выполнении подстановки надо дифференцировать заменяемую функцию. Во-вторых, производную можно использовать для проверки правильности нахождения интеграла. Чтобы сделать проверку, надо взять производную от полученной функции. Если при этом получится выражение под знаком интеграла, значит интегрирование было сделано правильно. 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простой способ запоминания – это постоянная практика</w:t>
      </w:r>
      <w:r>
        <w:rPr>
          <w:rFonts w:cs="Times New Roman" w:ascii="Times New Roman" w:hAnsi="Times New Roman"/>
          <w:sz w:val="28"/>
          <w:szCs w:val="28"/>
          <w:lang w:val="kk-KZ"/>
        </w:rPr>
        <w:t>. ДКТТ позволяет эффективно запоминать т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блицы производных</w:t>
      </w:r>
      <w:r>
        <w:rPr>
          <w:rFonts w:cs="Times New Roman" w:ascii="Times New Roman" w:hAnsi="Times New Roman"/>
          <w:sz w:val="28"/>
          <w:szCs w:val="28"/>
        </w:rPr>
        <w:t xml:space="preserve"> и интегралов.  На рис. 1 представлен интерфейс динамического компьютерного теста-тренажера для  «фитнеса» памяти. Просматривая при помощи кнопок «&lt;&lt;» и «&gt;&gt;» предлагаемые исходные фрагменты, обучающийся должен выбрать подходящий и установить его на левом поле в соответствующей ячейке. Задание считается выполненным, если в левой рабочей области сформировано цифры соответствия и нет свободных ячеек. Установленные цифры можно убирать с рабочего поля, если установка оказалась ошибочной.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</w:r>
      <w:bookmarkStart w:id="0" w:name="_GoBack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43705" cy="231965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360" w:before="0" w:after="0"/>
        <w:ind w:left="-567" w:right="28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. 1.Интерфейс ДКТТ для «фитнеса» памяти</w:t>
      </w:r>
    </w:p>
    <w:p>
      <w:pPr>
        <w:pStyle w:val="22"/>
        <w:spacing w:lineRule="auto" w:line="36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текущем состоянии – расстоянии до цели – доступна обучаемому дифференцированно. Средняя частота индикации обратно пропорциональна достигнутому уровню: выше уровень – меньше информации. Графически индикация расстояния до цели представлена в виде панели ориентиров «Состояние», отражающей минимальное количество действий, необходимых для выполнения задания. Изображенный справа от диаграммы «Колобок» реагирует на совершаемые действия и в зависимости от их полезности принимает либо веселую, либо удрученную эмоциональную окраску.</w:t>
      </w:r>
    </w:p>
    <w:p>
      <w:pPr>
        <w:pStyle w:val="22"/>
        <w:spacing w:lineRule="auto" w:line="360" w:before="0" w:after="0"/>
        <w:ind w:left="-567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ядом с индикатором текущего состояния расположен индикатор достигнутого уровня деятельности. Он доступен обучающемуся постоянно.</w:t>
      </w:r>
    </w:p>
    <w:p>
      <w:pPr>
        <w:pStyle w:val="22"/>
        <w:spacing w:lineRule="auto" w:line="360" w:before="0" w:after="0"/>
        <w:ind w:left="-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молчанию оценивается только деятельность, связанная с манипуляциями на рабочем поле (установка и отмена фрагментов). Обучающийся может свободно пролистывать фрагменты в окне просмотра в поисках фрагмента однозначно идентифицируемого, а затем выстраивать остальные. В режиме полной оценки пролистывание фрагментов считается ошибкой. 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Обычно выделяют три стадии в развитии компетентности или навыков. </w:t>
      </w:r>
      <w:r>
        <w:rPr>
          <w:rFonts w:cs="Times New Roman" w:ascii="Times New Roman" w:hAnsi="Times New Roman"/>
          <w:sz w:val="28"/>
          <w:szCs w:val="28"/>
        </w:rPr>
        <w:t>Посмотрим тольк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ервой стадии, учащиеся осуществляют деклоративное кодирование навыка, т.е. запоминают набор фактов,знаний,соответствующих навыку. Обущающиеся обычно повторяют эти факты, когда впервые выполняют преобразование </w:t>
      </w:r>
      <w:r>
        <w:rPr>
          <w:rFonts w:cs="Times New Roman" w:ascii="Times New Roman" w:hAnsi="Times New Roman"/>
          <w:sz w:val="28"/>
          <w:szCs w:val="28"/>
        </w:rPr>
        <w:t>равенства производных соответствующим функция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он все время будет повторять информацию о правилах преобразования. </w:t>
      </w:r>
      <w:r>
        <w:rPr>
          <w:rFonts w:cs="Times New Roman" w:ascii="Times New Roman" w:hAnsi="Times New Roman"/>
          <w:sz w:val="28"/>
          <w:szCs w:val="28"/>
        </w:rPr>
        <w:t>[1]</w:t>
      </w:r>
    </w:p>
    <w:p>
      <w:pPr>
        <w:pStyle w:val="Normal"/>
        <w:spacing w:lineRule="auto" w:line="360" w:before="0" w:after="0"/>
        <w:ind w:left="-567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Тренажеры предназначены для формирования навыков в деятельности, требующей автоматизма. Автоматизм достигается путем выполнения тренировочных упражнений. Тренеровочные упражнения содержат формалы данных тем: производного и интеграла которые были объяснены и доказаны учителям, в двух видах – данная функция и его соответсвующая преобразованная функция. Ученик при помощи своих знаний от прошлого совершает действия на соответсвия данных функий при помощи меняющихся чисел. Если он забыл или даже не помнят формулы в первом уровне все действия сопроваждается подкреплениям (правильный подбор – улубающися смайлик,не правильно – грустный смайлик). После того как уровень пройден компьютер в своем наблюдений за скоростью и действиями определяет следующую уровень. Уже в предстоящим уровне работает система «меньше ошибок, больше уровень и без подкрепления» , если ученик в первым уровне предпочел опорным помощем числа, то этот смысл теряется в данном уровне и ученик переходит к неустоичивыму состоянию. Тогда изчезает ложный опорный пункт и в роль приступает действия, соответствия функций при помощи памяти и в ошибочных ситуациях датчиком подкрепления. После этого ученик не пременно будет стараться запонить соответсвующие функции, которое позволяет в мозге разработать мягкую модель. Мягкая модель – это своеобразный план действии своих предстоящих шагов. Пройдя повторяющий цикл уровней будет сформулировка на долговременный память. </w:t>
      </w:r>
      <w:r>
        <w:rPr>
          <w:rFonts w:cs="Times New Roman" w:ascii="Times New Roman" w:hAnsi="Times New Roman"/>
          <w:sz w:val="28"/>
          <w:szCs w:val="28"/>
        </w:rPr>
        <w:t>Память – это форма психического отражения действительности, заключающиеся в запечатлении, сохранении, узнавании и воспроизведении следов прошлого опыта. Память обеспечивает целостность личности человека и его связь с прошлым опытом. [</w:t>
      </w:r>
      <w:r>
        <w:rPr>
          <w:rFonts w:cs="Times New Roman" w:ascii="Times New Roman" w:hAnsi="Times New Roman"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] Это и есть цель, получить долговременную информацию в памяти. Которую легко использовать при встрече с задачами чтобы память было долговременный, необходимо учитывать эти факты: объем, быстрота, точность и прочность памяти в совокупности проявления своих особенностей характеризуют эффективность памяти конкретного человека. Еще один показатель индивидуально-типологической особенности памяти – это ведущий вид памяти данного человека: зрительная, слуховая или кинестетическая. И эти факты является основным путеводителями теста-тренажера. Ученик, при выполнений динамического теста, сталкивается всеми этими видами и в конечном итоге запоминает информацию в долговременной памяти.</w:t>
      </w:r>
    </w:p>
    <w:p>
      <w:pPr>
        <w:pStyle w:val="Normal"/>
        <w:spacing w:lineRule="auto" w:line="360" w:before="0" w:after="0"/>
        <w:ind w:left="-567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пользуемый  тест-тренажер на соответствия имеет собственное качество, которые мало где встречается: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я над действиями ученика;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ятие решения в зависимости от действия ученика. </w:t>
      </w:r>
    </w:p>
    <w:p>
      <w:pPr>
        <w:pStyle w:val="Normal"/>
        <w:spacing w:lineRule="auto" w:line="360" w:before="0" w:after="0"/>
        <w:ind w:left="-567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крепления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и сделанных шагов;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ьше ошибок, больше уровень;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уровнях подкрепления будет в зависимости действий ученика. ( Если правильно, не будет подкреплений, если ошибки будут повторятся тогда появится). 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икл будет продолжаться до того пока ученик не достигнет совершенство.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ак и говорилось в высшие для памяти необходимо практика, практика производного типа и это все охвачено в тренажере-тесте на соответствия. Ученик индивидуально развивает себя, предпринимая решения в </w:t>
      </w:r>
    </w:p>
    <w:p>
      <w:pPr>
        <w:pStyle w:val="Normal"/>
        <w:spacing w:lineRule="auto" w:line="360" w:before="0" w:after="0"/>
        <w:ind w:left="-567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устоичивых ситуациях.  </w:t>
      </w:r>
    </w:p>
    <w:p>
      <w:pPr>
        <w:pStyle w:val="Normal"/>
        <w:spacing w:lineRule="auto" w:line="360" w:before="0" w:after="0"/>
        <w:ind w:left="-567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рис. 2. обучающийся осуществляет поиск решения задачи, используя свой интеллект и память, операясь накопленным опытом. При решении первой задачи обучающийся находится в условиях неопределенности и эвристическая составляющая его деятельности превалирует. Испытуемый а) и б) имея первоначальные корни приступают к выполнению задачи. Задача состоит из 10 уровневый шкалой которое различается подкреплением от действии испытуемого. 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98140" cy="215328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83230" cy="22256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54" w:leader="none"/>
        </w:tabs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)</w:t>
        <w:tab/>
        <w:t>б)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.2 Функция уровней самостоятельности обучающихся №1–а) и №2-б) в зависимости от номера выполнения задания по запоминанию таблицы производных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уровень всегда содержат подкрепления, остальные до 10-ого от частоты ошибок появится подкрепления, на 10-ом уровне нет подкрепления если испытуемый совершит ошибки то уровень снизится. </w:t>
      </w:r>
    </w:p>
    <w:p>
      <w:pPr>
        <w:pStyle w:val="Normal"/>
        <w:spacing w:lineRule="auto" w:line="360" w:before="0" w:after="0"/>
        <w:ind w:left="-567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ытуемый №1 рис. 2-а) запоминает информацию когда подкрепления большое, то есть одновременно совершая действии с помощью подкрепления наполняет свой память. При дальнейших уровнях может справится без помощи опираясь  на память. Второй испытуемый б) постепенно тренируя память достигает цель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рис. 3. </w:t>
      </w:r>
      <w:r>
        <w:rPr>
          <w:rFonts w:cs="Times New Roman" w:ascii="Times New Roman" w:hAnsi="Times New Roman"/>
          <w:color w:val="000000"/>
          <w:sz w:val="28"/>
          <w:szCs w:val="28"/>
        </w:rPr>
        <w:t>«Траектория поиска решения» представлено изменение расстояния до цели в процессе решения задачи. На приведенной диаграмме по оси абсцисс отложено время, затраченное обучающимся на выполнение задания. По оси ординат – расстояние до цели, определяемое описанным во второй главе способом.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80970" cy="27000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88970" cy="26435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12" w:leader="none"/>
        </w:tabs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)</w:t>
        <w:tab/>
        <w:t>б)</w:t>
      </w:r>
    </w:p>
    <w:p>
      <w:pPr>
        <w:pStyle w:val="Normal"/>
        <w:spacing w:lineRule="auto" w:line="360"/>
        <w:ind w:left="-567" w:right="28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с.3  </w:t>
      </w:r>
      <w:r>
        <w:rPr>
          <w:rFonts w:cs="Times New Roman" w:ascii="Times New Roman" w:hAnsi="Times New Roman"/>
          <w:sz w:val="28"/>
          <w:szCs w:val="28"/>
        </w:rPr>
        <w:t>Траектория поиска решения.</w:t>
      </w:r>
    </w:p>
    <w:p>
      <w:pPr>
        <w:pStyle w:val="Normal"/>
        <w:spacing w:lineRule="auto" w:line="360" w:before="0" w:after="0"/>
        <w:ind w:left="-567" w:right="283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кретные изменения значения ординат обозначают установку или отмену фрагментов – шаг к достижению цели или удаление от нее. Горизонтальные участки характеризуют время, затраченное на просмотр фрагментов и принятие решения об установке или отмене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рис. 3-а) представлена трактория учебной деятельности на первом заданий, 3-б) траектория учебной деятельности последнего задания. Из сравнения графиков видно, что в последнем задании (рис.3-б) деятельность обучающегося по установлению соответствия формул из таблицы производных выполняется без ошибок. Общее выполнения заданий при выполнении первого  и последнего заданий одинаковое и равно 1000 сек. Из анализаграфиков видно, что в начале тренировки обучающийся делал много ошибок и тратил на это достаточно много времени, т.е. действовал методом перебора вариантов ответа, опираясь на реакцию датчика расстояние до цели. При этом учебная деятельность осуществлялась с опорой на внешний контекст. На последнем задании обучающийся оказался на 10 уровне, соответствующий проблемной среде без датчика расстояние до цели. Отсутствие реакции среды на действия обучающегося побуждаю обучающегося к умственной деятельности, т. е. деятельности с опорой на внутренний контекст. Деятельность график которой приведен на рис. 3-б) повидимому, не приняла характер навыка, поэтому время выполнения теста осталось прежним, хотя действия обучающегося стали правильными. 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 рис. 4 показана зависимость жнтропии деятельности выполнения задания как функция номера задания. Видно, что энтропия деятельности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83480" cy="23234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ис. 4. Энтропия деятельности в зависимости от номера выполнения задания 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аксимальна привыполнении 1 –го задания и равна нулю при выполнении последних заданий. Энтропия деятельности рассчитывалась по формуле Шеннона Клода 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p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относительна доля правильных действий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относительная доля неправильных де</w:t>
        <w:tab/>
        <w:t xml:space="preserve">йствий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Недостаток внутренней информации при выполнении 1-го задания компенсировался внешней информацией (датчиком расстояния до цели). Это позволяло испытуемому выполнить задание, несмотря на большую внутреннюю неопределекнность в выборе соответствия производных. 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Литература:</w:t>
      </w:r>
    </w:p>
    <w:p>
      <w:pPr>
        <w:pStyle w:val="Normal"/>
        <w:spacing w:lineRule="auto" w:line="360" w:before="0" w:after="0"/>
        <w:ind w:left="-567" w:right="283" w:hanging="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1. 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  <w:shd w:fill="F5F5F5" w:val="clear"/>
          </w:rPr>
          <w:t>Дьячук П.П., Суровцев В.М</w:t>
        </w:r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  <w:shd w:fill="F5F5F5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5F5F5" w:val="clear"/>
          </w:rPr>
          <w:t>Учебная деятельность как информационный процесс развития обучающегося</w:t>
        </w:r>
      </w:hyperlink>
      <w:r>
        <w:rPr>
          <w:rFonts w:cs="Times New Roman" w:ascii="Times New Roman" w:hAnsi="Times New Roman"/>
          <w:sz w:val="28"/>
          <w:szCs w:val="28"/>
        </w:rPr>
        <w:t>//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5F5F5" w:val="clear"/>
          </w:rPr>
          <w:t>Информатика и образование</w:t>
        </w:r>
      </w:hyperlink>
      <w:r>
        <w:rPr>
          <w:rFonts w:cs="Times New Roman" w:ascii="Times New Roman" w:hAnsi="Times New Roman"/>
          <w:sz w:val="28"/>
          <w:szCs w:val="28"/>
          <w:shd w:fill="F5F5F5" w:val="clear"/>
        </w:rPr>
        <w:t xml:space="preserve"> - 2008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5F5F5" w:val="clear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5F5F5" w:val="clear"/>
          </w:rPr>
          <w:t>№ 1</w:t>
        </w:r>
      </w:hyperlink>
      <w:r>
        <w:rPr>
          <w:rFonts w:cs="Times New Roman" w:ascii="Times New Roman" w:hAnsi="Times New Roman"/>
          <w:sz w:val="28"/>
          <w:szCs w:val="28"/>
          <w:shd w:fill="F5F5F5" w:val="clear"/>
        </w:rPr>
        <w:t>. С. 123-124.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sz w:val="28"/>
          <w:szCs w:val="28"/>
          <w:shd w:fill="F5F5F5" w:val="clear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  <w:shd w:fill="F5F5F5" w:val="clear"/>
        </w:rPr>
        <w:t>Бортновский С.В., Дьячук П.П., Шадрин И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5F5F5" w:val="clear"/>
          </w:rPr>
          <w:t>Система автоматического управления целенаправленной деятельностью tr@ck</w:t>
        </w:r>
      </w:hyperlink>
      <w:r>
        <w:rPr>
          <w:rFonts w:cs="Times New Roman" w:ascii="Times New Roman" w:hAnsi="Times New Roman"/>
          <w:sz w:val="28"/>
          <w:szCs w:val="28"/>
        </w:rPr>
        <w:t>//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5F5F5" w:val="clear"/>
          </w:rPr>
          <w:t>Открытое образование</w:t>
        </w:r>
      </w:hyperlink>
      <w:r>
        <w:rPr>
          <w:rFonts w:cs="Times New Roman" w:ascii="Times New Roman" w:hAnsi="Times New Roman"/>
          <w:sz w:val="28"/>
          <w:szCs w:val="28"/>
          <w:shd w:fill="F5F5F5" w:val="clear"/>
        </w:rPr>
        <w:t>. 2010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5F5F5" w:val="clear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5F5F5" w:val="clear"/>
          </w:rPr>
          <w:t>№ 3</w:t>
        </w:r>
      </w:hyperlink>
      <w:r>
        <w:rPr>
          <w:rFonts w:cs="Times New Roman" w:ascii="Times New Roman" w:hAnsi="Times New Roman"/>
          <w:sz w:val="28"/>
          <w:szCs w:val="28"/>
          <w:shd w:fill="F5F5F5" w:val="clear"/>
        </w:rPr>
        <w:t>. С. 10-18.</w:t>
      </w:r>
    </w:p>
    <w:p>
      <w:pPr>
        <w:pStyle w:val="Normal"/>
        <w:spacing w:lineRule="auto" w:line="360" w:before="0" w:after="0"/>
        <w:ind w:left="-567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5F5F5" w:val="clear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  <w:shd w:fill="F5F5F5" w:val="clear"/>
        </w:rPr>
        <w:t xml:space="preserve">Дьячук П.П. </w:t>
      </w:r>
      <w:r>
        <w:rPr>
          <w:rFonts w:cs="Times New Roman" w:ascii="Times New Roman" w:hAnsi="Times New Roman"/>
          <w:sz w:val="28"/>
          <w:szCs w:val="28"/>
          <w:shd w:fill="F5F5F5" w:val="clear"/>
        </w:rPr>
        <w:t xml:space="preserve">монография. </w:t>
      </w:r>
      <w:hyperlink r:id="rId1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5F5F5" w:val="clear"/>
          </w:rPr>
          <w:t>Динамические компьютерные системы управления и диагностики процесса обучения</w:t>
        </w:r>
      </w:hyperlink>
      <w:r>
        <w:rPr>
          <w:rFonts w:cs="Times New Roman" w:ascii="Times New Roman" w:hAnsi="Times New Roman"/>
          <w:sz w:val="28"/>
          <w:szCs w:val="28"/>
          <w:shd w:fill="F5F5F5" w:val="clear"/>
        </w:rPr>
        <w:t>/ П. П. Дьячук; Федеральное агентство по образованию, ГОУ ВПО "Красноярский гос. пед. ун-т им. В. П. Астафьева". Красноярск, 2005.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5F5F5" w:val="clear"/>
        </w:rPr>
        <w:t xml:space="preserve">4. Дж.Брунер. Психология познания. За пределами непосредственной информации. – Москва, изд.,Прогресс. 1977г </w:t>
      </w:r>
    </w:p>
    <w:p>
      <w:pPr>
        <w:pStyle w:val="Normal"/>
        <w:spacing w:lineRule="auto" w:line="360" w:before="0" w:after="0"/>
        <w:ind w:left="-567" w:right="28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учный руководитель: </w:t>
      </w:r>
    </w:p>
    <w:p>
      <w:pPr>
        <w:pStyle w:val="Normal"/>
        <w:spacing w:lineRule="auto" w:line="360" w:before="0" w:after="0"/>
        <w:ind w:left="-567" w:right="28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ф-м.н.,профессор Абылкасымова А.Е.</w:t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right="283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88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elibrary.ru/item.asp?id=9917181" TargetMode="External"/><Relationship Id="rId9" Type="http://schemas.openxmlformats.org/officeDocument/2006/relationships/hyperlink" Target="http://elibrary.ru/contents.asp?issueid=446809" TargetMode="External"/><Relationship Id="rId10" Type="http://schemas.openxmlformats.org/officeDocument/2006/relationships/hyperlink" Target="http://elibrary.ru/contents.asp?issueid=446809&amp;selid=9917181" TargetMode="External"/><Relationship Id="rId11" Type="http://schemas.openxmlformats.org/officeDocument/2006/relationships/hyperlink" Target="http://elibrary.ru/item.asp?id=15167910" TargetMode="External"/><Relationship Id="rId12" Type="http://schemas.openxmlformats.org/officeDocument/2006/relationships/hyperlink" Target="http://elibrary.ru/contents.asp?issueid=868440" TargetMode="External"/><Relationship Id="rId13" Type="http://schemas.openxmlformats.org/officeDocument/2006/relationships/hyperlink" Target="http://elibrary.ru/contents.asp?issueid=868440&amp;selid=15167910" TargetMode="External"/><Relationship Id="rId14" Type="http://schemas.openxmlformats.org/officeDocument/2006/relationships/hyperlink" Target="http://elibrary.ru/item.asp?id=19981092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44:00Z</dcterms:created>
  <dc:creator>Admin</dc:creator>
  <dc:description/>
  <cp:keywords/>
  <dc:language>en-US</dc:language>
  <cp:lastModifiedBy>Admin</cp:lastModifiedBy>
  <dcterms:modified xsi:type="dcterms:W3CDTF">2015-05-04T16:06:00Z</dcterms:modified>
  <cp:revision>10</cp:revision>
  <dc:subject/>
  <dc:title/>
</cp:coreProperties>
</file>