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ал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бдикаликова, </w:t>
      </w:r>
      <w:r>
        <w:rPr>
          <w:rFonts w:cs="Times New Roman" w:ascii="Times New Roman" w:hAnsi="Times New Roman"/>
          <w:b/>
          <w:szCs w:val="28"/>
        </w:rPr>
        <w:t>Назгуль</w:t>
      </w:r>
      <w:r>
        <w:rPr>
          <w:rFonts w:cs="Times New Roman" w:ascii="Times New Roman" w:hAnsi="Times New Roman"/>
          <w:b/>
          <w:sz w:val="28"/>
          <w:szCs w:val="28"/>
        </w:rPr>
        <w:t xml:space="preserve"> Тавано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Актобе, Казахстан)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ТНАЯ РАЗРЕШИМОСТЬ НЕЛОКАЛЬНОЙ КРАЕВОЙ ЗАДАЧ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ИСТЕМЫ ИНТЕГРО-ДИФФЕРЕНЦИАЛЬНЫХ УРАВНЕНИЙ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 ЧАСТНЫХ ПРОИЗВОД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ссматривается краевая задача с нелокальным условием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d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(1)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                                (2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- матрица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- вектор-функция непрерывны по всем аргументам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- матриц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непрерывна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- матрицы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- вектор-функция непрерывны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означим через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пространство непрерывных п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 xml:space="preserve"> функци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: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с норм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 данной работы - найти коэффициентные достаточные условия  разрешимости  нелокальной краевой задачи (1)-(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теории краевых задач для дифференциальных уравнений в частных производных значительный интерес представляют задачи с нелокальными ограничениями, в которых  условия связывают искомое решение и его производные  в различных точках, лежащих на границе или внутри рассматриваемой  области. Отметим работы  [1]-[2], где приводятся подробный обзор и анализ по этим задачам. Нелокальные краевые задачи для дифференциальных уравнений в частных производных встречаются в приложениях в качестве  математической модели реальных физических процессов и явлений. Многообразия возникающих вопросов, необходимых для выяснения свойств рассматриваемых задач, заставляет расширить круг применяемых методов исследования. Поэтому разработка новых эффективных методов исследования краевых задач и развитие итерационных методов на уравнения в частных производных актуальны  как для расширения класса разрешимых нелокальных краевых задач, так и для применения  математического аппарата  к задачам практики. В работе [3] методом введения функциональных параметров, являющегося обобщением метода параметризации [4], установлены необходимые и достаточные условия однозначной и корректной разрешимости нелокальной краевой задачи для системы гиперболических уравнений со смешанной производной  без интегрального слагаемого в терминах специальной матрицы, составленной по матрицам уравнения и матрицам граничного условия. В [5] предложен метод решения линейной краевой задачи для системы обыкновенных интегро-дифференциальных уравнений и получены необходимые и достаточные условия разрешимости данной задачи. 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ab/>
        <w:t>Следуя</w:t>
      </w:r>
      <w:r>
        <w:rPr>
          <w:rFonts w:cs="Times New Roman" w:ascii="Times New Roman" w:hAnsi="Times New Roman"/>
          <w:szCs w:val="28"/>
          <w:lang w:val="ru-RU"/>
        </w:rPr>
        <w:t xml:space="preserve"> идее</w:t>
      </w:r>
      <w:r>
        <w:rPr>
          <w:rFonts w:cs="Times New Roman" w:ascii="Times New Roman" w:hAnsi="Times New Roman"/>
          <w:szCs w:val="28"/>
        </w:rPr>
        <w:t xml:space="preserve"> [6] нелокальную краевую задачу (1)-(2) для  системы интегро-дифференциальных уравнений в частных производных сводим </w:t>
      </w:r>
      <w:r>
        <w:rPr>
          <w:rFonts w:cs="Times New Roman" w:ascii="Times New Roman" w:hAnsi="Times New Roman"/>
          <w:szCs w:val="28"/>
          <w:lang w:val="ru-RU"/>
        </w:rPr>
        <w:t>в</w:t>
      </w:r>
      <w:r>
        <w:rPr>
          <w:rFonts w:cs="Times New Roman" w:ascii="Times New Roman" w:hAnsi="Times New Roman"/>
          <w:szCs w:val="28"/>
        </w:rPr>
        <w:t xml:space="preserve"> области </w:t>
      </w: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Cs w:val="28"/>
        </w:rPr>
        <w:t xml:space="preserve"> к линейной задаче семейства обыкновенных систем интегро-дифференциальных уравнений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ς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ς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σdς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        (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ничным условием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                                                (4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означим через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пространство непрерывных  п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</w:rPr>
        <w:t xml:space="preserve"> функци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: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с норм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lim>
        </m:limLow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семейству линейных двухточечных краевых задач для обыкновенных интегро-дифференциальных уравнений  (3)-(4) применяется метод параметризации [4]. Суть метод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параметризации заключается в следующем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берет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бла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по временной переменн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</w:rPr>
        <w:t xml:space="preserve">  разбивается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частей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вводятся дополнительные параметры – значения искомой функции на линия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задача (3)-(4) путем замены сводится к эквивалентной краевой задаче с функциональным параметром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) предлагается алгоритм нахождения решения краевой задачи с параметром, каждый шаг которого состоит их двух пунктов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тся линейная система функциональных уравнений относительно введенных параметров, которое определяется по шагу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и исходным данным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относительно неизвестных функций решается задача Коши для семейства систем обыкновенных  интегро-дифференциальных уравнений на интервалах длин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соответствующих значениях функциональных парамет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ерем  шаг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так, чтоб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 укладывался на данном отрез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производим разби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 обозначим сужение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огда задача (3)-(4) сводится к эквивалентному семейству краевых задач: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p>
              <m:e>
                <m:nary>
                  <m:naryPr>
                    <m:chr m:val="∫"/>
                  </m:naryPr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ς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ς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σdς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nary>
          </m:e>
        </m:nary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 (5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                                    (6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>,                                        (7)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где (7) есть условие склеивания решения во внутренних линиях разбиения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ab/>
        <w:t>Обозначая через</w:t>
      </w:r>
      <w:r>
        <w:rPr>
          <w:szCs w:val="28"/>
          <w:lang w:val="kk-KZ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 xml:space="preserve"> значение функции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Cs w:val="28"/>
        </w:rPr>
        <w:t xml:space="preserve"> при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 xml:space="preserve"> и на каждой области разбиения, производя замену функции 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 xml:space="preserve">  получили краевую задачу с функциональными параметрам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 xml:space="preserve">: 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p>
              <m:e>
                <m:nary>
                  <m:naryPr>
                    <m:chr m:val="∫"/>
                  </m:naryPr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ς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dσdς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nary>
          </m:e>
        </m:nary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                    (8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>,                                                         (9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                         (1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+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lim/>
        </m:limLow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>.                            (1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непрерывная функц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- решение задачи семейства обыкновенных  интегро-дифференциальных уравнений (3)-(4), то система па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ункци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будет решением задачи (8)-(11), и наоборот,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является решением краевой задачи (8)-(11), то непрерывная функц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которая получена при склеивании систем функци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удет  решением задачи (3)-(4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задаче (8)-(11) появились начальные условия в виде (9). Тогда задача Коши (8)-(9) для интегро-дифференциальных уравнений эквивалентна системе интегральных уравнен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∫"/>
                  </m:naryPr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σdς</m:t>
                        </m:r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∫"/>
                  </m:naryPr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ς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σdς</m:t>
                        </m:r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>.                         (1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тавля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в правую часть (12) и повторяя данный процесс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, переходя к предел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, используя краевые условия (10) и условия склеивания решения во внутренних линиях разбиения, умножая обе части (10)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, имеем систему уравнений относительно параметров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                                              (13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nary>
                  <m:naryPr>
                    <m:chr m:val="∫"/>
                  </m:naryPr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∫"/>
                  </m:naryPr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dτ</m:t>
                </m:r>
              </m:e>
            </m:d>
          </m:e>
          <m:sup/>
        </m:sSup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∫"/>
                  </m:naryPr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σdς</m:t>
                        </m:r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,</m:t>
        </m:r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∫"/>
                  </m:naryPr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σdς</m:t>
                        </m:r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dτ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N</m:t>
        </m:r>
      </m:oMath>
      <w:r>
        <w:rPr>
          <w:rFonts w:cs="Times New Roman" w:ascii="Times New Roman" w:hAnsi="Times New Roman"/>
          <w:sz w:val="28"/>
          <w:szCs w:val="28"/>
        </w:rPr>
        <w:t xml:space="preserve"> пар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имеем замкнутую систему уравнений (12)-(13)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меняя метод последовательных приближений, находим решение краевой задачи (3)-(4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дним из условий </w:t>
      </w:r>
      <w:r>
        <w:rPr>
          <w:rFonts w:cs="Times New Roman" w:ascii="Times New Roman" w:hAnsi="Times New Roman"/>
          <w:sz w:val="28"/>
          <w:szCs w:val="28"/>
        </w:rPr>
        <w:t xml:space="preserve">разрешимости исследуемой задачи является обратимость матриц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составленная из сумм повторных интегралов по переменн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</w:rPr>
        <w:t xml:space="preserve"> длин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коэффициентной матрицы системы интегро-дифференциального уравнения   и матриц граничного условия. Достаточные условия однозначной разрешимости рассматриваемой задачи устанавливается  следующей теоре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орема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Если  при некотором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</m:d>
      </m:oMath>
      <w:r>
        <w:rPr>
          <w:rFonts w:cs="Times New Roman" w:ascii="Times New Roman" w:hAnsi="Times New Roman"/>
          <w:i/>
          <w:sz w:val="28"/>
          <w:szCs w:val="28"/>
        </w:rPr>
        <w:t xml:space="preserve">-матрица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rFonts w:cs="Times New Roman" w:ascii="Times New Roman" w:hAnsi="Times New Roman"/>
          <w:i/>
          <w:sz w:val="28"/>
          <w:szCs w:val="28"/>
        </w:rPr>
        <w:t xml:space="preserve"> обратима при всех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i/>
          <w:sz w:val="28"/>
          <w:szCs w:val="28"/>
        </w:rPr>
        <w:t xml:space="preserve">, то краевая задача для семейства обыкновенных  интегро-дифференциальных уравнений (3)-(4) имеет единственное решение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доказательстве теоремы используется схема доказательства теоремы 1 [6] и  теоремы [7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Теорема 2. </w:t>
      </w:r>
      <w:r>
        <w:rPr>
          <w:rFonts w:cs="Times New Roman" w:ascii="Times New Roman" w:hAnsi="Times New Roman"/>
          <w:i/>
          <w:sz w:val="28"/>
          <w:szCs w:val="28"/>
        </w:rPr>
        <w:t xml:space="preserve">Пусть выполнены условия теоремы 1. Тогда нелокальная краевая задача для системы интегро-дифференциальных уравнений в частных производных  (1)-(2) имеет единственное реш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 теоремы 1 следует, что краевая задача (3)-(4) однозначно разрешима. Так как задача (3)-(4) эквивалентна задаче (1)-(2), то имеем что нелокальная краевая задача (1)-(2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ет единственное решение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i/>
          <w:i/>
          <w:szCs w:val="28"/>
        </w:rPr>
      </w:pPr>
      <w:r>
        <w:rPr>
          <w:b/>
          <w:szCs w:val="28"/>
        </w:rPr>
        <w:tab/>
        <w:t>Определение.</w:t>
      </w:r>
      <w:r>
        <w:rPr>
          <w:szCs w:val="28"/>
        </w:rPr>
        <w:t xml:space="preserve"> Краевая задача (3)-(4) называется корректно разрешимой, если для любых </w:t>
      </w:r>
      <w:r>
        <w:rPr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Cs w:val="28"/>
        </w:rPr>
        <w:t xml:space="preserve">   она имеет единственное решение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en-US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Cs w:val="28"/>
        </w:rPr>
        <w:t xml:space="preserve">  и для него справедливо неравенство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lim>
        </m:limLow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lim>
            </m:limLow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8"/>
        </w:rPr>
        <w:t xml:space="preserve">,   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 xml:space="preserve">- непрерывная на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Cs w:val="28"/>
        </w:rPr>
        <w:t xml:space="preserve"> функция, не зависящая  от </w:t>
      </w:r>
      <w:r>
        <w:rPr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ab/>
        <w:t xml:space="preserve"> </w:t>
      </w:r>
      <w:r>
        <w:rPr>
          <w:b/>
          <w:szCs w:val="28"/>
        </w:rPr>
        <w:t>Определение.</w:t>
      </w:r>
      <w:r>
        <w:rPr>
          <w:szCs w:val="28"/>
        </w:rPr>
        <w:t xml:space="preserve"> Краевая задача (1)-(2) называется корректно разрешимой </w:t>
      </w:r>
      <w:r>
        <w:rPr>
          <w:szCs w:val="28"/>
          <w:lang w:val="kk-KZ"/>
        </w:rPr>
        <w:t xml:space="preserve"> </w:t>
      </w:r>
      <w:r>
        <w:rPr>
          <w:szCs w:val="28"/>
        </w:rPr>
        <w:t xml:space="preserve">в широком смысле по Фридрихсу [7], если для любы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она имеет единственное решение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Cs w:val="28"/>
        </w:rPr>
        <w:t xml:space="preserve"> и для него справедлива оценк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8"/>
        </w:rPr>
        <w:t xml:space="preserve">, 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Cs w:val="28"/>
        </w:rPr>
        <w:t xml:space="preserve"> не зависит от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.</w:t>
      </w:r>
    </w:p>
    <w:p>
      <w:pPr>
        <w:pStyle w:val="TextBody"/>
        <w:spacing w:lineRule="auto" w:line="360"/>
        <w:jc w:val="both"/>
        <w:rPr>
          <w:i/>
          <w:i/>
          <w:szCs w:val="28"/>
        </w:rPr>
      </w:pPr>
      <w:r>
        <w:rPr>
          <w:szCs w:val="28"/>
        </w:rPr>
        <w:tab/>
      </w:r>
      <w:r>
        <w:rPr>
          <w:b/>
          <w:szCs w:val="28"/>
        </w:rPr>
        <w:t>Теорема 3</w:t>
      </w:r>
      <w:r>
        <w:rPr>
          <w:i/>
          <w:szCs w:val="28"/>
        </w:rPr>
        <w:t>. Нелокальная краевая задача (1)-(2) корректно разрешима в широком  смысле тогда и только тогда, когда корректно разрешима задача (3)-(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построенное решение в широком смысле непрерывно дифференцируемо по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функция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обладающая  непрерывными  частными производными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удовлетворяющая интегро-дифференциальному уравнению (1) при всех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 с  условием (2) является и классическим решением  нелокальной краевой задачи (1)-(2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бота выполнена по Гранту № 0113РК00686 МОН РК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хушев А.М. Задачи со смещением для уравнений в частных производных //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хушев А.М. Монография - М.: Наука, 2006. - 287 с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рагов В.Н. Краевые задачи для неклассических уравнений математической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изики //Врагов В.Н.   Учебное пособие -  Новосибирский государственный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ниверситет, 1983. - 8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санова А.Т., Джумабаев Д.С. Корректная разрешимость нелокальны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раевых задач для систем гиперболических уравнений //Дифференциальны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равнения, 2005. - Т.41, -№3.  - С.337-34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жумабаев Д.С. Признаки однозначной разрешимости линейной краев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дачи для обыкновенного дифференциального уравнения //Журна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ычислительной математики и математической  физики. - 1989. - Т.29, -№1. -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.50-6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жумабаев Д.С. Об одном методе решения линейной краевой задачи дл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нтегродифференциального уравнения //Журнал вычислительной математи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математической физики. - 2010. - Т.50, - №7. - С.1209-122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Cs/>
          <w:sz w:val="28"/>
          <w:szCs w:val="28"/>
        </w:rPr>
        <w:t>Абдикаликова Г.А.</w:t>
      </w:r>
      <w:r>
        <w:rPr>
          <w:rFonts w:cs="Times New Roman" w:ascii="Times New Roman" w:hAnsi="Times New Roman"/>
          <w:sz w:val="28"/>
          <w:szCs w:val="28"/>
        </w:rPr>
        <w:t xml:space="preserve"> Корректная  разрешимость  нелокальной  краевой задач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//Вестник Оренбургского государственного университета, 2007. -№10 (74).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.162-165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ождественский Б.Л., Яненко Н.Н. Системы квазилинейных уравнений и их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к газовой динамике //Рождественский Б.Л., Яненко Н.Н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нография - М.: Наука, 1968. - 592 с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ндидат физико-математических наук Абдикаликова Галия Амиргалиев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qFormat/>
    <w:rPr>
      <w:sz w:val="28"/>
      <w:lang w:val="ru-RU" w:bidi="ar-SA"/>
    </w:rPr>
  </w:style>
  <w:style w:type="character" w:styleId="7">
    <w:name w:val="Знак Знак7"/>
    <w:qFormat/>
    <w:rPr>
      <w:rFonts w:ascii="Calibri" w:hAnsi="Calibri" w:cs="Calibri"/>
      <w:sz w:val="28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993" w:hanging="567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7:56:00Z</dcterms:created>
  <dc:creator>user</dc:creator>
  <dc:description/>
  <cp:keywords/>
  <dc:language>en-US</dc:language>
  <cp:lastModifiedBy>Admin</cp:lastModifiedBy>
  <dcterms:modified xsi:type="dcterms:W3CDTF">2014-02-21T17:56:00Z</dcterms:modified>
  <cp:revision>2</cp:revision>
  <dc:subject/>
  <dc:title>                          Галия Абдикаликова, Назгуль Таванова</dc:title>
</cp:coreProperties>
</file>