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рина Калінчик, Любомир Витвицький</w:t>
      </w:r>
    </w:p>
    <w:p>
      <w:pPr>
        <w:pStyle w:val="Normal"/>
        <w:spacing w:lineRule="auto" w:line="360"/>
        <w:ind w:firstLine="42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/>
        <w:ind w:firstLine="426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УВАННЯ ЕЛЕКТРОСПОЖИВАННЯ ЗА 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ОЮ ШТУЧНИХ НЕЙРОННИХ МЕРЕЖ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. </w:t>
      </w:r>
      <w:r>
        <w:rPr>
          <w:rFonts w:cs="Times New Roman" w:ascii="Times New Roman" w:hAnsi="Times New Roman"/>
          <w:sz w:val="28"/>
          <w:szCs w:val="28"/>
        </w:rPr>
        <w:t>Прогнозування споживання електроенергії у великих енергоємних галузях промисловості вимагає передових інтелектуальних методів, таких як штучні нейронні мережі (ШНМ). Одною з основних характеристик в промисловості є неоднорідність: продукції, обладнання, технологій, процесів і використанням енергії. Крім того промисловість включає не тільки виробництво, але і допоміжну діяльність з низьким енергоспоживанням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>Споживання електроенергії у енергоємних галузях має більшу неоднорідність і зміни, ніж в не енергоємних галузях промисловості, що робить ШНМ ідеальним методом для прогнозування [1-3].</w:t>
      </w:r>
    </w:p>
    <w:p>
      <w:pPr>
        <w:pStyle w:val="Style14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учна нейронна мережа. </w:t>
      </w:r>
      <w:r>
        <w:rPr>
          <w:rFonts w:cs="Times New Roman" w:ascii="Times New Roman" w:hAnsi="Times New Roman"/>
          <w:sz w:val="28"/>
          <w:szCs w:val="28"/>
        </w:rPr>
        <w:t>Загалом, ШНМ це прості математичні методи, призначені для виконання різних завдань. Сьогодні ШНМ може бути налаштована в різних механізмах для виконання цілого ряду завдань, включаючи розпізнавання образів, інтелектуальний аналіз даних, прогнозування та моделювання процесів. ШНМ складаються з атрибутів, які призводять до вдосконалення рішень в тих випадках, коли потрібно вивчити лінійне або нелінійне перетворення. Деякими з цих атрибутів є: здатність до навчання, узагальнення, паралельна обробка і витримка похибок. Ці атрибути дозволяють ШНМ вирішувати складні методичні проблеми точно і гнучкою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ШНМ складається з ряду взаємозв’язаних нейронів. Є багато різновидів з'єднань під різні типи дослідження, однак тут ми будемо обговорювати тільки один тип мережі, який називається багатошаровий перцептрон (БШП). У цій мережі, дані безперервно рухаються вперед до виходу без будь-якого зворотного зв'язку. </w:t>
      </w:r>
    </w:p>
    <w:p>
      <w:pPr>
        <w:pStyle w:val="Style14"/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лгоритм. </w:t>
      </w:r>
      <w:r>
        <w:rPr>
          <w:rFonts w:cs="Times New Roman" w:ascii="Times New Roman" w:hAnsi="Times New Roman"/>
          <w:sz w:val="28"/>
          <w:szCs w:val="28"/>
        </w:rPr>
        <w:t>Пропонується наступний алгоритм роботи ШНМ для моделювання споживання електроенергії в енергоємних виробництвах. Спочатку визначається кращий тип мережевої архітектури з використанням різних ШНМ-БШП підходів. Крім того, використовується середня відносна похибка (СВП) для вибору кращої мережу. Далі найкраща мережа порівнюється з фактичними даними випробувань і регресії з використанням СВП. Алгоритм полягає в наступному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изначаються вхідні та вихідні величин для моделі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дійснюється збір вхідних даних  - передісторії (ВД) за весь допустимий попередній період, що описують відношення між вхідними і вихідним величинам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зділюються ВД на два набори даних: навчальний (НД) і тестовий (ТД). Оціночний набір даних береться з навчального набору, який повинен охоплювати весь діапазон результатів. Дані для перевірки вибираються з найближчого періоду до поточного часу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зробляється  традиційна регресійна модель з навчального набору даних. Далі виконується  прогнозування електроспоживання для тестового набору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ом  ШНМ оцінюється відношення між вхідним і вихідним значеннями. Для знаходження відповідного числа прихованих вузлів, потрібно повторити ці кроки, використовуючи різні архітектури і навчальні параметри для мереж з кількістю прихованих вузлів від одного д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</w:t>
      </w:r>
      <w:r>
        <w:rPr>
          <w:i/>
          <w:sz w:val="28"/>
          <w:szCs w:val="28"/>
          <w:lang w:val="uk-UA"/>
        </w:rPr>
        <w:t>q</w:t>
      </w:r>
      <w:r>
        <w:rPr>
          <w:sz w:val="28"/>
          <w:szCs w:val="28"/>
          <w:lang w:val="uk-UA"/>
        </w:rPr>
        <w:t xml:space="preserve"> може бути  зміненим, якщо після пройдених кроків, необхідна мінімальна відносна похибка не була досягнута. Надалі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ибирається архітектура та навчальні параметри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дійснюється навчання моделі з використанням навчального набору даних (НД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иконується оцінка моделі з використанням тестового набору даних (ТД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ибирається  краща архітектура мережі (ШНМ) з тестового набору даних з необхідною похибкою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иконується дисперсійний аналіз для тестового набору даних, щоб формально перевірити і оцінити результатів ШНМ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>Для оцінки електроспоживання енергоємного об’єкта задаються вхідні та вихідні змінні моделі [4]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: Ціна на електроенергію в кожному секторі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Е: кількість споживачів електроенергії в кожному секторі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ІЕ: інтенсивність електроспоживанн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EC: Споживання електроенергії в кожному секторі (кВт*год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Першій три змінні визначені в якості вхідних параметрів, а остання змінна є вихідним параметром. На наступному етапі, ми попередньої опрацюємо дані для того, щоб отримати кращі результати. Для цього дані повинні бути внормовані в діапазоні [0,1]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З цією метою зазвичай можуть бути використані різні методи нормування. Найбільш часто використовуваний метод нормалізації, який  включає в себе відображення даних лінійно протягом певного діапазону, в результаті чого кожне значення змінної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9906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" t="-175" r="-36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перетвориться наступним чином: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99466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7" r="-1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3879215" cy="41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876300" cy="20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75" r="-4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37338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175" r="-9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35052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175" r="-10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є максимальне і мінімальне значення очікуваних відповідних змінних. </w:t>
      </w:r>
      <w:r>
        <w:fldChar w:fldCharType="begin"/>
      </w:r>
      <w:r>
        <w:rPr>
          <w:position w:val="-9"/>
          <w:lang w:val="uk-UA"/>
        </w:rPr>
        <w:instrText xml:space="preserve"> QUOTE _x0001_ </w:instrText>
      </w:r>
      <w:r>
        <w:rPr>
          <w:position w:val="-9"/>
          <w:lang w:val="uk-UA"/>
        </w:rPr>
      </w:r>
      <w:r>
        <w:rPr>
          <w:position w:val="-9"/>
          <w:lang w:val="uk-UA"/>
        </w:rPr>
        <w:fldChar w:fldCharType="separate"/>
      </w:r>
      <w:r>
        <w:rPr>
          <w:position w:val="-9"/>
          <w:lang w:val="uk-UA"/>
        </w:rPr>
      </w:r>
      <w:r>
        <w:rPr>
          <w:position w:val="-9"/>
          <w:lang w:val="uk-UA"/>
        </w:rPr>
        <w:drawing>
          <wp:inline distT="0" distB="0" distL="0" distR="0">
            <wp:extent cx="79248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63" r="-4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lang w:val="uk-UA"/>
        </w:rPr>
      </w:r>
      <w:r>
        <w:rPr>
          <w:position w:val="-9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- бажані значення діапазону перетворюваної змінної.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198120" cy="205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є коефіцієнтом масштабування, а </w:t>
      </w:r>
      <w:r>
        <w:fldChar w:fldCharType="begin"/>
      </w:r>
      <w:r>
        <w:rPr>
          <w:position w:val="-6"/>
          <w:lang w:val="uk-UA"/>
        </w:rPr>
        <w:instrText xml:space="preserve"> QUOTE _x0001_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106680" cy="20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8" t="-175" r="-33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- зміщенням. Діапазон приблизно 0,1 - 0,9 підходить для перетворення змінної на чутливому діапазоні передавальної сигмоїдної функції.</w:t>
      </w:r>
    </w:p>
    <w:p>
      <w:pPr>
        <w:pStyle w:val="Style14"/>
        <w:spacing w:lineRule="auto" w:line="36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обота алгоритму ШНМ. </w:t>
      </w:r>
      <w:r>
        <w:rPr>
          <w:rFonts w:cs="Times New Roman" w:ascii="Times New Roman" w:hAnsi="Times New Roman"/>
          <w:sz w:val="28"/>
          <w:szCs w:val="28"/>
        </w:rPr>
        <w:t>Зібрані дані розділені на дві групи. Перші 21 рядків даних були відібрані для навчання (НД), а решта 4 рядки даних були застосовані для тестування результатів ШНМ (ТД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Результати кращих п’яти моделей та їх відносних похибок наведені в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_Ref415225917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Таблиця 1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 Ці результати отримані з 4 рядів тестових даних. Де відносну похибку визначають як середню відносну похибку, яка для кожної моделі розраховується за наступною формулою: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979420" cy="579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112014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- розрахункове споживання електроенергії і </w:t>
      </w:r>
      <w:r>
        <w:fldChar w:fldCharType="begin"/>
      </w:r>
      <w:r>
        <w:rPr>
          <w:position w:val="-11"/>
          <w:lang w:val="uk-UA"/>
        </w:rPr>
        <w:instrText xml:space="preserve"> QUOTE _x0001_ </w:instrText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separate"/>
      </w:r>
      <w:r>
        <w:rPr>
          <w:position w:val="-11"/>
          <w:lang w:val="uk-UA"/>
        </w:rPr>
      </w:r>
      <w:r>
        <w:rPr>
          <w:position w:val="-11"/>
          <w:lang w:val="uk-UA"/>
        </w:rPr>
        <w:drawing>
          <wp:inline distT="0" distB="0" distL="0" distR="0">
            <wp:extent cx="88392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val="uk-UA"/>
        </w:rPr>
      </w:r>
      <w:r>
        <w:rPr>
          <w:position w:val="-11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-  дійсне значення споживання електроенергії.</w:t>
      </w:r>
    </w:p>
    <w:p>
      <w:pPr>
        <w:pStyle w:val="Style15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_Ref41522591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блиц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instrText xml:space="preserve"> SEQ Таблиця \* ARABIC </w:instrText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t>1</w:t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fldChar w:fldCharType="end"/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Результати використання різних БШ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11"/>
        <w:gridCol w:w="1718"/>
        <w:gridCol w:w="1297"/>
        <w:gridCol w:w="1296"/>
        <w:gridCol w:w="1296"/>
      </w:tblGrid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БШП моделі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нейронів у першому прихованому шар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нейронів у другому прихованому шар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навчання БШ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  <w:szCs w:val="24"/>
              </w:rPr>
              <w:t>Щільне поширення 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ульсний коефіцієнт + ваговий розпа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воротнє поширення (ЗП) + імпульсний коефіцієн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ваговий розпа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П + імпульсний коефіцієн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П + імпульсний коефіціє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ваговий розп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П + імпульсний коефіцієнт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я відносна похиб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 w:before="240" w:after="0"/>
        <w:ind w:firstLine="426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Видно, що перша модель з двома прихованими шарами і (5-3-2-1) нейронів з методом використання імпульсного коефіцієнта і вагового розпаду навчання має меншу помилку, ніж інші моделі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 xml:space="preserve">Результати БШП мереж в порівнянні з нелінійною регресійною моделлю, показано в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_Ref415225975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Таблиця 2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 Розглянуто  три категорії похибок, а саме: середня абсолютна похибка (САП), середнє квадратичне відхилення (СКВ) і середня відносна похибка (СВП). Ми можемо легко побачити, що результати БШП мають менше помилок, ніж в нелінійній регресійній моделі. На рисунку 1 представлено порівняння цих відхилень для БШП і регресійної моделі.</w:t>
      </w:r>
    </w:p>
    <w:p>
      <w:pPr>
        <w:pStyle w:val="Style15"/>
        <w:spacing w:lineRule="auto" w:line="360" w:before="0" w:after="0"/>
        <w:ind w:firstLine="426"/>
        <w:jc w:val="both"/>
        <w:rPr/>
      </w:pPr>
      <w:bookmarkStart w:id="1" w:name="_Ref41522597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блиц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instrText xml:space="preserve"> SEQ Таблиця \* ARABIC </w:instrText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t>2</w:t>
      </w:r>
      <w:r>
        <w:rPr>
          <w:sz w:val="28"/>
          <w:szCs w:val="28"/>
          <w:rFonts w:eastAsia="Times New Roman" w:cs="Times New Roman" w:ascii="Times New Roman" w:hAnsi="Times New Roman"/>
          <w:color w:val="000000"/>
        </w:rPr>
        <w:fldChar w:fldCharType="end"/>
      </w:r>
      <w:bookmarkEnd w:id="1"/>
      <w:r>
        <w:rPr/>
        <w:t>. Порівняння ШНМ та регресійної моделе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26"/>
        <w:gridCol w:w="2325"/>
        <w:gridCol w:w="2343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е значенн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М результа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ресійний результат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</w:t>
            </w:r>
            <w:r>
              <w:rPr>
                <w:rFonts w:eastAsia="Calibri"/>
                <w:sz w:val="24"/>
                <w:szCs w:val="24"/>
                <w:lang w:val="en-US"/>
              </w:rPr>
              <w:t>4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8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  <w:lang w:val="uk-UA"/>
              </w:rPr>
              <w:t>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92</w:t>
            </w:r>
            <w:r>
              <w:rPr>
                <w:rFonts w:eastAsia="Calibri"/>
                <w:sz w:val="24"/>
                <w:szCs w:val="24"/>
                <w:lang w:val="uk-UA"/>
              </w:rPr>
              <w:t>,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5</w:t>
            </w:r>
            <w:r>
              <w:rPr>
                <w:rFonts w:eastAsia="Calibri"/>
                <w:sz w:val="24"/>
                <w:szCs w:val="24"/>
                <w:lang w:val="en-US"/>
              </w:rPr>
              <w:t>6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6</w:t>
            </w:r>
            <w:r>
              <w:rPr>
                <w:rFonts w:eastAsia="Calibri"/>
                <w:sz w:val="24"/>
                <w:szCs w:val="24"/>
                <w:lang w:val="uk-UA"/>
              </w:rPr>
              <w:t>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  <w:r>
              <w:rPr>
                <w:rFonts w:eastAsia="Calibri"/>
                <w:sz w:val="24"/>
                <w:szCs w:val="24"/>
                <w:lang w:val="uk-UA"/>
              </w:rPr>
              <w:t> </w:t>
            </w:r>
            <w:r>
              <w:rPr>
                <w:rFonts w:eastAsia="Calibri"/>
                <w:sz w:val="24"/>
                <w:szCs w:val="24"/>
              </w:rPr>
              <w:t>188</w:t>
            </w:r>
            <w:r>
              <w:rPr>
                <w:rFonts w:eastAsia="Calibri"/>
                <w:sz w:val="24"/>
                <w:szCs w:val="24"/>
                <w:lang w:val="uk-UA"/>
              </w:rPr>
              <w:t>,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z w:val="24"/>
                <w:szCs w:val="24"/>
                <w:lang w:val="en-US"/>
              </w:rPr>
              <w:t> </w:t>
            </w:r>
            <w:r>
              <w:rPr>
                <w:rFonts w:eastAsia="Calibri"/>
                <w:sz w:val="24"/>
                <w:szCs w:val="24"/>
              </w:rPr>
              <w:t>370</w:t>
            </w:r>
            <w:r>
              <w:rPr>
                <w:rFonts w:eastAsia="Calibri"/>
                <w:sz w:val="24"/>
                <w:szCs w:val="24"/>
                <w:lang w:val="en-US"/>
              </w:rPr>
              <w:t>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5</w:t>
            </w:r>
            <w:r>
              <w:rPr>
                <w:rFonts w:eastAsia="Calibri"/>
                <w:sz w:val="24"/>
                <w:szCs w:val="24"/>
                <w:lang w:val="uk-UA"/>
              </w:rPr>
              <w:t>0,</w:t>
            </w:r>
            <w:r>
              <w:rPr>
                <w:rFonts w:eastAsia="Calibri"/>
                <w:sz w:val="24"/>
                <w:szCs w:val="24"/>
              </w:rPr>
              <w:t>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83</w:t>
            </w:r>
            <w:r>
              <w:rPr>
                <w:rFonts w:eastAsia="Calibri"/>
                <w:sz w:val="24"/>
                <w:szCs w:val="24"/>
                <w:lang w:val="uk-UA"/>
              </w:rPr>
              <w:t>,0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z w:val="24"/>
                <w:szCs w:val="24"/>
                <w:lang w:val="en-US"/>
              </w:rPr>
              <w:t> </w:t>
            </w:r>
            <w:r>
              <w:rPr>
                <w:rFonts w:eastAsia="Calibri"/>
                <w:sz w:val="24"/>
                <w:szCs w:val="24"/>
              </w:rPr>
              <w:t>574</w:t>
            </w:r>
            <w:r>
              <w:rPr>
                <w:rFonts w:eastAsia="Calibri"/>
                <w:sz w:val="24"/>
                <w:szCs w:val="24"/>
                <w:lang w:val="en-US"/>
              </w:rPr>
              <w:t>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</w:t>
            </w:r>
            <w:r>
              <w:rPr>
                <w:rFonts w:eastAsia="Calibri"/>
                <w:sz w:val="24"/>
                <w:szCs w:val="24"/>
                <w:lang w:val="uk-UA"/>
              </w:rPr>
              <w:t>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rFonts w:eastAsia="Calibri"/>
                <w:sz w:val="24"/>
                <w:szCs w:val="24"/>
                <w:lang w:val="uk-UA"/>
              </w:rPr>
              <w:t> </w:t>
            </w:r>
            <w:r>
              <w:rPr>
                <w:rFonts w:eastAsia="Calibri"/>
                <w:sz w:val="24"/>
                <w:szCs w:val="24"/>
              </w:rPr>
              <w:t>094</w:t>
            </w:r>
            <w:r>
              <w:rPr>
                <w:rFonts w:eastAsia="Calibri"/>
                <w:sz w:val="24"/>
                <w:szCs w:val="24"/>
                <w:lang w:val="uk-UA"/>
              </w:rPr>
              <w:t>,00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відносна похиб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  <w:r>
              <w:rPr>
                <w:rFonts w:eastAsia="Calibri"/>
                <w:sz w:val="24"/>
                <w:szCs w:val="24"/>
                <w:lang w:val="uk-UA"/>
              </w:rPr>
              <w:t>,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7,0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4584700" cy="2426335"/>
            <wp:effectExtent l="0" t="0" r="0" b="0"/>
            <wp:docPr id="13" name="Діагра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іаграма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" w:name="_Ref415227245"/>
      <w:r>
        <w:rPr>
          <w:rFonts w:cs="Times New Roman" w:ascii="Times New Roman" w:hAnsi="Times New Roman"/>
          <w:color w:val="000000"/>
          <w:sz w:val="28"/>
          <w:szCs w:val="28"/>
        </w:rPr>
        <w:t>Рисунок 1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. Порівняння похибок результатів БШП та регресійної моделі</w:t>
      </w:r>
    </w:p>
    <w:p>
      <w:pPr>
        <w:pStyle w:val="Style14"/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сновок. </w:t>
      </w:r>
      <w:r>
        <w:rPr>
          <w:rFonts w:cs="Times New Roman" w:ascii="Times New Roman" w:hAnsi="Times New Roman"/>
          <w:sz w:val="28"/>
          <w:szCs w:val="28"/>
        </w:rPr>
        <w:t>Показані  переваги результатів ШНМ порівнюючи з фактичними даними і звичайною регресійною моделлю. Мережа БШП з 5-3-2-1 схемою показала найкращий результат прогнозування з абсолютною похибкою 0,01 для тестових даних. Крім того, було показано, що підхід ШНМ даного дослідження краще визначає значення для споживання електроенергії для галузей промисловості з високим енергоспоживанням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  <w:lang w:val="en-US"/>
        </w:rPr>
        <w:t xml:space="preserve">1. Azadeh A., Ghaderi S.F., Sohrabkhani S. Annual electricity consumption forecasting by neural network in high energy consuming industrial sectors. Energy Conversion and Management 2008; 49: 2272–2278. </w:t>
      </w:r>
    </w:p>
    <w:p>
      <w:pPr>
        <w:pStyle w:val="Normal"/>
        <w:spacing w:lineRule="auto" w:line="360" w:before="40" w:after="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Yalcinoz T, Eminoglu U. Short term and medium term power distribution load forecasting by neural networks. Energ  Conv Manage 2005; 46:1393–405.</w:t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. Chow TW, Leung CT. Neural network based short-term load forecasting using weather compensation. IEEE Trans Power Sys 1996; 11:1736–42.</w:t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Planning and Budget Organization. Formulating econometric model for supply and demand. Technical report, Research Institute of Planning and Development, Iran; 1988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left="7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:</w:t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кандидат технічних наук, доцент Калінчик Василь Прокопович.</w:t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i/>
      <w:caps/>
      <w:sz w:val="28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rFonts w:ascii="Calibri Light;Calibri" w:hAnsi="Calibri Light;Calibri" w:cs="Calibri Light;Calibri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0" w:after="0"/>
      <w:contextualSpacing/>
      <w:textAlignment w:val="auto"/>
    </w:pPr>
    <w:rPr>
      <w:rFonts w:ascii="Calibri Light;Calibri" w:hAnsi="Calibri Light;Calibri" w:eastAsia="Times New Roman" w:cs="Times New Roman"/>
      <w:spacing w:val="-10"/>
      <w:kern w:val="2"/>
      <w:sz w:val="56"/>
      <w:szCs w:val="5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Knd">
    <w:name w:val="knd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ind w:right="-108" w:hanging="0"/>
      <w:textAlignment w:val="auto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Paragraph">
    <w:name w:val="Table Paragraph"/>
    <w:basedOn w:val="Normal"/>
    <w:qFormat/>
    <w:pPr>
      <w:widowControl w:val="false"/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5">
    <w:name w:val="Название объекта"/>
    <w:basedOn w:val="Normal"/>
    <w:next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Times New Roman"/>
      <w:i/>
      <w:iCs/>
      <w:color w:val="44546A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44:00Z</dcterms:created>
  <dc:creator>Чухно Виктор</dc:creator>
  <dc:description/>
  <cp:keywords/>
  <dc:language>en-US</dc:language>
  <cp:lastModifiedBy>Admin</cp:lastModifiedBy>
  <dcterms:modified xsi:type="dcterms:W3CDTF">2015-05-27T06:24:00Z</dcterms:modified>
  <cp:revision>8</cp:revision>
  <dc:subject/>
  <dc:title>ГЛАВА 3</dc:title>
</cp:coreProperties>
</file>