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rPr>
      </w:pPr>
      <w:r>
        <w:rPr>
          <w:sz w:val="28"/>
          <w:szCs w:val="28"/>
        </w:rPr>
        <w:t>Севара</w:t>
      </w:r>
      <w:r>
        <w:rPr>
          <w:rFonts w:cs="Times New Roman" w:ascii="Times New Roman" w:hAnsi="Times New Roman"/>
          <w:sz w:val="28"/>
          <w:szCs w:val="28"/>
          <w:lang w:val="uz-Cyrl-UZ"/>
        </w:rPr>
        <w:t xml:space="preserve"> Кузибекова </w:t>
      </w:r>
    </w:p>
    <w:p>
      <w:pPr>
        <w:pStyle w:val="Heading"/>
        <w:jc w:val="right"/>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z-Cyrl-UZ"/>
        </w:rPr>
        <w:t>Гулистан, Узбекистан</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sz w:val="28"/>
          <w:szCs w:val="28"/>
          <w:lang w:val="ru-RU" w:eastAsia="en-US"/>
        </w:rPr>
      </w:pPr>
      <w:r>
        <w:rPr>
          <w:rFonts w:cs="Times New Roman"/>
          <w:b/>
          <w:sz w:val="28"/>
          <w:szCs w:val="28"/>
          <w:lang w:val="ru-RU" w:eastAsia="en-US"/>
        </w:rPr>
      </w:r>
    </w:p>
    <w:p>
      <w:pPr>
        <w:pStyle w:val="Normal"/>
        <w:spacing w:lineRule="auto" w:line="360"/>
        <w:jc w:val="center"/>
        <w:rPr>
          <w:b/>
          <w:b/>
          <w:sz w:val="28"/>
          <w:szCs w:val="28"/>
          <w:lang w:val="uk-UA" w:eastAsia="en-US"/>
        </w:rPr>
      </w:pPr>
      <w:r>
        <w:rPr>
          <w:b/>
          <w:sz w:val="28"/>
          <w:szCs w:val="28"/>
          <w:lang w:val="ru-RU" w:eastAsia="en-US"/>
        </w:rPr>
        <w:t>С</w:t>
      </w:r>
      <w:r>
        <w:rPr>
          <w:b/>
          <w:sz w:val="28"/>
          <w:szCs w:val="28"/>
        </w:rPr>
        <w:t>ОҒЛОМ ТУРМУШ ТАРЗИНИ ШАКЛЛАНТИРИШДА СПОРТ ЭСТЕТИКАСИНИНГ ЎРНИ</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ind w:firstLine="720"/>
        <w:jc w:val="both"/>
        <w:rPr/>
      </w:pPr>
      <w:r>
        <w:rPr>
          <w:sz w:val="28"/>
          <w:szCs w:val="28"/>
        </w:rPr>
        <w:t>Республикамиз мустақилликка эришгандан сўнг турли соҳаларда олиб борилган ислохотларнинг муҳим мақсадларидан бири - аҳолини соғлом турмуш тарзини шакллантириш, ёшларни ҳам руҳан, ҳам жисмонан соғлом қилиб тарбиялашдир. Сўнгги йилларда спорт соҳасидаги эришилган ютуқлар ва олиб борилаётган ишлар бунга яққол мисол бўла олади. Зеро Президентимиз И.А.Каримов таъбири билан айтганда, - “Спорт-спорт учун эмас, энг аввало, инсонлар спорт учун, уларни ҳам жисмоний, ҳам маънавий жиҳатдан комил инсон этиб тарбиялаш учун хизмат қилиши даркор”.</w:t>
      </w:r>
    </w:p>
    <w:p>
      <w:pPr>
        <w:pStyle w:val="Normal"/>
        <w:spacing w:lineRule="auto" w:line="360"/>
        <w:ind w:right="-5" w:firstLine="720"/>
        <w:jc w:val="both"/>
        <w:rPr>
          <w:sz w:val="28"/>
          <w:szCs w:val="28"/>
        </w:rPr>
      </w:pPr>
      <w:r>
        <w:rPr>
          <w:sz w:val="28"/>
          <w:szCs w:val="28"/>
        </w:rPr>
        <w:t>Маълумки, спорт эстетикаси эстетика ва нафосат фалсафаси илмининг таркибий қисми ҳисобланади. Спорт эстетикаси спорт соҳасидаги эстетик қонуниятларни ўрганиши баробарида спортнинг эстетик мазмунини, унинг жамият маданиятидаги ўрнини, спорт билан санъатнинг ўзаро алоқадорлигини тадқиқ этади. У умуммаданиятнинг таркиби қисми сифатида инсон жисмоний камолотининг маънавий-эстетик жиҳатларини таҳлилдан ўтказади. Кўриниб турибдики спорт нафақат бахс, кураш, мусобақалардан иборат, балки ижтимоий ҳаётда муҳим ўрин эгаллаган ва инсон соғлом турмуш тарзига сингиб кетган эстетик соҳадир.</w:t>
      </w:r>
    </w:p>
    <w:p>
      <w:pPr>
        <w:pStyle w:val="Normal"/>
        <w:spacing w:lineRule="auto" w:line="360"/>
        <w:ind w:firstLine="720"/>
        <w:jc w:val="both"/>
        <w:rPr>
          <w:sz w:val="28"/>
          <w:szCs w:val="28"/>
        </w:rPr>
      </w:pPr>
      <w:r>
        <w:rPr>
          <w:sz w:val="28"/>
          <w:szCs w:val="28"/>
        </w:rPr>
        <w:t xml:space="preserve">Бугунги кунда соғлом турмуш тарзини ташкил этиш борасида илмий тадқиқот ишлари олиб борилмоқда. Бу эса мазкур жараённинг илмий-назарий асосларини мустаҳкамлаш имкониятини яратди. Шунинг учун бўлса керак, мамлакатимизда спортга бўлган эътибор ниҳоятда жиддий ва спорт ҳамда жизмоний тарбия билан шуғулланаётганларнинг сони ҳам ортиб бормоқда. Чунки спорт инсон саломатлигини таъминлайдиган харакатлар йиғиндисидир. </w:t>
      </w:r>
    </w:p>
    <w:p>
      <w:pPr>
        <w:pStyle w:val="Normal"/>
        <w:spacing w:lineRule="auto" w:line="360"/>
        <w:ind w:firstLine="720"/>
        <w:jc w:val="both"/>
        <w:rPr/>
      </w:pPr>
      <w:r>
        <w:rPr>
          <w:sz w:val="28"/>
          <w:szCs w:val="28"/>
        </w:rPr>
        <w:t>Бироқ шуни ҳам таъкидлаш керакки, соғлом турмуш  тарзини шакллантиришда фақатгина спорт билан чекланиш инсонни эстетик жиҳатдан  тарбиялашнинг бир томонлама ривожланишига олиб келади. Чунки, инсон ҳам жисмоний ҳам маънавий-рухий тарбияга муҳтож. Зеро, бу борада “Соғ танда - соғлом ақл” тамойили бежиз амал қилмайди. Бу биринчидан.</w:t>
      </w:r>
    </w:p>
    <w:p>
      <w:pPr>
        <w:pStyle w:val="Normal"/>
        <w:spacing w:lineRule="auto" w:line="360"/>
        <w:ind w:firstLine="720"/>
        <w:jc w:val="both"/>
        <w:rPr>
          <w:sz w:val="28"/>
          <w:szCs w:val="28"/>
          <w:lang w:val="en-US" w:eastAsia="en-US"/>
        </w:rPr>
      </w:pPr>
      <w:r>
        <w:rPr>
          <w:sz w:val="28"/>
          <w:szCs w:val="28"/>
        </w:rPr>
        <w:t>Иккинчидан, маълумки, спорт ва жисмоний тарбия деярли доимо ёнма-ён тилга олинса-да, улар бир-биридан жиддий фарқ қилади. Жисмоний тарбия асосан инсон саломатлигини таъминлашга қаратилган жамиятнинг турли ёшдаги барча табақалари ихтиёрий тарзда “ўзи учун” шуғулланадиган, оммавийлик табиатига эга машқллар ёки машқ мажмуаларидан иборат. Спорт эса, унинг қайси соҳасида бўлмасин, мутахассис устозлар назорати остида махсус тайёргарлик кўрган одамларнинг, асосан ёшларнинг яккама-якка ёки жамоавий  тарзда беллашувини ўз ичига олади. Спортда мусобақа биринчи ўринда туради ва унда муайян машқлар мажбурий тарзда бажарилади. Лекин бу мажбурийлик спорт маълум бир тури доирасида спортчига эркин ҳаракат қилиш имконини беради, яъни спортда ижодий ёндашув таъқиқланмайди, балки қўллаб-қувватлайди.</w:t>
      </w:r>
    </w:p>
    <w:p>
      <w:pPr>
        <w:pStyle w:val="Normal"/>
        <w:spacing w:lineRule="auto" w:line="360"/>
        <w:ind w:firstLine="720"/>
        <w:jc w:val="both"/>
        <w:rPr>
          <w:sz w:val="28"/>
          <w:szCs w:val="28"/>
        </w:rPr>
      </w:pPr>
      <w:r>
        <w:rPr>
          <w:sz w:val="28"/>
          <w:szCs w:val="28"/>
        </w:rPr>
        <w:t xml:space="preserve">Шуни таъкидлаш лозимки, спорт эстетикасидаги энг муҳим муаммо, бу унинг санъат билан ўхшашлигида. Шундан келиб чиқиб, классик спорт турларини ўзига хос санъат сифатида талқин қилиш мумкин. Бу борада Рэне Мэҳю, Морин Кович, Бэнжамин Лоу сингари ғарб олимлари ва кўплаб машҳур спортчилар спортни санъат сифатида қабул қилиш мумкин деган фикрни ўртага ташлайдилар(58). </w:t>
      </w:r>
    </w:p>
    <w:p>
      <w:pPr>
        <w:pStyle w:val="Normal"/>
        <w:spacing w:lineRule="auto" w:line="360"/>
        <w:ind w:firstLine="720"/>
        <w:jc w:val="both"/>
        <w:rPr/>
      </w:pPr>
      <w:r>
        <w:rPr>
          <w:sz w:val="28"/>
          <w:szCs w:val="28"/>
        </w:rPr>
        <w:t>Спорт ва жисмоний машқлардаги қонун-қоидалар ёшларни ҳаётда ўзининг мустаҳкам эгаллашларида муҳим аҳамиятга эга. Бу қоидалар моҳиятан ахлоқий ва эстетик мазмун касб этади. Зеро спорт рақибга ҳурмат билан муносабатда бўлиш, устоз ва мураббийга бўлган эътиқод мустаҳкамлиги, ҳакамлар ва томошабинларга чуқур ҳурмат кўрсатиш, чидамлилик, ғалабага бўлган иштиёқ, ҳалоллик каби ахлоқий қадриятларни улуғлашга ва эгаллашга хизмат қилса, айни пайтда гўзал ҳатти-ҳаракатларни намоён эттириш, инсонга эстетик завқ бағишлаш, хатто спорт анжомларига эстетик муносабат орқали дидни тарбиялаш ишларини амалга оширади.</w:t>
      </w:r>
    </w:p>
    <w:p>
      <w:pPr>
        <w:pStyle w:val="Normal"/>
        <w:spacing w:lineRule="auto" w:line="360"/>
        <w:ind w:firstLine="720"/>
        <w:jc w:val="both"/>
        <w:rPr/>
      </w:pPr>
      <w:r>
        <w:rPr>
          <w:sz w:val="28"/>
          <w:szCs w:val="28"/>
        </w:rPr>
        <w:t xml:space="preserve">Спорт мусобақалари ва жисмоний ҳаракатлардаги завқни эстетик тахлил этиш спорт эстетикасининг муҳим вазифаларидан биридир. Ҳозирги пайтда спорт жаҳон бўйлаб жуда кенг ёйилган маданий соҳа сифатида тан олинмоқда. Айниқса, буни Ўзбекистон мисолида яққол кўриш мумкин. Бизда мустақиллик шарофати билан спортга миллий маданиятнинг узвий қисми сифатида қараш шаклланди, унинг ҳамма тури бўйича мусобақалар ўтказиш одат тусига кирди, ўзбек кураши эса умумбашарий спорт тури мақомини олди. </w:t>
      </w:r>
    </w:p>
    <w:p>
      <w:pPr>
        <w:pStyle w:val="Normal"/>
        <w:spacing w:lineRule="auto" w:line="360"/>
        <w:ind w:firstLine="720"/>
        <w:jc w:val="both"/>
        <w:rPr>
          <w:sz w:val="28"/>
          <w:szCs w:val="28"/>
          <w:lang w:val="ru-RU" w:eastAsia="en-US"/>
        </w:rPr>
      </w:pPr>
      <w:r>
        <w:rPr>
          <w:sz w:val="28"/>
          <w:szCs w:val="28"/>
        </w:rPr>
        <w:t xml:space="preserve">Бугунги кунда спорт эстетикаси соғлом турмуш тарзимизнинг бир қисмига айланиб бораётганлигини ижобий холатдир. Ҳоҳ спорт, ҳоҳ жисмоний тарбия бўлсин соғлом турмуш тарзини бу икки омилларсиз шакллантириб бўлмайди. Шундай экан, соғлом турмуш тарзини спорт эстетикасисиз тасаввур этиш мумкин эмас. </w:t>
      </w:r>
    </w:p>
    <w:p>
      <w:pPr>
        <w:pStyle w:val="Normal"/>
        <w:spacing w:lineRule="auto" w:line="360"/>
        <w:ind w:firstLine="720"/>
        <w:rPr>
          <w:b/>
          <w:b/>
          <w:sz w:val="28"/>
          <w:szCs w:val="28"/>
        </w:rPr>
      </w:pPr>
      <w:r>
        <w:rPr>
          <w:b/>
          <w:sz w:val="28"/>
          <w:szCs w:val="28"/>
        </w:rPr>
        <w:t>Фойдаланилган адабиётлар:</w:t>
      </w:r>
    </w:p>
    <w:p>
      <w:pPr>
        <w:pStyle w:val="Footnote"/>
        <w:numPr>
          <w:ilvl w:val="0"/>
          <w:numId w:val="1"/>
        </w:numPr>
        <w:spacing w:lineRule="auto" w:line="360"/>
        <w:rPr>
          <w:sz w:val="28"/>
          <w:szCs w:val="28"/>
        </w:rPr>
      </w:pPr>
      <w:r>
        <w:rPr>
          <w:sz w:val="28"/>
          <w:szCs w:val="28"/>
        </w:rPr>
        <w:t>Лоу Бенжамин. Красота спорта. –М.: Радуга. 1984.</w:t>
      </w:r>
    </w:p>
    <w:p>
      <w:pPr>
        <w:pStyle w:val="Footnote"/>
        <w:numPr>
          <w:ilvl w:val="0"/>
          <w:numId w:val="1"/>
        </w:numPr>
        <w:spacing w:lineRule="auto" w:line="360"/>
        <w:rPr/>
      </w:pPr>
      <w:r>
        <w:rPr>
          <w:sz w:val="28"/>
          <w:szCs w:val="28"/>
        </w:rPr>
        <w:t>Нигманов Б. Спорт ўйинлари. Ўқув қўлланма. –Тошкент: Илм-зиё.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_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character" w:styleId="WW8Num1z0">
    <w:name w:val="WW8Num1z0"/>
    <w:qFormat/>
    <w:rPr>
      <w:b w:val="false"/>
      <w:sz w:val="20"/>
      <w:szCs w:val="20"/>
    </w:rPr>
  </w:style>
  <w:style w:type="character" w:styleId="WW8Num2z0">
    <w:name w:val="WW8Num2z0"/>
    <w:qFormat/>
    <w:rPr>
      <w:b w:val="false"/>
      <w:sz w:val="28"/>
      <w:szCs w:val="28"/>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 Знак Знак"/>
    <w:qFormat/>
    <w:rPr>
      <w:rFonts w:ascii="_Journal;Times New Roman" w:hAnsi="_Journal;Times New Roman" w:cs="_Journal;Times New Roman"/>
      <w:b/>
      <w:bCs/>
      <w:sz w:val="32"/>
      <w:szCs w:val="32"/>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30:00Z</dcterms:created>
  <dc:creator>Баходир</dc:creator>
  <dc:description/>
  <cp:keywords/>
  <dc:language>en-US</dc:language>
  <cp:lastModifiedBy>Admin</cp:lastModifiedBy>
  <cp:lastPrinted>2010-02-12T13:03:00Z</cp:lastPrinted>
  <dcterms:modified xsi:type="dcterms:W3CDTF">2015-05-29T21:44:00Z</dcterms:modified>
  <cp:revision>32</cp:revision>
  <dc:subject/>
  <dc:title/>
</cp:coreProperties>
</file>