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70" w:leader="none"/>
          <w:tab w:val="left" w:pos="6420" w:leader="none"/>
        </w:tabs>
        <w:spacing w:lineRule="auto" w:line="240"/>
        <w:ind w:right="284" w:hanging="0"/>
        <w:jc w:val="right"/>
        <w:rPr/>
      </w:pPr>
      <w:r>
        <w:rPr>
          <w:rFonts w:cs="Times New Roman" w:ascii="Times New Roman" w:hAnsi="Times New Roman"/>
          <w:b/>
          <w:sz w:val="28"/>
          <w:szCs w:val="28"/>
          <w:lang w:val="en-US"/>
        </w:rPr>
        <w:tab/>
      </w:r>
      <w:r>
        <w:rPr>
          <w:rFonts w:cs="Times New Roman" w:ascii="Times New Roman" w:hAnsi="Times New Roman"/>
          <w:b/>
          <w:sz w:val="28"/>
          <w:szCs w:val="28"/>
          <w:lang w:val="sv-SE"/>
        </w:rPr>
        <w:t xml:space="preserve">Muxlisa Otaboyeva </w:t>
      </w:r>
    </w:p>
    <w:p>
      <w:pPr>
        <w:pStyle w:val="Normal"/>
        <w:tabs>
          <w:tab w:val="clear" w:pos="708"/>
          <w:tab w:val="left" w:pos="5880" w:leader="none"/>
        </w:tabs>
        <w:spacing w:lineRule="auto" w:line="240"/>
        <w:ind w:right="284" w:hanging="0"/>
        <w:jc w:val="right"/>
        <w:rPr>
          <w:rFonts w:ascii="Times New Roman" w:hAnsi="Times New Roman" w:cs="Times New Roman"/>
          <w:b/>
          <w:b/>
          <w:sz w:val="28"/>
          <w:szCs w:val="28"/>
          <w:lang w:val="sv-SE"/>
        </w:rPr>
      </w:pPr>
      <w:r>
        <w:rPr>
          <w:rFonts w:cs="Times New Roman" w:ascii="Times New Roman" w:hAnsi="Times New Roman"/>
          <w:b/>
          <w:sz w:val="28"/>
          <w:szCs w:val="28"/>
          <w:lang w:val="sv-SE"/>
        </w:rPr>
        <w:tab/>
        <w:t xml:space="preserve">          (Samarkand, Uzbekistan)</w:t>
      </w:r>
    </w:p>
    <w:p>
      <w:pPr>
        <w:pStyle w:val="Normal"/>
        <w:spacing w:lineRule="auto" w:line="240"/>
        <w:ind w:righ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LDIZ KEMIRUVCHI TUNLAMIGA QARSHI KURASHISHDA ENTOMOFAGLARNING AMALDA QO’LLANILISHI</w:t>
      </w:r>
    </w:p>
    <w:p>
      <w:pPr>
        <w:pStyle w:val="Normal"/>
        <w:spacing w:lineRule="auto" w:line="360"/>
        <w:ind w:right="49"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Markaziy Osiyoning paxta yetishtiruvchi zonalarida g’o’zaning ildiz tizimini zararlovchi tunlamlarning 11 turi ro’yxatga olinga</w:t>
      </w:r>
      <w:r>
        <w:rPr>
          <w:rFonts w:cs="Times New Roman" w:ascii="Times New Roman" w:hAnsi="Times New Roman"/>
          <w:sz w:val="28"/>
          <w:szCs w:val="28"/>
          <w:lang w:val="uz-Cyrl-UZ"/>
        </w:rPr>
        <w:t>n</w:t>
      </w:r>
      <w:r>
        <w:rPr>
          <w:rFonts w:cs="Times New Roman" w:ascii="Times New Roman" w:hAnsi="Times New Roman"/>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ldiz kemiruvchi tunlamlari har xil turlarining g’o’zaga zarar yetkazish darajasi turlicha. O’rta Osiyoda g’o’zaga bu tunlamlardan ayniqsa kuzgi (Arrotis Sgetum Schif) va undov (A.exclamationis) tunlamlari eng ko’p zarar yetkazadi. Qolgan turlar, shu jumladan yovvoyi tunlam kam miqdorda uchraydi, ba’zi bir yillarda esa bu turlarning barchasi ekinlarga katta xavf tug’dirishi mumkin. Bu tunlamlar hammaxo’r, ammo shu bilan birga ular xush ko’radigan ekinlar va begona o’tlar bor. Masalan; undov tunlami bedani, kuzgi tunlam –g’o’zani yovvoyi tunlam – poliz ekinlarini xush ko’radi. Bu turlarning hayot tarzi va zarar yetkazish xususiyati o’xshash bo’lsa ham, ular rivojlanishining bioekologik xususiyatlarida tafovutlar bor. Masalan, kuzgi tunlam har bir avlodlarning rivojlanishi uchun 550</w:t>
      </w:r>
      <w:r>
        <w:rPr>
          <w:rFonts w:cs="Times New Roman" w:ascii="Times New Roman" w:hAnsi="Times New Roman"/>
          <w:sz w:val="28"/>
          <w:szCs w:val="28"/>
          <w:vertAlign w:val="superscript"/>
          <w:lang w:val="en-US"/>
        </w:rPr>
        <w:t>o</w:t>
      </w:r>
      <w:r>
        <w:rPr>
          <w:rFonts w:cs="Times New Roman" w:ascii="Times New Roman" w:hAnsi="Times New Roman"/>
          <w:sz w:val="28"/>
          <w:szCs w:val="28"/>
          <w:lang w:val="en-US"/>
        </w:rPr>
        <w:t>C samarali haroratlar yig’indisi talab qilinsa, undov tunlami uchun 750</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C  talab qilinadi. Shuning uchun undov tunlami kuzgi tunlamdan farqli o’laroq bir yilda ikki-uch avlod berib rivojlanadi; yovvoyi tunlam shakllangan qurt, tuxum va boshqa rivojlanish bosqichlarida qishlaydi [1].</w:t>
      </w:r>
    </w:p>
    <w:p>
      <w:pPr>
        <w:pStyle w:val="Normal"/>
        <w:tabs>
          <w:tab w:val="clear" w:pos="708"/>
          <w:tab w:val="left" w:pos="5064"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ldiz kemiruvchi tunlamlarga qarshi kurash choralari sanitariya-agrotexnik-oldini olish tadbirlardan tashkil topadi, ular dehqonchilik madaniyatining yuqori darajasiga asoslangan zararkunandaning muvaffaqiyatli qishlashi uchun noqulay bo’lgan tadbirlardir,  jumladan ekishdan oldin  urug’likni dorilash va boshqalar. Chigitni optimal va erta muddatlarda ekin go’za nihollarini ildiz kemiruvchi tunlamlardan “olib qochish” uchun katta ahamiyatga egadir. Kech ekilgan go’za maydonlari alohida nazorat qilinishi lozim, chunki ular ildiz kemiruvchi tunlamlar bilan eng ko’p zararlanadi.  Kuzgi tunlam  sonini kamaytirishda entomofaglar bilan bir qatorda qushlar ham katta rol o’ynaydi, ayniqsa sug’orishdan  keyin qurtlar tuproq yuzasiga chiqib qolganda qushlarning ahamiyati yana ham  ko’proq seziladi.</w:t>
      </w:r>
    </w:p>
    <w:p>
      <w:pPr>
        <w:pStyle w:val="Normal"/>
        <w:spacing w:lineRule="auto" w:line="360"/>
        <w:ind w:firstLine="708"/>
        <w:jc w:val="both"/>
        <w:rPr/>
      </w:pPr>
      <w:r>
        <w:rPr>
          <w:rFonts w:cs="Times New Roman" w:ascii="Times New Roman" w:hAnsi="Times New Roman"/>
          <w:sz w:val="28"/>
          <w:szCs w:val="28"/>
          <w:lang w:val="es-ES"/>
        </w:rPr>
        <w:t xml:space="preserve"> </w:t>
      </w:r>
      <w:r>
        <w:rPr>
          <w:rFonts w:cs="Times New Roman" w:ascii="Times New Roman" w:hAnsi="Times New Roman"/>
          <w:sz w:val="28"/>
          <w:szCs w:val="28"/>
          <w:lang w:val="es-ES"/>
        </w:rPr>
        <w:t xml:space="preserve">So’nggi yillardagi nazariy ishlar  va o’simliklar himoyasining biologik usullarni qo’llash tajribasi, qishloq xo’jalik ekinlari zararkunandalariga qarshi biologik kurashning yangi,ancha takomillashgan bosqichiga o’tishga imkon berdi, bu madaniy  biosenoslarning foydali organizmlar bilan boyitish va to’ldirishga asoslangandir. Biologik agentlardan foydalanishning bu usuliga o’tish shu bilan izohlanadi, tabiiy sharoitda ko’pchilik, odatda hammaxo’r  entomofaglar va akarifaglar zararkunanda rivojlanishini mustaqil ravishda to’xtata olmaydi. Buning asosiy sababi ularning paxta, beda, makkajo’xori va boshqa ekinlarga kimyoviy ishlov berish vaqtida ommaviy qirilib ketishi natijasida sonining kamayib ketishidir. Bundan tashqari parazit hasharotlarning rivojlanishi ko’pchilik holatda ular xo’jayini rivojlanishi bilan mutanosib bo’lmaydi.  Bunday entomofaglarning soni qo’shimcha  bog’lik bo’ladi va sekin o’sadi. G’o’za  agrobiosenozida qo’shimcha xo’jayin kam sonli bo’ladi yoki hatto bo’lmaydi ham. Shuning uchun laboratoriya sharoitida qishloq xo’jalik ekinlari zararkunandalarining parazitlari va yirtqichlarini ommaviy ko’paytirish amalga oshiriladi ular oziqlanadigan zararkunandalarning aynan shu rivojlanish bosqichlarida va entomofaglarning mahalliy turlari tabiiy hali kam sonli bo’lgan davrda dalaga chiqariladi.   </w:t>
      </w:r>
    </w:p>
    <w:p>
      <w:pPr>
        <w:pStyle w:val="Normal"/>
        <w:spacing w:lineRule="auto" w:line="360"/>
        <w:ind w:firstLine="708"/>
        <w:jc w:val="both"/>
        <w:rPr/>
      </w:pPr>
      <w:r>
        <w:rPr>
          <w:rFonts w:cs="Times New Roman" w:ascii="Times New Roman" w:hAnsi="Times New Roman"/>
          <w:sz w:val="28"/>
          <w:szCs w:val="28"/>
          <w:lang w:val="es-ES"/>
        </w:rPr>
        <w:t xml:space="preserve"> </w:t>
      </w:r>
      <w:r>
        <w:rPr>
          <w:rFonts w:cs="Times New Roman" w:ascii="Times New Roman" w:hAnsi="Times New Roman"/>
          <w:sz w:val="28"/>
          <w:szCs w:val="28"/>
          <w:lang w:val="es-ES"/>
        </w:rPr>
        <w:t>Tabiiyki, bu usul parazit va yirtqichlarning faqat shunday turlariga nisbatan  qo’llanilishi mumkinki, ularni biolaboratoriyalarda  ko’paytirish texnologiyasi ommaviy miqdorda ko’paytirishga imkon beradi. Hozirgi vaqtda qishloq xo’jalik ishlab chiqarish  g’o’za ekilgan dalalarga zararli tunlamlar tuxumiga qarshi asosan trixogramma, kichik va o’rta yoshdagi qurtlariga qarshi brakon, ko’sak qurtining kichik yoshdagi qurtlariga qarshi kurashda  dendrobasillin, bitoksibasillin, lepidosid kabi mikrobiologik  preparatlar, shira va o’rgimchakkana kompleksiga qarshi oltin kuz lichinkalari qo’llaniladi.G’o’zani zararkunandalardan  himoya qilishda biologik usullarning qo’llanilish taktikasi tashkiliy xo’jalik va kirib tashlash tadbirlaridan tashkil topgan [2].</w:t>
      </w:r>
    </w:p>
    <w:p>
      <w:pPr>
        <w:pStyle w:val="Normal"/>
        <w:spacing w:lineRule="auto" w:line="360"/>
        <w:jc w:val="center"/>
        <w:rPr/>
      </w:pPr>
      <w:r>
        <w:rPr>
          <w:rFonts w:cs="Times New Roman" w:ascii="Times New Roman" w:hAnsi="Times New Roman"/>
          <w:b/>
          <w:sz w:val="28"/>
          <w:szCs w:val="28"/>
          <w:lang w:val="uz-Cyrl-UZ"/>
        </w:rPr>
        <w:t>Ildiz kemiruvchi tunlamlar</w:t>
      </w:r>
      <w:r>
        <w:rPr>
          <w:rFonts w:cs="Times New Roman" w:ascii="Times New Roman" w:hAnsi="Times New Roman"/>
          <w:b/>
          <w:sz w:val="28"/>
          <w:szCs w:val="28"/>
          <w:lang w:val="es-ES"/>
        </w:rPr>
        <w:t>i</w:t>
      </w:r>
      <w:r>
        <w:rPr>
          <w:rFonts w:cs="Times New Roman" w:ascii="Times New Roman" w:hAnsi="Times New Roman"/>
          <w:b/>
          <w:sz w:val="28"/>
          <w:szCs w:val="28"/>
          <w:lang w:val="uz-Cyrl-UZ"/>
        </w:rPr>
        <w:t>ga trixogrammani qarshi qo’llash</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uz-Cyrl-UZ"/>
        </w:rPr>
        <w:t>Kuzgi tunlam va boshqa ildiz kemiruvchi  tunlamlarga  qarshi kurashda ularning birlamchi ko’payish asosiy o’choqlarida  bahorda (mart-aprel) makkajo’xori, ertachi sabzavot ekinlari, kartoshka ekilgan dalalarga, dala chetlariga, ariqlar chetlariga trixogramma bilan profilaktik ishlov beriladi, bunda qo’llash normasi gektariga 50-60 ming donadan 5-7 kun oralatib 3 marta ishlov beriladi. Biz 2012-2013 yillarda Past-Darg’om tumanidagi “O’zbekiston” MMTPning “Al-Turon zamin”va                                  fermer xo’jaliklari paxta dalalarida kuzgi tunlamda tuxumlariga qarshi trixogrammani qo’llash samaradorligini aniqlash buyicha tajribalar o’tkazdik. Tajribalar to’rt variantda uch qaytariqda, go’za nihollarining o’nib chiqqandan chin barg chiqarish davrigacha o’tkazildi. Tajriba o’tkazishdan oldin go’za dalalarining kuzgi tunlam bilan zararlanish darajasi nazorat qilindi. Buning uchun dalaning diagonali bo’ylab 20 ta namuna olindi, namunalarda 10</w:t>
      </w:r>
      <w:r>
        <w:fldChar w:fldCharType="begin"/>
      </w:r>
      <w:r>
        <w:rPr/>
        <w:instrText xml:space="preserve"> QUOTE _x0001_ </w:instrText>
      </w:r>
      <w:r>
        <w:rPr/>
      </w:r>
      <w:r>
        <w:rPr/>
        <w:fldChar w:fldCharType="separate"/>
      </w:r>
      <w:r>
        <w:rPr/>
      </w:r>
      <w:r>
        <w:rPr/>
        <w:drawing>
          <wp:inline distT="0" distB="0" distL="0" distR="0">
            <wp:extent cx="2476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236" r="-146" b="-236"/>
                    <a:stretch>
                      <a:fillRect/>
                    </a:stretch>
                  </pic:blipFill>
                  <pic:spPr bwMode="auto">
                    <a:xfrm>
                      <a:off x="0" y="0"/>
                      <a:ext cx="247650" cy="152400"/>
                    </a:xfrm>
                    <a:prstGeom prst="rect">
                      <a:avLst/>
                    </a:prstGeom>
                  </pic:spPr>
                </pic:pic>
              </a:graphicData>
            </a:graphic>
          </wp:inline>
        </w:drawing>
      </w:r>
      <w:r>
        <w:rPr/>
      </w:r>
      <w:r>
        <w:rPr/>
        <w:fldChar w:fldCharType="end"/>
      </w:r>
      <w:r>
        <w:rPr>
          <w:rFonts w:cs="Times New Roman" w:ascii="Times New Roman" w:hAnsi="Times New Roman"/>
          <w:sz w:val="28"/>
          <w:szCs w:val="28"/>
          <w:lang w:val="uz-Cyrl-UZ"/>
        </w:rPr>
        <w:t xml:space="preserve"> maydoniga go’za nihollariga mavjud bo’lgan kuzgi tunlam tuxumlari hisoblab chiqildi. Kuzgi tunlam va boshqa ildiz kemiruvchi tunlamlarga qarshi trixogramma  qo’llashning samaradorligini ko’p darajada tuxumxo’rni qo’llash takroriyligi va normasiga bog’liq bo’ladi. Trixogramma bir va ikki marta chiqarilganda samaradorlik faqat 5-10 kun davom etishi mumkin, keyin esa keskin pasayib ketadi.Uch marta chiqarilganda gektariga 60+80+60 ming dona hisobidan chiqariladi, bunda yuqori samaradorlik ancha uzoq muddatda davom etadi. Kuzgi tunlam va boshqa ildiz kemiruvchi tunlamlarga qarshi trixogramma qo’llashda yuqori samara olish uchun tuxumxo’rni birinchi chiqarilishi zararkunanda tuxum qo’yishining boshlanish davriga to’g’ri kelishi kerak. Bunda xo’jayinning bir avlod rivojlanishi davrida trixogramma ikki-uch generatsiyada ko’payishi mumkin. Keyingi va yangi avlodning qo’llanilishi zararkunandalarning ommaviy tuxumlarni zararlashga yo’naltiriladi, chunki O’zbekiston sharoitida urg’ochi tunlamlarning tuxum qo’yish davri ancha cho’ziladi va kapalaklar uchishi bir oydan oshiq vaqtni o’z ichiga oladi. Shuning uchun g’o’za dalalarida ildiz kemiruvchi tunlamlarga qarshi kurashda uch marta trixogramma chiqarish tavsiya qilinadi, bunda gektariga 200 mingta hisobidan qo’llaniladi, ya’ni zararkunanda tuxum qo’yishining boshlanishida 60 mingga ikkinchi marta 5-7 kundan so’ng 80 mingga uchinchi marta 5-7 kundan so’ng -60 mingga hisobidan trixogramma chiqariladi. Trixogramma qo’llash samaradorligi chiqariladigan biomaterial sifatiga va tuxumxo’rning ishlov berilayotgat maydon bo’ylab bir tekisda taqsimlanishiga ham ko’p jihatdan bog’liq bo’ladi, ildiz kemiruvchi tunlamlar sonini kamaytirishda yuqori hayot faoliyatiga faollik va tashqi muhitning noqulay sharoitiga chidamlilik darajasi yuqori bo’lgan trixogramma qo’llanilganda eng yaxshi natijaga erishish mumkin.Trixogrammani ko’paytirish yoki saqlash texnologiyasidan chetlantirilganda uni dalaga chiqarishdan oldin olishi sodir bo’ladi, qanoti kalta butunlay qanotsiz nuqsonli individlar miqdori ortadi. Ular yomon harakatlanadi va mahsuldorligi pasayadi. Bundan tashqari kuchli yomg’ir davomli kuchli shamol, agar ular trixogramma chiqarilganda so’ng sodir bo’lsa, asosan bahor vaqtida, tuxumxo’rning ommaviy qirilib ketishiga sabab bo’ladi va ildiz kemiruvchi tunlamlar sonini kamaytirishda uning samaradorligini pasaytiradi. So’nggi yillarda go’za dalalarida kuzgi tunlam va boshqa ildiz kemiruvchi tunlamlarga qarshi trixogrammaning samaradorligi keskin pasayib ketganligi tugrisida kuplab misollar keltirish mumkin.</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Foydalanilgan adabiyotlar ro’yxati</w:t>
      </w:r>
    </w:p>
    <w:p>
      <w:pPr>
        <w:pStyle w:val="Normal"/>
        <w:numPr>
          <w:ilvl w:val="0"/>
          <w:numId w:val="2"/>
        </w:numPr>
        <w:spacing w:lineRule="auto" w:line="360"/>
        <w:jc w:val="both"/>
        <w:rPr/>
      </w:pPr>
      <w:r>
        <w:rPr>
          <w:rFonts w:cs="Times New Roman" w:ascii="Times New Roman" w:hAnsi="Times New Roman"/>
          <w:sz w:val="28"/>
          <w:szCs w:val="28"/>
          <w:lang w:val="en-US"/>
        </w:rPr>
        <w:t xml:space="preserve">Alimuhamedov A., Xo’jaev Sh. G’o’za zararkunandalari va ularga qarshi kurash choralari/ Toshkent, 1979. </w:t>
      </w:r>
    </w:p>
    <w:p>
      <w:pPr>
        <w:pStyle w:val="Normal"/>
        <w:numPr>
          <w:ilvl w:val="0"/>
          <w:numId w:val="2"/>
        </w:numPr>
        <w:spacing w:lineRule="auto" w:line="360"/>
        <w:jc w:val="both"/>
        <w:rPr>
          <w:rFonts w:ascii="Times New Roman" w:hAnsi="Times New Roman" w:cs="Times New Roman"/>
          <w:sz w:val="28"/>
          <w:szCs w:val="28"/>
          <w:lang w:val="es-ES"/>
        </w:rPr>
      </w:pPr>
      <w:r>
        <w:rPr>
          <w:rFonts w:cs="Times New Roman" w:ascii="Times New Roman" w:hAnsi="Times New Roman"/>
          <w:sz w:val="28"/>
          <w:szCs w:val="28"/>
          <w:lang w:val="en-US"/>
        </w:rPr>
        <w:t>2. Pospelov S. M., Arsenieva M.V., Gruzdev G.S. O’simliklarni himoya qilish. Toshkent, 1978.</w:t>
      </w:r>
    </w:p>
    <w:p>
      <w:pPr>
        <w:pStyle w:val="Normal"/>
        <w:spacing w:lineRule="auto" w:line="360" w:before="0" w:after="200"/>
        <w:ind w:left="708" w:hanging="0"/>
        <w:jc w:val="right"/>
        <w:rPr/>
      </w:pP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к.б.н., доц. Б.Файзуллаев</w:t>
      </w:r>
      <w:r>
        <w:rPr>
          <w:rFonts w:cs="Times New Roman" w:ascii="Times New Roman" w:hAnsi="Times New Roman"/>
          <w:sz w:val="28"/>
          <w:szCs w:val="28"/>
          <w:lang w:val="en-US"/>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color w:val="365F91"/>
      <w:sz w:val="28"/>
      <w:szCs w:val="28"/>
    </w:rPr>
  </w:style>
  <w:style w:type="character" w:styleId="BalloonTextChar">
    <w:name w:val="Balloon Text Char"/>
    <w:basedOn w:val="Style13"/>
    <w:qFormat/>
    <w:rPr>
      <w:rFonts w:ascii="Tahoma" w:hAnsi="Tahoma" w:cs="Tahoma"/>
      <w:sz w:val="16"/>
      <w:szCs w:val="16"/>
    </w:rPr>
  </w:style>
  <w:style w:type="character" w:styleId="PlaceholderText">
    <w:name w:val="Placeholder Text"/>
    <w:basedOn w:val="Style13"/>
    <w:qFormat/>
    <w:rPr>
      <w:rFonts w:cs="Times New Roman"/>
      <w:color w:val="808080"/>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31:00Z</dcterms:created>
  <dc:creator>Jasurbek</dc:creator>
  <dc:description/>
  <cp:keywords/>
  <dc:language>en-US</dc:language>
  <cp:lastModifiedBy>Admin</cp:lastModifiedBy>
  <dcterms:modified xsi:type="dcterms:W3CDTF">2014-01-27T08:09:00Z</dcterms:modified>
  <cp:revision>13</cp:revision>
  <dc:subject/>
  <dc:title>Ildiz kemiruvchi tunlam qarshi kurashishda entomofaglarning  amalda qo’llanilishi</dc:title>
</cp:coreProperties>
</file>