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я Ким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Ташкент, Узбекистан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НАЛОГООБЛОЖЕНИЯ ЮРИДИЧЕСКИХ ЛИЦ В УЗБЕКИСТА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система Республики Узбекистан, с момента приобретения независимости и до сегодняшних дней, развивалась динамичными темпами, претерпевая множество изменений и дополнений. Были осуществлены крупномасштабные налоговые реформы, способствующие росту доходов населения, модернизации производства, поддержке малого бизнеса и частного предпринимательства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системе налогообложения юридических лиц, в частности малого бизнеса и частного предпринимательства. Оптимизация налоговых ставок привела к тому, регулярные упрощения системы налогообложения, введение льгот привели к тому, что произошло снижение доли налогов, взимаемых с доходов предприятий. В итоге налоговое бремя на экономику  снизилась с 41,2% в 1991 г. до 20,0 % в настоящее время.  Таким образом, проводимая системная работа по снижению налогового бремени, обеспечению оптимального уровня налогообложения и унификации системы налогов и сборов, совершенствованию налогового законодательства, повышению защищённости налогоплательщиков создает всё более благоприятные условия для бизнеса и предпринимательства в стране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ет Государственный налоговый комитет Республики Узбекистан, в 2015 году внесены изменения ставок налогов и других обязательных платежей, в соответствии с законами Республики Узбекистан от 4 декабря 2014 года № ЗРУ-379 «О внесении изменений и дополнений в некоторые законодательные акты Республики Узбекистан в связи с принятием основных направлений налоговой и бюджетной политики на 2015 год» и от 11 декабря 2014 года № ЗРУ-381 «О внесении изменений и дополнений в некоторые законодательные акты Республики Узбекистан», Указом Президента Республики Узбекистан от 9 декабря 2014 года № УП-4677 «О внесении изменений в некоторые Указы Президента Республики Узбекистан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0 года ставка налога на прибыль юридических лиц снижена в 3,4 раза, ставка единого налога для микрофирм и малых предприятий — в 2,1 раза (в том в 2012 она снижена на 1 пункт и составила 5 процентов), ставка налога на имущество юридических лиц — в 1,1 раза, ставка единого социального платежа — в 1,6 раза. В результате  наблюдается устойчивая тенденция к снижению налогового бремени хозяйствующих субъектов. И 2015 год не стал исключением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алоговому кодексу Республики Узбекистан, юридические лица в обязательном порядке уплачивают налог на прибыль. Базовая ставка налога на прибыль юридических лиц снижена на 0,5 процентных пункта и установлена на 2015 год в размере 7,5 процентов против 8 процентов в 2014 году. За счет снижения базовой ставки данного налога все предприятия получили в свое распоряжение около 89,4 млрд. сумов, которые будут направлены на развитие и модернизацию производства, стимулирование работников и техническое переоснащение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ля предприятий сферы услуг  (для которых предусмотрена ставка налога на прибыль в размере 7,5 процентов),  в целях дальнейшего развития данного сектора экономики  сохранено снижение ставки на 5 процентов от установленной став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бекистане действует единый налог для отдельных сфер деятельности, что способствует упрощению системы налогообложения и увеличению объема товарооборота. Он  введен взамен уплаты общегосударственных и местных налогов в размере 6%. Особый налоговый режим предусмотрен для строительных организаций, являющихся микрофирмами и малыми предприятиями, а так же для предприятий, занимающихся оптово – розничной торговлей. В 2015 году они будут уплачивать единый налоговый платеж по ставке 5% 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ы налоговые стимулы для предпринимателей, предоставляющие косметические и парикмахерские услуги, уплачивающие фиксированный налог. В зависимости от места осуществления деятельности ставки снижены на 0,5 МРЗП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цизному налогу на производимые товары проведена очередная индексация ставок, установленных в фиксированных размерах (алкогольная продукция, пиво, табачные изделия и некоторые другие товары)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налоговому кодексу Республики Узбекистан, юридические лица уплачивают налог за пользование водными ресурсами некоммерческие организации, ставки которого, действовавшие в 2014 году, в текущем году проиндексированы в среднем в 1,2 раза. От уплаты данного налога освобождаются некоммерческие организации , а также  юридические лица, для которых в соответствии с Кодексом предусмотрен упрощенный порядок налогообложения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земельного налога, действовавшие в 2014 году, были проиндексированы в среднем в 1,15 раза. Особенность в исчислении данного налога с сельскохозяйственных предприятий, взимаемого за орошаемые сельскохозяйственные угодья, определяется в его исчислении исходя из базовой ставки земельного налога на орошаемые сельскохозяйственные угодья и поправочного коэффициента, учитывающего качественную характеристику земельного участка (балл бонитета). К приведенным ставкам, в зависимости от местоположения земельных участков, применяются коэффициенты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налогообложения также предусматривает налоги на потребление бензина, дизельного топлива и газа для транспортных средств, ставки налога на которые с 2015 года установлены в следующих размерах: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ензин – 290 сум. за 1 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изельное топливо – 290 сум. за 1 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жиженный газ – 200 сум. за 1 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жатый газ – 240 сум. за 1 куб. 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роль в нашей стране имеет развитие малого бизнеса и частного предпринимательства, что в свою очередь подтверждается снижением единого социального платежа до 15%, против действовавших 25% в истекшем году. Важно отметить наличие упрощенной системы для данной категории предприятий: вместо 12 различных налогов и сборов (совокупность действующих республиканских и местных налогов и сборов) уплачивается один налог. Это значительно упрощает ведение учета, определение налоговых обязательств, а также обеспечивает правильность определения налогооблагаемой базы из-за простоты ее исчисления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. ставки по следующим отчислениям и налогам, взимаемых с юридических лиц не изменяются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бавленную стоимость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налоговый платеж, за исключением строительных организаци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ксированный налог по отдельным видам предпринимательской деятельности и индивидуальных предпринимателе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земельный налог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юридических лиц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ы за право розничной торговли отдельными видами товаро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е отчисления в государственные целевые фонд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на прежнем уровне большинства налоговых ставок для юридических лиц в текущем году активно способствует активизации производственно-хозяйственной деятельности предприятий и дальнейшему росту привлекательности деловой среды. А это в свою очередь создаёт благоприятные условия для развития предпринимательства, что приведет к росту поступлений средств в государственный бюджет и целевые фонды, несмотря на общее снижение уровня налогового бремени на экономи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обложение юридических лиц подразумевает процесс определения и формирования размера налоговых обязательств, осуществляемый посредством оптимального сочетания вариантов осуществления предпринимательской деятельности и размещения активов. Совершенствующаяся из года в год налоговая система Узбекистана направлена на достижение как можно более низкого уровня возникающих при этом налоговых обязательств налогообложения юридических лиц, создавая всё более оптимальные условия для развития как предпринимательства, так и экономики в целом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еспублики Узбекистан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еспублики Узбекистан от 4 декабря 2014 года № ЗРУ-379 «О внесении изменений и дополнений в некоторые законодательные акты Республики Узбекистан в связи с принятием основных направлений налоговой и бюджетной политики на 2015 год»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еспублики Узбекистан от 11 декабря 2014 года № ЗРУ-381 «О внесении изменений и дополнений в некоторые законодательные акты Республики Узбекистан»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еспублики Узбекистан от 9 декабря 2014 года № УП-4677 «О внесении изменений в некоторые Указы Президента Республики Узбекистан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ндидат экономических наук, доцент  Ходжимухаммедова Шохида Ибрагим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228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3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algun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WW8Num1z0">
    <w:name w:val="WW8Num1z0"/>
    <w:qFormat/>
    <w:rPr>
      <w:rFonts w:ascii="Times New Roman" w:hAnsi="Times New Roman" w:eastAsia="Malgun Gothic" w:cs="Times New Roman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06:00Z</dcterms:created>
  <dc:creator>User</dc:creator>
  <dc:description/>
  <cp:keywords/>
  <dc:language>en-US</dc:language>
  <cp:lastModifiedBy>Admin</cp:lastModifiedBy>
  <dcterms:modified xsi:type="dcterms:W3CDTF">2015-05-13T09:36:00Z</dcterms:modified>
  <cp:revision>7</cp:revision>
  <dc:subject/>
  <dc:title/>
</cp:coreProperties>
</file>