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лексей Приймак</w:t>
      </w:r>
      <w:r>
        <w:fldChar w:fldCharType="begin"/>
      </w:r>
      <w:r>
        <w:rPr/>
        <w:instrText xml:space="preserve"> XE "Мирошкин А.Н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арьков, Украина)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СПРЕДЕЛЕНИЕ РАЗМАХОВ ВОЛН ПРИ МОДЕЛИРОВАНИИ НЕУСТОЙЧИВОСТЕЙ ВОЛНОВОГО П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й работе описывается получение и анализ распределения размахов волн при моделировании S-теории и общей теории описания модуляционных неустойчивостей волнового поля [1-4]. Анализ проводится для выявления частоты появления и вида поверхностных волн аномальной амплитуды в океане, которые способны  разрушать суда мирового торгового флота. Рассматриваются два описания: в рамках обобщ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еории, когда учитываются только симметричные относительно волнового вектора моды спектра [5,6], и в рамках общего случая для модифицированного нелинейного уравнения Шрединг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транственно-временная структура волнового поля может быть представлена в частности выражением (математические модели и обозначения изложены в [1-4]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968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77.4pt" filled="f" o:ole="">
            <v:imagedata r:id="rId3" o:title=""/>
          </v:shape>
          <o:OLEObject Type="Embed" ProgID="" ShapeID="ole_rId2" DrawAspect="Content" ObjectID="_135308250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ид волнового поля </w:t>
      </w:r>
      <w:r>
        <w:rPr>
          <w:sz w:val="28"/>
          <w:szCs w:val="28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1922484260" r:id="rId4"/>
        </w:object>
      </w:r>
      <w:r>
        <w:rPr>
          <w:sz w:val="28"/>
          <w:szCs w:val="28"/>
        </w:rPr>
        <w:t xml:space="preserve"> для числа мод </w:t>
      </w:r>
      <w:r>
        <w:rPr>
          <w:sz w:val="28"/>
          <w:szCs w:val="28"/>
        </w:rPr>
        <w:object w:dxaOrig="20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75pt;height:12.6pt" filled="f" o:ole="">
            <v:imagedata r:id="rId7" o:title=""/>
          </v:shape>
          <o:OLEObject Type="Embed" ProgID="" ShapeID="ole_rId6" DrawAspect="Content" ObjectID="_1258430469" r:id="rId6"/>
        </w:object>
      </w:r>
      <w:r>
        <w:rPr>
          <w:sz w:val="28"/>
          <w:szCs w:val="28"/>
        </w:rPr>
        <w:t xml:space="preserve"> представлен на рис.1. При построении волнового поля используется </w:t>
      </w:r>
      <w:r>
        <w:rPr>
          <w:sz w:val="28"/>
          <w:szCs w:val="28"/>
        </w:rPr>
        <w:object w:dxaOrig="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65pt;height:12.6pt" filled="f" o:ole="">
            <v:imagedata r:id="rId9" o:title=""/>
          </v:shape>
          <o:OLEObject Type="Embed" ProgID="" ShapeID="ole_rId8" DrawAspect="Content" ObjectID="_1299344726" r:id="rId8"/>
        </w:object>
      </w:r>
      <w:r>
        <w:rPr>
          <w:sz w:val="28"/>
          <w:szCs w:val="28"/>
        </w:rPr>
        <w:t xml:space="preserve"> точек - значений </w:t>
      </w:r>
      <w:r>
        <w:rPr>
          <w:sz w:val="28"/>
          <w:szCs w:val="28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115550181" r:id="rId10"/>
        </w:object>
      </w:r>
      <w:r>
        <w:rPr>
          <w:sz w:val="28"/>
          <w:szCs w:val="28"/>
        </w:rPr>
        <w:t>, которые соединяются между собой ли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6320" cy="173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 - Вид волнового пол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общий вид поля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детализированный участок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махом является расстояние между верхней точкой гребня волны и нижней точкой впадины (рис.2). Разработанное программное обеспечение определяет верхнюю точку гребня волны </w:t>
      </w:r>
      <w:r>
        <w:rPr>
          <w:sz w:val="28"/>
          <w:szCs w:val="28"/>
        </w:rPr>
        <w:object w:dxaOrig="6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9pt" filled="f" o:ole="">
            <v:imagedata r:id="rId14" o:title=""/>
          </v:shape>
          <o:OLEObject Type="Embed" ProgID="" ShapeID="ole_rId13" DrawAspect="Content" ObjectID="_306324967" r:id="rId13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27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pt;height:19pt" filled="f" o:ole="">
            <v:imagedata r:id="rId16" o:title=""/>
          </v:shape>
          <o:OLEObject Type="Embed" ProgID="" ShapeID="ole_rId15" DrawAspect="Content" ObjectID="_1710955496" r:id="rId15"/>
        </w:object>
      </w:r>
      <w:r>
        <w:rPr>
          <w:sz w:val="28"/>
          <w:szCs w:val="28"/>
        </w:rPr>
        <w:t xml:space="preserve"> и нижнюю точку впадины волны </w:t>
      </w:r>
      <w:r>
        <w:rPr>
          <w:sz w:val="28"/>
          <w:szCs w:val="28"/>
        </w:rPr>
        <w:object w:dxaOrig="6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19pt" filled="f" o:ole="">
            <v:imagedata r:id="rId18" o:title=""/>
          </v:shape>
          <o:OLEObject Type="Embed" ProgID="" ShapeID="ole_rId17" DrawAspect="Content" ObjectID="_138225834" r:id="rId17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27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pt;height:19pt" filled="f" o:ole="">
            <v:imagedata r:id="rId20" o:title=""/>
          </v:shape>
          <o:OLEObject Type="Embed" ProgID="" ShapeID="ole_rId19" DrawAspect="Content" ObjectID="_100430559" r:id="rId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035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2 - Размахи вол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счет размахов волн в данной работе происходит в одном и том же численном эксперименте через моменты времени </w:t>
      </w:r>
      <w:r>
        <w:rPr>
          <w:sz w:val="28"/>
          <w:szCs w:val="28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073431313" r:id="rId22"/>
        </w:object>
      </w:r>
      <w:r>
        <w:rPr>
          <w:sz w:val="28"/>
          <w:szCs w:val="28"/>
        </w:rPr>
        <w:t xml:space="preserve">, которые примерно равны времени жизни аномально большой волны (однако при подсчете не учитывается линейная стадия процесса, когда основная мода волнения </w:t>
      </w:r>
      <w:r>
        <w:rPr>
          <w:sz w:val="28"/>
          <w:szCs w:val="28"/>
        </w:rPr>
        <w:object w:dxaOrig="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9pt" filled="f" o:ole="">
            <v:imagedata r:id="rId25" o:title=""/>
          </v:shape>
          <o:OLEObject Type="Embed" ProgID="" ShapeID="ole_rId24" DrawAspect="Content" ObjectID="_1372591730" r:id="rId24"/>
        </w:object>
      </w:r>
      <w:r>
        <w:rPr>
          <w:sz w:val="28"/>
          <w:szCs w:val="28"/>
        </w:rPr>
        <w:t xml:space="preserve"> монотонно убывает и находится в интервале </w:t>
      </w:r>
      <w:r>
        <w:rPr>
          <w:sz w:val="28"/>
          <w:szCs w:val="28"/>
        </w:rPr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2081595640" r:id="rId26"/>
        </w:objec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счете размахов волн строится распределение размахов, определяются максимальный размах, средний размах трети наибольших размахов, отношение максимального размаха к среднему от трети наибольших размахов. Треть наибольших размахов считаются значимыми. А размахи, более чем в 2 раза большие среднего от трети наибольших размахов, считаются аномальными. Распределение размахов в один момент времени показано на рис.3, а суммарное распределение размахов в течении численного эксперимента показано на рис.4. На рисунках левая пунктирная линия определяет границу между малыми и значимыми размахами. Правая пунктирная линия определяет границу между значимыми и аномальными размах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196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 - Распределение размахов в определенный момент времени, а именно в момент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514907318" r:id="rId29"/>
        </w:object>
      </w:r>
      <w:r>
        <w:rPr>
          <w:sz w:val="28"/>
          <w:szCs w:val="28"/>
        </w:rPr>
        <w:t>, в случае описания в рамках S-теории (a) и в общем случае (b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8100" cy="1827530"/>
            <wp:effectExtent l="0" t="0" r="0" b="0"/>
            <wp:docPr id="4" name="Рисунок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 - Распределение размахов в течении численного эксперимента в случае описания в рамках S-теории (a) и в общем случае (b). Случай «a» - всего размахов 173526, треть наибольших размахов 57842, размахов в 2 раза больше среднего трети наибольших размахов 8. Случай «b» - всего размахов 176386, треть наибольших размахов 58795, размахов в 2 раза больше среднего трети наибольших размахов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[5-6] в отличии от данной работы подсчет размахов волн происходил в результате многочисленных экспериментов, а затем значения усреднялись. В случае в данной работе и в случае работ [5-6] частоты появления аномальных волн почти не отличаются. То есть, показано, что статистика по ансамблям практически совпадает со статистикой по времени для одной реализации. Число обнаруженных волн с аномальным размахом представлено в таблице 1. Следует обратить внимание на наличие выраженных «хвостов» распределений в обеих случаях: в случае описания в рамках S-теории (a) и в общем случае (b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. Распределение размахов аномальных волн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880"/>
      </w:tblGrid>
      <w:tr>
        <w:trPr>
          <w:trHeight w:val="3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аномального размаха </w:t>
            </w:r>
            <w:r>
              <w:rPr>
                <w:sz w:val="28"/>
                <w:szCs w:val="28"/>
              </w:rPr>
              <w:object w:dxaOrig="12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1.35pt;height:18pt" filled="f" o:ole="">
                  <v:imagedata r:id="rId33" o:title=""/>
                </v:shape>
                <o:OLEObject Type="Embed" ProgID="" ShapeID="ole_rId32" DrawAspect="Content" ObjectID="_1994407253" r:id="rId32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й a: </w:t>
            </w:r>
            <w:r>
              <w:rPr>
                <w:sz w:val="28"/>
                <w:szCs w:val="28"/>
              </w:rPr>
              <w:object w:dxaOrig="13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3pt;height:18pt" filled="f" o:ole="">
                  <v:imagedata r:id="rId35" o:title=""/>
                </v:shape>
                <o:OLEObject Type="Embed" ProgID="" ShapeID="ole_rId34" DrawAspect="Content" ObjectID="_1301985565" r:id="rId34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й b: </w:t>
            </w:r>
            <w:r>
              <w:rPr>
                <w:sz w:val="28"/>
                <w:szCs w:val="28"/>
              </w:rPr>
              <w:object w:dxaOrig="13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4.65pt;height:18pt" filled="f" o:ole="">
                  <v:imagedata r:id="rId37" o:title=""/>
                </v:shape>
                <o:OLEObject Type="Embed" ProgID="" ShapeID="ole_rId36" DrawAspect="Content" ObjectID="_357650163" r:id="rId36"/>
              </w:objec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.1 до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.2 до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.3 до 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.4 до 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аномальная волна приходится на 15-20 тысяч волн, что согласуется со статистическими оценками [7-9], однако такие волны появляются значительно чаще, чем можно ожидать при случайной интерференции волнового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при моделировании определено, что аномальные волны самого большого размаха возникают на начальной стадии нелиней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St1"/>
          <w:b/>
          <w:b/>
          <w:sz w:val="28"/>
          <w:szCs w:val="28"/>
          <w:lang w:val="en-US"/>
        </w:rPr>
      </w:pPr>
      <w:r>
        <w:rPr>
          <w:rStyle w:val="St1"/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1. Contribution to the theory of waves in nonlinear dispersive system / M. J. Lighthill.// J.Inst. Math. Appl. 1965, V.1, N.2. p.269-30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2. Zakharov V. E. Stability of nonlinear waves in dispersive media. // J Teor. Prikl.Fiz., 1966. V. 51, p 668-671. Weak-turbulence spectrum in a plasma without a magnetic field // Sov. Phys. JETP. - 1967. - Vol. 24(2), P.455-459. The Instability of Waves in Nonlinear Dispersive Media // Sov. Phys. JETP. - 1967. - Vol. 24. - P.74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3. Silin V.P. Parametric resonance in plasma. / JETP. - 1965. - Vol. 48, N6. - P. 1679-1691.</w:t>
      </w:r>
    </w:p>
    <w:p>
      <w:pPr>
        <w:pStyle w:val="Normal"/>
        <w:spacing w:lineRule="auto" w:line="360"/>
        <w:jc w:val="both"/>
        <w:rPr>
          <w:rStyle w:val="St1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. T. B. Benjamin and J. E. Feir. The disintegration of wave trains on deep water, J.Fluid Mech. - 1967. - P.417-43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. Модуляционная неустойчивость волн, поддерживаемых внешним источником в cреде с поглощением. / Белкин Е.В., Киричок А.В., Куклин В.М. // ВАНТ, Сер. «Плазменная электроника и новые методы ускорения», 2010, №4(68) , с.291-2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6. Belkin E.V., Kirichok A.V., Kuklin V.M. Development of modulation instabilities in media with damping and forcing / </w:t>
      </w:r>
      <w:r>
        <w:rPr>
          <w:sz w:val="28"/>
          <w:szCs w:val="28"/>
        </w:rPr>
        <w:t>Мощ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пуль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физик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еждународная конференция XIV Харитоновские тематические научные чтения. Сборник докладов. - Саров: ФГУП «РФЯЦ-ВНИИЭФ», 2013. - 534 с. - ил. c. 14-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7. C. Kharif, E. Pelinovsky, A. Slunyaev. </w:t>
      </w:r>
      <w:r>
        <w:rPr>
          <w:sz w:val="28"/>
          <w:szCs w:val="28"/>
        </w:rPr>
        <w:t>Rogue Waves in the Ocean. Springer-Verlag, Berlin, Heidelberg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8. Влияние гигантских волн на безопасность морской добычи и транспортировки углеводородов / С.Бадулин, А.Иванов, А.Островский. // Технологии, ТЭК, №2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9. Distributions of extreme wave, crest and trough heights measured in the North Sea. / Stansell, P. // Ocean Engineering, 2005, vol. 32, no. 8-9. - P.1015-1036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д.ф.-м.н., профессор, Куклин Владимир Михайлович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доклада Знак"/>
    <w:qFormat/>
    <w:rPr>
      <w:b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1">
    <w:name w:val="st1"/>
    <w:basedOn w:val="Style14"/>
    <w:qFormat/>
    <w:rPr>
      <w:rFonts w:cs="Times New Roman"/>
    </w:rPr>
  </w:style>
  <w:style w:type="character" w:styleId="Miatext">
    <w:name w:val="mia_text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доклада"/>
    <w:basedOn w:val="Normal"/>
    <w:qFormat/>
    <w:pPr>
      <w:ind w:firstLine="708"/>
      <w:jc w:val="both"/>
    </w:pPr>
    <w:rPr>
      <w:b/>
    </w:rPr>
  </w:style>
  <w:style w:type="paragraph" w:styleId="Style17">
    <w:name w:val="Авторы_организация"/>
    <w:basedOn w:val="Normal"/>
    <w:next w:val="Normal"/>
    <w:qFormat/>
    <w:pPr>
      <w:spacing w:before="0" w:after="240"/>
      <w:jc w:val="center"/>
    </w:pPr>
    <w:rPr>
      <w:i/>
    </w:rPr>
  </w:style>
  <w:style w:type="paragraph" w:styleId="Style18">
    <w:name w:val="Авторы_ФИО"/>
    <w:basedOn w:val="Normal"/>
    <w:next w:val="Style17"/>
    <w:qFormat/>
    <w:pPr>
      <w:spacing w:before="240" w:after="0"/>
      <w:jc w:val="center"/>
    </w:pPr>
    <w:rPr>
      <w:i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Mialit">
    <w:name w:val="mia_lit"/>
    <w:basedOn w:val="Style19"/>
    <w:qFormat/>
    <w:pPr>
      <w:tabs>
        <w:tab w:val="clear" w:pos="708"/>
      </w:tabs>
      <w:ind w:left="284" w:hanging="284"/>
      <w:jc w:val="both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iatext1">
    <w:name w:val="mia_text"/>
    <w:basedOn w:val="2"/>
    <w:qFormat/>
    <w:pPr>
      <w:spacing w:lineRule="auto" w:line="240" w:before="0" w:after="0"/>
      <w:ind w:firstLine="284"/>
      <w:jc w:val="both"/>
    </w:pPr>
    <w:rPr>
      <w:sz w:val="22"/>
      <w:szCs w:val="20"/>
    </w:rPr>
  </w:style>
  <w:style w:type="paragraph" w:styleId="Miasection">
    <w:name w:val="mia_section"/>
    <w:basedOn w:val="Miatext1"/>
    <w:next w:val="Miatext1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50:00Z</dcterms:created>
  <dc:creator>hello</dc:creator>
  <dc:description/>
  <cp:keywords/>
  <dc:language>en-US</dc:language>
  <cp:lastModifiedBy>Admin</cp:lastModifiedBy>
  <dcterms:modified xsi:type="dcterms:W3CDTF">2014-02-21T16:39:00Z</dcterms:modified>
  <cp:revision>139</cp:revision>
  <dc:subject/>
  <dc:title/>
</cp:coreProperties>
</file>