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kk-KZ" w:eastAsia="ru-RU"/>
        </w:rPr>
        <w:t xml:space="preserve">Ақерке </w:t>
      </w:r>
      <w:r>
        <w:rPr>
          <w:rFonts w:eastAsia="Times New Roman" w:cs="Times New Roman" w:ascii="Times New Roman" w:hAnsi="Times New Roman"/>
          <w:b/>
          <w:sz w:val="28"/>
          <w:szCs w:val="28"/>
          <w:lang w:eastAsia="ru-RU"/>
        </w:rPr>
        <w:t>Бескемер</w:t>
      </w:r>
      <w:r>
        <w:rPr>
          <w:rFonts w:eastAsia="Times New Roman" w:cs="Times New Roman" w:ascii="Times New Roman" w:hAnsi="Times New Roman"/>
          <w:b/>
          <w:sz w:val="28"/>
          <w:szCs w:val="28"/>
          <w:lang w:val="kk-KZ" w:eastAsia="ru-RU"/>
        </w:rPr>
        <w:t xml:space="preserve"> </w:t>
      </w:r>
    </w:p>
    <w:p>
      <w:pPr>
        <w:pStyle w:val="Normal"/>
        <w:spacing w:lineRule="auto" w:line="360" w:before="0" w:after="0"/>
        <w:jc w:val="right"/>
        <w:rPr>
          <w:rFonts w:ascii="Times New Roman" w:hAnsi="Times New Roman" w:eastAsia="Times New Roman" w:cs="Times New Roman"/>
          <w:b/>
          <w:b/>
          <w:sz w:val="28"/>
          <w:szCs w:val="28"/>
          <w:lang w:val="kk-KZ" w:eastAsia="ru-RU"/>
        </w:rPr>
      </w:pPr>
      <w:r>
        <w:rPr>
          <w:rFonts w:eastAsia="Times New Roman" w:cs="Times New Roman" w:ascii="Times New Roman" w:hAnsi="Times New Roman"/>
          <w:b/>
          <w:sz w:val="28"/>
          <w:szCs w:val="28"/>
          <w:lang w:val="kk-KZ" w:eastAsia="ru-RU"/>
        </w:rPr>
        <w:t>(Астана, Қазақстан)</w:t>
      </w:r>
    </w:p>
    <w:p>
      <w:pPr>
        <w:pStyle w:val="Normal"/>
        <w:spacing w:lineRule="auto" w:line="360" w:before="0" w:after="0"/>
        <w:jc w:val="right"/>
        <w:rPr>
          <w:rFonts w:ascii="Times New Roman" w:hAnsi="Times New Roman" w:eastAsia="Times New Roman" w:cs="Times New Roman"/>
          <w:b/>
          <w:b/>
          <w:sz w:val="28"/>
          <w:szCs w:val="28"/>
          <w:lang w:val="kk-KZ" w:eastAsia="ru-RU"/>
        </w:rPr>
      </w:pPr>
      <w:r>
        <w:rPr>
          <w:rFonts w:eastAsia="Times New Roman" w:cs="Times New Roman" w:ascii="Times New Roman" w:hAnsi="Times New Roman"/>
          <w:b/>
          <w:sz w:val="28"/>
          <w:szCs w:val="28"/>
          <w:lang w:val="kk-KZ" w:eastAsia="ru-RU"/>
        </w:rPr>
      </w:r>
    </w:p>
    <w:p>
      <w:pPr>
        <w:pStyle w:val="Normal"/>
        <w:spacing w:lineRule="auto" w:line="360" w:before="0" w:after="0"/>
        <w:jc w:val="center"/>
        <w:rPr>
          <w:rFonts w:ascii="Times New Roman" w:hAnsi="Times New Roman" w:eastAsia="Times New Roman" w:cs="Times New Roman"/>
          <w:b/>
          <w:b/>
          <w:sz w:val="28"/>
          <w:szCs w:val="28"/>
          <w:lang w:val="kk-KZ" w:eastAsia="ru-RU"/>
        </w:rPr>
      </w:pPr>
      <w:r>
        <w:rPr>
          <w:rFonts w:eastAsia="Times New Roman" w:cs="Times New Roman" w:ascii="Times New Roman" w:hAnsi="Times New Roman"/>
          <w:b/>
          <w:sz w:val="28"/>
          <w:szCs w:val="28"/>
          <w:lang w:val="kk-KZ" w:eastAsia="ru-RU"/>
        </w:rPr>
        <w:t>ТІЛАРАЛЫ ЖӘНЕ ТІЛІШІЛІК АУДАРМАДАҒЫ ЛОКАЛИЗАЦИЯЛАУ ҰҒЫМЫ</w:t>
      </w:r>
    </w:p>
    <w:p>
      <w:pPr>
        <w:pStyle w:val="Normal"/>
        <w:spacing w:lineRule="auto" w:line="360" w:before="0" w:after="0"/>
        <w:jc w:val="center"/>
        <w:rPr>
          <w:rFonts w:ascii="Times New Roman" w:hAnsi="Times New Roman" w:eastAsia="Times New Roman" w:cs="Times New Roman"/>
          <w:b/>
          <w:b/>
          <w:sz w:val="28"/>
          <w:szCs w:val="28"/>
          <w:lang w:val="kk-KZ" w:eastAsia="ru-RU"/>
        </w:rPr>
      </w:pPr>
      <w:r>
        <w:rPr>
          <w:rFonts w:eastAsia="Times New Roman" w:cs="Times New Roman" w:ascii="Times New Roman" w:hAnsi="Times New Roman"/>
          <w:b/>
          <w:sz w:val="28"/>
          <w:szCs w:val="28"/>
          <w:lang w:val="kk-KZ" w:eastAsia="ru-RU"/>
        </w:rPr>
      </w:r>
    </w:p>
    <w:p>
      <w:pPr>
        <w:pStyle w:val="Normal"/>
        <w:spacing w:lineRule="auto" w:line="360" w:before="0" w:after="0"/>
        <w:jc w:val="both"/>
        <w:rPr/>
      </w:pP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val="kk-KZ" w:eastAsia="ru-RU"/>
        </w:rPr>
        <w:tab/>
        <w:t xml:space="preserve">Бизнес және халықаралық техникалық әріптестік салаларынан енген локализациялау термині лингвистика саласында қолданылып келе жатқандығына біршама аз ғана уақыт болды. Алғашында локализациялау деп белгілі 6ip аймақта өнімнің толықтай бейімделуін және сол аймақтың тілімен ажырамас байланыста қарастырылуы тусіндірілетін. Бұл аймақ пен тіл бірлестігі локаль (locale) терминімен аталады. </w:t>
        <w:tab/>
        <w:t xml:space="preserve">Жалпы қолданылатын терминніңa болмауы себебінен, бұл арада «лингвотоп» деген жалпыға анық термині пайдаланыла бастады. Соңғы уақытта локализация термині аударма прақтикасымен жиі байланыстырылып жүр және де бұл таңғаларлық жайт емес. Әдеттегідей, аударма тек удеріс қана емес, сонымен қатар нәтиже, яғни өнімі жалпы, аударма өзге қауым өкілдерінің пайдасы үшін жүзеге асырылатындықтан, аударманы жасау барысында басқа белгілі бір мәдени реалиялар, яғни өзге лингвотоптың ерекшеліктері міндетті түрде есепке алынуы тиіс. Жарнама компанияларының табысты болуы критерийлерінің бipi болып саналатын кез келген жарнаманың сәтті аудармасы тек аудармашыға ғана байланысты емес, сонымен қоса жарнаманың ғылыми түрде дәлелденген тиімді ықпал ету критерийлерін жасай алатын көршілес салалардың мамандары бірігіп қолдау көрсетуіне байланысты. Сонымен қатар, М.В.Ломоносов атындагы Мәскеу Мемлекеттік  Университетінің шет тілдері мен аймақтану кафедрасының ғылым кандидаты Е.В.Медведевананың айтуынша, баламалы аудармада мақсатты аудиторияның (адресант пен адресаттың фондық білімдерінің сәйкес болмағанжағдайда) ұлттық мәдени ерекшеліктерін ескермеу тұтынушыларда тусінбеушілік тудырады, нәтижесінде жарнамалатын тауардың көпшілік арасында қабылданбауына әкеліп соғады. [1,23-42] </w:t>
        <w:tab/>
        <w:t>Бұл ретте Челябинск мемлекеттік  Университетінің профессоры, филология ғылымдарының докторы С.Н. Усачеваның пікірін атап өткен дұрыс болады. Ол өзінің «Нақтылық па немесе Көркемділік пе?- Жарнама туралы лингвистикалық пікір атты мақаласында жарнаманы басқа мәдениеттердің білім көзі ретінде қарастырған жөн екендігін айтады. Бұл да міндетті түрде аудармашының жұмысын қиындатады. Себебі түрлі елдердің тұрғындарының мәдени дәстүрлері мен ділін түсіну және жарнамалық хабарламаның иағыналық желісі осы ақпаратты қабылдаушы сол ақпаратты жасаушы меңзеген хабарламаны дұрыс түсіну өте маңызды болып табылады. [2,149]</w:t>
        <w:br/>
        <w:t xml:space="preserve">Егер аударманы әлеуметтік өзара әрекеттесушілік ретінде қарастыратын болсақ, соңгы он жылдықтарда халықаралық іскери және техникалық әріптестіктің дамуының нәтижесінде лингвоиндустрияның пайда болуын атап өтуге болады. Экономиканың бұл саласы бес сатыны қамтиды: </w:t>
      </w:r>
    </w:p>
    <w:p>
      <w:pPr>
        <w:pStyle w:val="Normal"/>
        <w:spacing w:lineRule="auto" w:line="360" w:before="0" w:after="0"/>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1. Арнайы құжаттамаларды жасау </w:t>
        <w:br/>
        <w:t xml:space="preserve">2. Құжаттамалардың мазмұнын өңдеу (индекстеу, құрылымдау, туйін сөздерді табу, бағдарламалық жасақтама, ақпаратты іздеу және т.б.) </w:t>
        <w:br/>
        <w:t xml:space="preserve">3. Терминологияны реттеу (стандарттау,үйлестіру) </w:t>
        <w:br/>
        <w:t xml:space="preserve">4. Локализациялау (аудармамен қоса) </w:t>
        <w:br/>
        <w:t>5. Басылым (әдеттегі «қағаз» және электрондық өнім)</w:t>
      </w:r>
    </w:p>
    <w:p>
      <w:pPr>
        <w:pStyle w:val="Normal"/>
        <w:spacing w:lineRule="auto" w:line="360" w:before="0" w:after="0"/>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val="kk-KZ" w:eastAsia="ru-RU"/>
        </w:rPr>
        <w:br/>
        <w:t xml:space="preserve">Бірінші сатыдан бұрын жаһандану, яғни халықаралық катынаста қолданылатын бастапқы тілдегі мәтіннің алдын ала нұсқасын жасау жүзеге асырылады. Одан кейін бірінші сатыда интернационалдыру орындалады, мәтін түрлі тілдерге аударылуға дайындалады. Халықаралық тәжірибеде ағылшын тілі үшін етісті құрылымдарды қолдануға, түр және шақ формаларына, атаулы бірліктерге, сөйлем көлеміне қатысты катаң грамматикалық шектеулер кездеседі. Бұл үдерістің нәтижесі лексикалық және грамматикалық вариативтілігі жағынан шектелген аудармаға бағытталған мәтін болып табылады. Жарнама мәтіндеріндегі етістіктердің үлесі 50%-ды құрайтындығын да атап өткен жөн. Сын есімдер мен устеулер жарнамалатын тауардың артықшылықтары мен сапасын толықтай аша алатын рең бере алады. Жарнама мәтіндерінің сөз тіркестерін кұрастырудың грамматикалық ерекшеліктері бастапқы мәтін жасалған тілге байланысты әр түрлі болады. Ағылшын тіліндегі және өзге аналитикалық тілдердегі мәтіндерді аударуда жиі инверсия немесе пассивті кұрылымдарды қолдану әдістері пайдаланылады. Тауарға катысты жағымсыз әсер немесе жағымсыз бейне тудыратын болымсыз формаларды пайдалануға байланысты тиым да бар. Дегенмен, бұл ереженің өз ерекшеліктері бар. Екінші сатыда негізінде ілеспе метамәтін жасалады. Үшінші сатыда терминология саласында синонимия мен көпмағыналылық алынып тасталынады. Төртшші саты теориялық талдау ушін өте қызықты болып табылады. Бұл сатыда мәтін локализацияланады. Сонымен қоса өзге лингвотопта қызмет етуі үшін түпнұсқа тіліндегі мәтіннің өзі де, аударылған мәтін де локализациялауға ұшырауы мүмкін.  Бесінші сатыға сәйкес лингвотоп өкілдеріне тікелей түсінікті болатын мәтіннің ақырғы локализацияланған үлгісі қолданылады. </w:t>
      </w:r>
    </w:p>
    <w:p>
      <w:pPr>
        <w:pStyle w:val="Normal"/>
        <w:spacing w:lineRule="auto" w:line="360" w:before="0" w:after="0"/>
        <w:jc w:val="both"/>
        <w:rPr/>
      </w:pPr>
      <w:r>
        <w:rPr>
          <w:rFonts w:eastAsia="Times New Roman" w:cs="Times New Roman" w:ascii="Times New Roman" w:hAnsi="Times New Roman"/>
          <w:sz w:val="28"/>
          <w:szCs w:val="28"/>
          <w:lang w:val="kk-KZ" w:eastAsia="ru-RU"/>
        </w:rPr>
        <w:tab/>
        <w:t xml:space="preserve">Сонымен, аударма лингвоиндустрия саласында локализациялаудың ерекше жағдайы ретінде қарастырылады, оған қоса дәстурлі аударма теориясында адресат факторы, яғни қабылдаушының кажеттілігі мен болжауына карай бейімдеу, аударма рәсімдерінің бipi болып карастырылады. Егер аударма трансформациясы мәтіннің белгілі бip узінділеріне қатысты болса, локализациялау жалпы мәтіннің түрін анықтайтын белгілі 6ip стратегия, аудару pәсімі болып табылады. Мысалы, аударма ағылшын тіліне британдық және американдық лингвотоптарға локализациялаумен бірге, не локализациялаусыз-ақ, халықаралық және іскери тәжірибеде қолданылатын жалпы халықаралық ағылшын тіліне бағытталып жүзеге асырылуы мумкін. </w:t>
        <w:tab/>
        <w:t xml:space="preserve">Егер локализациялауды мәтінді түрлендірудің стратегиясы деп қарастырсақ, онда келесі сатыда локализациялау тіларалық түрлендіру  барысында, немесе тілішілік түрлендіру барысында тәжірибеде жүзеге асатындығын мойындауымыз қажет.  Тіларалық және тілішілік аудармаларды қарама-қарсы қойып салыстыру Р.Якобсонның еңбектеріне барып тіреледі және де қазіргі заманауи функционалды теориялармен жақсы үйлеседі, бәрінен де бұрын скопос теориясымен. Егер Х.Вермеердің аудармаға берген және көпшілік арасында кең таралған анықтамасына скопос-теориясы шеңберінде жүгінетін болсақ, аудармада екі тілдің болуы міндетті шарт болып табылмайтындығы бәрімізге айкын болады. «Аударма - бұл сөздер мен сөйлемдерді бір тілдің екінші тілдің тілдік кұралдарына қайта кодтау емес, ол мәтін жайындағы ақпарат (бастапқы тілідік материал) жаңа жағдайда және басқа функционалдық, мәдени және тілдік жағдайларда тілдің параметрлерін барынша сақтай отырып жүзеге асырылатын күрделі процесс». </w:t>
        <w:br/>
        <w:tab/>
        <w:t xml:space="preserve">Әрине, «өзге тілдік жағдайлар» бip ұлттық аумақтық тілдің түрінен басқа бір түріне ауысуды ғана білдіріп коймай, сонымен қоса регистрінің, функционалды стилінің, әлеуметтік немесе аумақтық диалектінің өзгеруін де бiлдipeдi (мысалы, ресми тілден ресми емес тілге ауысу), және де бұлар жоғарыда көрсетілген анықтамаға карсы келмейді. Скопос теориясы шеіберінде тілішілік аударма туралы да сөз қозғау орынды болып табылады. Локализация - бұл тілішілік аударманы жүзеге асыратын әдicтepдiң бірі болып есептеледі.  Басқа бұл арада қолданылатын әдіс ретінде синхронизациялауды, яғни ескі немесе көне мәтіндерді қазіргі тілге аударуды атап өтуге болады: Мысалы,  «Игорь жасағы туралы сөзінің» өлеңмен жазылған қазіргі орыс тіліндегі аудармасын Е.Лукин жасаған. Егер де аударманы тек когнитивті-креативті жағынан ғана емес, әлеуметтік-экономикалық жағынан да қарастыратын болсақ, онда аударма үдерісі моделінде ескерілетін үш буын өте қарапайым екендігін мойындауға тура келеді. негізінде, ол ілеспелі және ізбе-із аударманы саралау жағдайында орынды болып келеді. Полиграфиялық немесе мультимедиялық өнімді жасап шығару жөнінде сөз қозғағанда, «индустрия-лингвоиндустрия" кем дегенде тағы 6ip аудармашылық индустриясы орналасқан сатымен толықтырылуы керек екендігі анық керінеді. Локализациялау уғымы, бәрінен де бұрын, көбіне техникалық немесе жарнамалық мәтіндерге қатысты жиі қолданылады. Ол көркем мәтіндеріне қатысты аудармада жиі пайдаланыла бермейді, дегенмен көптеген аудармалық трансформациялар: қосу, реалиялардың орнын алмастыру, пікірлерді тұтастай қайта ой елегінен өткізу және т.б. ақыр соңында көркем шығарманың локализациялануын қамтамасыз етеді. Локализациялау мәселелерін жанайтын ең айқын тілдік конвенциялардың бірі - түрлі функционалды стильдерде бекітілген қаратпа сөздер формалары,уақытты белгілеу форматтары, өлшем жүйелері, клишеленген сөз орамдары болып табылады. [3,262] </w:t>
        <w:tab/>
      </w:r>
    </w:p>
    <w:p>
      <w:pPr>
        <w:pStyle w:val="Normal"/>
        <w:spacing w:lineRule="auto" w:line="360" w:before="0" w:after="0"/>
        <w:jc w:val="both"/>
        <w:rPr/>
      </w:pPr>
      <w:r>
        <w:rPr>
          <w:rFonts w:eastAsia="Times New Roman" w:cs="Times New Roman" w:ascii="Times New Roman" w:hAnsi="Times New Roman"/>
          <w:sz w:val="28"/>
          <w:szCs w:val="28"/>
          <w:lang w:val="kk-KZ" w:eastAsia="ru-RU"/>
        </w:rPr>
        <w:tab/>
        <w:t xml:space="preserve">Аударма жайлы әдебиеттерде және түрлі мақалаларда локализациаланбаған мәтіндер мәдениетаралық қатынастағы тусініспеушілік туындатқан жағдайлар сан рет суреттеледі. Мысалы, Б. Роммель мен О.Уайльдтың «Салмақты болу қаншалықты маңызды» атты пьесасының неміс тіліндегі Цюрих каласындағы қойылымын мысал ретінде келтіреді. Осы шығарманың басты кейіпкерлерінің 6ipi, Брекнелл ханым, уйдің көлемін «қанша жатын бөлме?» («Wieviel Schlaffenzimmer?») деп нақтылап сұрағанда, зал ішінде мысқыл күлу естілді, ce6e6i аударма швейцарлық қауымның үмітіне бейімделбеген еді. Егер Британия уйдің үлкендігін жатын бөлме санымен есептесе, ал Швейцарияда жалпы бөлмелер саны бойынша есептейтін. </w:t>
        <w:tab/>
        <w:t>Сонымен, аударма неміс тіліне жасалғанымен, бірақ швейцарлық лингвотопка локализациялау жүргізілмеген. Қазіргі баспа кызметінің тәжірибесі көркем әдебиеттің де локализациялауға ұшырайтындығын көрсетіп отыр. Шотландық жазушы, Дж. Роулинг жазған Ғарри Поттердің бастан кешкендері жайлы танымал кітап серияларының ең алғашкысы «Harry Potter and the philosopher's stone» («Гарри Поттер және Философиялық тас») деп аталған болатын. Американдық нұсқада ол «Harry Potter and the Sorcerer's stone» деген атауға ие, яғни ол « Гарри Поттер және Сиқыршы тасы» болып алмастырылды. Локализаторлар көптеген британдық ағылшын тіліндегі сөздерді американдық нұсқалармен ауыстырды.  lorry - truck (грузовик, жүк көлігі), fortnіght -two week (екі апта), pitch - field (алаң). [4,410]</w:t>
      </w:r>
    </w:p>
    <w:p>
      <w:pPr>
        <w:pStyle w:val="Normal"/>
        <w:spacing w:lineRule="auto" w:line="360"/>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ab/>
        <w:t>Сөйтіп, аударма теориясы аспектісінде локализациялау аса күрделі мәтінді аудармалық категория болып саналады. Егер мәтінде белгілі бір лингвотопқа бағытталған қандай да бір аудармалық трансформация жасалса, онда мәтінге локализациялау жасалған болып есептеледі.</w:t>
      </w:r>
    </w:p>
    <w:p>
      <w:pPr>
        <w:pStyle w:val="Normal"/>
        <w:spacing w:lineRule="auto" w:line="360" w:before="0" w:after="0"/>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lang w:val="kk-KZ"/>
        </w:rPr>
        <w:t>Пайдалынған әдебиеттер тізімі</w:t>
      </w:r>
      <w:r>
        <w:rPr>
          <w:rFonts w:cs="Times New Roman" w:ascii="Times New Roman" w:hAnsi="Times New Roman"/>
          <w:b/>
          <w:sz w:val="28"/>
          <w:szCs w:val="28"/>
        </w:rPr>
        <w:t>:</w:t>
      </w:r>
    </w:p>
    <w:p>
      <w:pPr>
        <w:pStyle w:val="Normal"/>
        <w:spacing w:lineRule="auto" w:line="360" w:before="0" w:after="0"/>
        <w:jc w:val="both"/>
        <w:rPr/>
      </w:pPr>
      <w:r>
        <w:rPr>
          <w:rFonts w:cs="Times New Roman" w:ascii="Times New Roman" w:hAnsi="Times New Roman"/>
          <w:sz w:val="28"/>
          <w:szCs w:val="28"/>
        </w:rPr>
        <w:t xml:space="preserve">1. </w:t>
      </w:r>
      <w:r>
        <w:rPr>
          <w:rFonts w:cs="Times New Roman" w:ascii="Times New Roman" w:hAnsi="Times New Roman"/>
          <w:sz w:val="28"/>
          <w:szCs w:val="28"/>
          <w:lang w:val="kk-KZ"/>
        </w:rPr>
        <w:t>Е.В.Медведева, Рекламный текст как переводческая проблема. Вестник Московского университета. Лингвистика и межкультурная коммуникация. -2003.-</w:t>
      </w:r>
      <w:r>
        <w:rPr>
          <w:rFonts w:cs="Times New Roman" w:ascii="Times New Roman" w:hAnsi="Times New Roman"/>
          <w:sz w:val="28"/>
          <w:szCs w:val="28"/>
        </w:rPr>
        <w:t>№4.</w:t>
      </w:r>
    </w:p>
    <w:p>
      <w:pPr>
        <w:pStyle w:val="Normal"/>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rPr>
        <w:t>2. Петрова Е.С. Понятие локализации в межъязыковом и внутриязыковом переводе, Университетское переводоведение. Выпуск 2 Материалы 2 международной научной конференции по переводоведению "Федоровские чтения" 23-25 октября 2000г.  -СПб.: Филологический факультет СПбГУ, 2001</w:t>
      </w:r>
    </w:p>
    <w:p>
      <w:pPr>
        <w:pStyle w:val="Normal"/>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3. Малкова Н.Ю, Теория культуры. - Владивосток, 2007 </w:t>
      </w:r>
    </w:p>
    <w:p>
      <w:pPr>
        <w:pStyle w:val="Normal"/>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4. Казакова Т.А. Практические основы перевода. Серия: Изучаем иностранные языки. - Спб.: "Издательство Союз", -2001</w:t>
      </w:r>
    </w:p>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200"/>
        <w:rPr>
          <w:lang w:val="kk-KZ"/>
        </w:rPr>
      </w:pPr>
      <w:r>
        <w:rPr>
          <w:lang w:val="kk-KZ"/>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0T15:30:00Z</dcterms:created>
  <dc:creator>admin</dc:creator>
  <dc:description/>
  <cp:keywords/>
  <dc:language>en-US</dc:language>
  <cp:lastModifiedBy>Admin</cp:lastModifiedBy>
  <dcterms:modified xsi:type="dcterms:W3CDTF">2015-05-13T09:48:00Z</dcterms:modified>
  <cp:revision>8</cp:revision>
  <dc:subject/>
  <dc:title/>
</cp:coreProperties>
</file>