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900"/>
        <w:jc w:val="right"/>
        <w:rPr>
          <w:rFonts w:ascii="Times New Roman" w:hAnsi="Times New Roman" w:cs="Times New Roman"/>
          <w:b/>
          <w:b/>
          <w:sz w:val="28"/>
          <w:szCs w:val="28"/>
          <w:lang w:val="uk-UA"/>
        </w:rPr>
      </w:pPr>
      <w:r>
        <w:rPr>
          <w:rFonts w:cs="Times New Roman" w:ascii="Times New Roman" w:hAnsi="Times New Roman"/>
          <w:b/>
          <w:sz w:val="28"/>
          <w:szCs w:val="28"/>
        </w:rPr>
        <w:t>Д</w:t>
      </w:r>
      <w:r>
        <w:rPr>
          <w:rFonts w:cs="Times New Roman" w:ascii="Times New Roman" w:hAnsi="Times New Roman"/>
          <w:b/>
          <w:sz w:val="28"/>
          <w:szCs w:val="28"/>
          <w:lang w:val="uk-UA"/>
        </w:rPr>
        <w:t>іана</w:t>
      </w:r>
      <w:r>
        <w:rPr>
          <w:rFonts w:cs="Times New Roman" w:ascii="Times New Roman" w:hAnsi="Times New Roman"/>
          <w:b/>
          <w:sz w:val="28"/>
          <w:szCs w:val="28"/>
        </w:rPr>
        <w:t xml:space="preserve"> Дяченко</w:t>
      </w:r>
    </w:p>
    <w:p>
      <w:pPr>
        <w:pStyle w:val="Normal"/>
        <w:spacing w:lineRule="auto" w:line="360" w:before="0" w:after="0"/>
        <w:ind w:firstLine="900"/>
        <w:jc w:val="right"/>
        <w:rPr>
          <w:rFonts w:ascii="Times New Roman" w:hAnsi="Times New Roman" w:cs="Times New Roman"/>
          <w:b/>
          <w:b/>
          <w:sz w:val="28"/>
          <w:szCs w:val="28"/>
          <w:lang w:val="uk-UA"/>
        </w:rPr>
      </w:pPr>
      <w:r>
        <w:rPr>
          <w:rFonts w:cs="Times New Roman" w:ascii="Times New Roman" w:hAnsi="Times New Roman"/>
          <w:b/>
          <w:sz w:val="28"/>
          <w:szCs w:val="28"/>
          <w:lang w:val="uk-UA"/>
        </w:rPr>
        <w:t>(Миколаїв, Україна)</w:t>
      </w:r>
    </w:p>
    <w:p>
      <w:pPr>
        <w:pStyle w:val="Normal"/>
        <w:spacing w:lineRule="auto" w:line="360" w:before="0" w:after="0"/>
        <w:ind w:firstLine="90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90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Лексичні та граматичні особливості перекладу науково-технічних текстів</w:t>
      </w:r>
    </w:p>
    <w:p>
      <w:pPr>
        <w:pStyle w:val="Normal"/>
        <w:spacing w:lineRule="auto" w:line="360" w:before="0" w:after="0"/>
        <w:ind w:firstLine="90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900"/>
        <w:jc w:val="both"/>
        <w:rPr/>
      </w:pPr>
      <w:r>
        <w:rPr>
          <w:rFonts w:cs="Times New Roman" w:ascii="Times New Roman" w:hAnsi="Times New Roman"/>
          <w:sz w:val="28"/>
          <w:szCs w:val="28"/>
          <w:lang w:val="uk-UA"/>
        </w:rPr>
        <w:t>В даний час існує необхідність у виокремленні  науково-технічного перекладу не тільки як особливого виду перекладацької діяльності та спеціальної теорії, що досліджує цей вид діяльності, а також присвоєння науково-технічного перекладу статусу самостійної прикладної дисципліни. З точки зору лінгвістики, характерні особливості науково-технічної літератури поширюються на її стилістику, граматику і лексику. Основне завдання науково-технічного перекладу полягає в гранично ясному і точному доведенні до читача інформації, що повідомляється. Це досягається логічно обґрунтованим викладенням фактичного матеріалу, без зайвого вираження емоційності. Стиль науково-технічної літератури можна визначити як формально-логічний [2, с. 239].</w:t>
      </w:r>
    </w:p>
    <w:p>
      <w:pPr>
        <w:pStyle w:val="Normal"/>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ауково-технічні тексти виявляють цілий ряд граматичних особливостей. Найбільш типовою лексичною ознакою науково-технічної літератури є насиченість тексту термінами і термінологічними словосполученнями, а також наявність лексичних конструкцій і скорочень. У такій літературі займають особливе місце тексти, орієнтовані не стільки на носіїв певної мови, скільки на представників певної професійної групи з певними екстралінгвістичними знаннями.</w:t>
      </w:r>
    </w:p>
    <w:p>
      <w:pPr>
        <w:pStyle w:val="Normal"/>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асиченість термінами є однією з визначальних характеристик науково-технічного тексту. У науково-технічному тексті частка термінологічної лексики становить не більше 25%, а основну частину лексики складають загальнонаукові, загальнотехнічні і загальновживані слова [4, с. 100]. Тому науково-технічну лексику можна розділити на термінологічну і не термінологічну, до якої відносять загальнонаукову, загальнотехнічну і загальновживану лексику. Цей поділ і класифікація певною мірою є умовні через процес постійного її поповнення новими одиницями, а також через багатозначність слів, що дає їм можливість функціонувати в різних шарах лексичного складу мови.</w:t>
      </w:r>
    </w:p>
    <w:p>
      <w:pPr>
        <w:pStyle w:val="Normal"/>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 виразі і назві термінованого ним поняття (процесу, явища, предмета) термін характеризується: наявністю визначення (дефініції); точністю семантики; незалежністю; стилістичної нейтральністю (відсутність експресії); стислістю, а також легкістю функціонування в різних словоформах і здатністю поєднуватися з мовним оточенням (іноді цю характеристику терміна називають його системністю). За межами своєї термінологічної системи термін позбавляється цих характеристик [1, с. 89].</w:t>
      </w:r>
    </w:p>
    <w:p>
      <w:pPr>
        <w:pStyle w:val="Normal"/>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Крім термінів, в науково-технічному тексті присутні загальнонаукові (загальнотехнічні) і загальновживані слова. На відміну від термінів ця лексика характеризується тим, що вона не має властивості позначати поняття і об'єкти певної сфери науки і техніки, а від загальновживаної лексики її відрізняє те, що вона функціонує виключно в науково-технічній сфері і разом з термінами визначає специфіку науково-технічного стилю. Загальнонаукова і загальнотехнічна лексика складається зі слів, словосполучень, відокремлених утворень, спеціальних оборотів і кліше, що вживаються для вираження зв'язків і відносин між термінованими поняттями і об'єктами, а також для вираження якісних, кількісних і інших оціночних характеристик при диференціації та класифікації загальнонаукових і загальнотехнічних понять.</w:t>
      </w:r>
    </w:p>
    <w:p>
      <w:pPr>
        <w:pStyle w:val="Normal"/>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Термінування нового поняття словом загальної мови відбувається шляхом встановлення зв'язку між його ознакою (ознаками) і одним або деякими значеннями слова. Іншими словами, термінування нового науково-технічного поняття цим способом завжди базується на якихось точках дотику між цим поняттям і словом-джерелом. При розкритті значення невідомого іноземного терміна перекладач простежує саме ці ознаки і смислові зв'язки, що ведуть від терміна до значень або одному із значень слова-джерела. При цьому слід пам'ятати, що термінування одного і того ж поняття в різних мовах може відбуватися на зовсім різній семантичній основі [5, с. 170].</w:t>
      </w:r>
    </w:p>
    <w:p>
      <w:pPr>
        <w:pStyle w:val="Normal"/>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ними ознаками, на яких базується перенесення назви, можуть бути наступні: – зовнішня схожість (розмір, форма, забарвлення). В англійській мові за зовнішньою подібністю від назви окремих частин тіла людини утворені терміни: головка – head, вічко – eye. Природно, такі назви у великій кількості спочатку виникають в усній формі професійної мови, а потім частина з них фіксується в науково-технічних словниках і стає терміном якоїсь терміносистеми; </w:t>
      </w:r>
    </w:p>
    <w:p>
      <w:pPr>
        <w:pStyle w:val="Normal"/>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хожість по функції, термінування здійснюється по аналогії між функціями нового поняття або предмета, позначеного словом спільної мови (мова – language і пам'ять – memory);  </w:t>
      </w:r>
    </w:p>
    <w:p>
      <w:pPr>
        <w:pStyle w:val="Normal"/>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аналогією поняття терміни утворюються по асоціації: пом'якшення softening (про людину: стати менш суворим і т.п .; в техніці: зниження твердості матеріалу.), Опір – resistance (опір організму хворобам, здатність чинити опір; в техніці: опір матеріалів, їх властивість протидіяти зміні форми; – по суміжності поняття. </w:t>
      </w:r>
    </w:p>
    <w:p>
      <w:pPr>
        <w:pStyle w:val="Normal"/>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Термінування відбувається по метонімії по вже існуючому терміну, значення якого стикається зі значенням нового поняття: англійські: packing (поняття: airtight packing – герметичне ущільнення, water-tight packing водонепроникне ущільнення), packing (деталь – набивка, прокладка: felt packing – повстяна набивка, cup-leather packing – манжетное шкіряне ущільнення, rubber packing – гумова прокладка).</w:t>
      </w:r>
    </w:p>
    <w:p>
      <w:pPr>
        <w:pStyle w:val="Normal"/>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аступне джерело поповнення термінів – це запозичення з інших мов. Запозичення нових слів і нових термінологічних одиниць є закономірним для будь-якої мови.  Запозиченням вважається слово або термін, який переходить у іншу мову зі своїм поняттям (computer - комп'ютер) або який використовується для термінування того ж (або майже того ж) поняття [1, с. 200]. Термінологія постійно поповнюється новими одиницями. Багато стали інтернаціональними. До них відносяться також терміни booster (бустер), feeder (фідер), compound (компаунд). Одним з основних засобів термінування  є загальні словотвір. Розглянемо кілька способів.</w:t>
      </w:r>
    </w:p>
    <w:p>
      <w:pPr>
        <w:pStyle w:val="Normal"/>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Лексико-семантичний спосіб: набування одним і тим же словом різних значень (розпадання слова на омоніми). Для англійських науково-технічних текстів дуже важливо словотвірним способом є конверсії: перехід слова з однієї частини мови в іншу без будь-яких морфологічних змін у складі слова. Найбільш поширеним видом такого переходу є утворення дієслів від іменників: to doctor – надавати технічну допомогу, to motor – працювати в режимі двигуна, to handle – оперувати, маніпулювати, звертатися з чим-небудь; to pump off (out) – відкачувати, to oil (to grease) – змащувати, lay-out – розташування, розміщення (від дієслова to lay out), fall – падіння, випадання (від дієслова to fall), hold up – затримка ( від дієслова to hold up).</w:t>
      </w:r>
    </w:p>
    <w:p>
      <w:pPr>
        <w:pStyle w:val="Normal"/>
        <w:spacing w:lineRule="auto" w:line="360" w:before="0" w:after="0"/>
        <w:ind w:firstLine="900"/>
        <w:jc w:val="both"/>
        <w:rPr/>
      </w:pPr>
      <w:r>
        <w:rPr>
          <w:rFonts w:cs="Times New Roman" w:ascii="Times New Roman" w:hAnsi="Times New Roman"/>
          <w:sz w:val="28"/>
          <w:szCs w:val="28"/>
          <w:lang w:val="uk-UA"/>
        </w:rPr>
        <w:t>Морфологічний спосіб: поєднання морфем на базі наявних у мові основ і словотворчих афіксів шляхом: – префіксації. В англійських текстах з електроніки ефективно функціонують префікси: dis- (disable – пошкоджують), re- (reusable, to reinstall – багаторазового використання, повторно встановлювати), over- (overlap, overheat – перегрівати), im- (immobile –стабільний) [3, с. 390].</w:t>
      </w:r>
    </w:p>
    <w:p>
      <w:pPr>
        <w:pStyle w:val="Normal"/>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Суфікси -er, -or утворюють слова, що позначають працівника, спеціаліста (operator оператор, supervisor спостерігач). За допомогою цих же суфіксів утворюються назви нових механізмів, приладів та інших значень (sensor датчик, vendor продавець, inventer винахідник). Флексія множини «-s» іноді в технічній термінології утворює іменник (control – управління, сontrols – органи управління); – Словоскладання: нова одиниця утворюється шляхом об'єднання в одне ціле двох і більше основ. Наприклад cathod-follower – катодний повторювач, signal-noise сигнал-шум, radiospectroscopy – радіоспектроскопія, time-keeper – хронометр, time-piece – годинник, half-way – на півоберта (на 180 градусів) [4, с. 139].</w:t>
      </w:r>
    </w:p>
    <w:p>
      <w:pPr>
        <w:pStyle w:val="Normal"/>
        <w:spacing w:lineRule="auto" w:line="360" w:before="0" w:after="0"/>
        <w:ind w:firstLine="900"/>
        <w:jc w:val="both"/>
        <w:rPr/>
      </w:pPr>
      <w:r>
        <w:rPr>
          <w:rFonts w:cs="Times New Roman" w:ascii="Times New Roman" w:hAnsi="Times New Roman"/>
          <w:sz w:val="28"/>
          <w:szCs w:val="28"/>
          <w:lang w:val="uk-UA"/>
        </w:rPr>
        <w:t>В англійських науково-технічних текстах значне місце займають найрізноманітніші види скорочень. Оскільки вони функціонують самостійно, фіксуються в лексикографічних джерелах і нерідко стають більш загальновживаними, ніж їхні джерела (radar радар, sonar сонар, laser лазер), їх можна вважати лексичними одиницями науково-технічної мови. В англійській і мовою скорочення, по звуковому та графічному оформленні, прийнято ділити на абревіатури та акроніми.</w:t>
      </w:r>
    </w:p>
    <w:p>
      <w:pPr>
        <w:pStyle w:val="Normal"/>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Абревіатури (abbreviations) утворюються від початкових букв знаменних слів словосполучення: AA (antenna array) антенна решітка, RWM (read-write memory) оперативна пам'ять, kVA (kilovolt-ampere) кіловольт-ампер. При їх проголошенні за назвами літер наголос падає на останню літеру. Букви скорочення можуть бути написані з точками, але в сучасній англійській мові їх зазвичай уникають. Акроніми (acronyms) являють собою скорочення, які, на відміну від абревіатур (читаються, вимовних і сприймаються за назвами літер), читаються і сприймаються як звичайні лексичні одиниці. Акроніми утворюються з різних поєднань букв (з перших букв, від перших декількох з останньою та ін.). До них відносяться наведені вище терміни-скорочення radar, laser, maser. Відзначимо, що перекладацькими відповідниками цих одиниць в українській мові є саме ці акроніми, а не багатослівні терміни: radar (Radio Detection and Ranging – радіовиявлення і визначення відстані), laser (Light Amplification by Stimulated Emission of Radiation – оптичний квантовий генератор), maser ( Microvave Amplification by Stimulated Emission of Radiation - мікрохвильове посилення за допомогою індукованого випромінювання). Ці скорочення (акроніми) перенесено в українську мову як нові терміни методом транслітерації. Такі одиниці легко входять в термінологію і швидко асимілюються в мові [2, с. 100].</w:t>
      </w:r>
      <w:bookmarkStart w:id="0" w:name="_GoBack"/>
      <w:bookmarkEnd w:id="0"/>
    </w:p>
    <w:p>
      <w:pPr>
        <w:pStyle w:val="Normal"/>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і лексико-граматичні особливості науково-технічних матеріалів безпосередньо впливають на комунікативний характер таких матеріалів, який повинен бути відтворений при перекладі. Виявлення мовної специфіки того чи іншого типу мовлення або функціонального стилю проводиться в рамках спеціальної теорії перекладу для визначення впливу цієї специфіки на процес перекладу, на характер і способи досягнення еквівалентності при перекладі матеріалів даного виду. Ступінь такого впливу залежить не тільки від лексико-граматичних особливостей оригіналу, але й від їх співвідношення з аналогічними явищами в мові перекладу. Хід і результат перекладацького процесу багато в чому визначається тим, якими загальними і відмітними мовними рисами володіють аналогічні види матеріалів в вихідної мови і перекладного мови.</w:t>
      </w:r>
    </w:p>
    <w:p>
      <w:pPr>
        <w:pStyle w:val="Normal"/>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ListParagraph"/>
        <w:numPr>
          <w:ilvl w:val="0"/>
          <w:numId w:val="3"/>
        </w:numPr>
        <w:tabs>
          <w:tab w:val="clear" w:pos="708"/>
          <w:tab w:val="left" w:pos="567" w:leader="none"/>
          <w:tab w:val="left" w:pos="1080" w:leader="none"/>
          <w:tab w:val="left" w:pos="1260" w:leader="none"/>
        </w:tabs>
        <w:spacing w:lineRule="auto" w:line="360" w:before="0" w:after="0"/>
        <w:ind w:left="0"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Бархударов Л.С. Язык и перевод / Л.С. Бархударов. – М.</w:t>
      </w:r>
      <w:r>
        <w:rPr>
          <w:rFonts w:cs="Times New Roman" w:ascii="Times New Roman" w:hAnsi="Times New Roman"/>
          <w:sz w:val="28"/>
          <w:szCs w:val="28"/>
          <w:lang w:val="uk-UA" w:eastAsia="ru-RU"/>
        </w:rPr>
        <w:t>: Вече</w:t>
      </w:r>
      <w:r>
        <w:rPr>
          <w:rFonts w:cs="Times New Roman" w:ascii="Times New Roman" w:hAnsi="Times New Roman"/>
          <w:sz w:val="28"/>
          <w:szCs w:val="28"/>
          <w:lang w:eastAsia="ru-RU"/>
        </w:rPr>
        <w:t>, 2001. – 405 с.</w:t>
      </w:r>
    </w:p>
    <w:p>
      <w:pPr>
        <w:pStyle w:val="ListParagraph"/>
        <w:numPr>
          <w:ilvl w:val="0"/>
          <w:numId w:val="1"/>
        </w:numPr>
        <w:tabs>
          <w:tab w:val="clear" w:pos="708"/>
          <w:tab w:val="left" w:pos="567" w:leader="none"/>
          <w:tab w:val="left" w:pos="1080" w:leader="none"/>
          <w:tab w:val="left" w:pos="1260" w:leader="none"/>
        </w:tabs>
        <w:spacing w:lineRule="auto" w:line="360" w:before="0" w:after="0"/>
        <w:ind w:left="0"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Быкова О. И. Этнокультурный репертуар немецких прагматонимов / О.И. Быкова // Вестник ВГУ, Серия «Лингвистика и межкультурная коммуникация». – 2005. – № 5. – С. 24-30</w:t>
      </w:r>
    </w:p>
    <w:p>
      <w:pPr>
        <w:pStyle w:val="ListParagraph"/>
        <w:numPr>
          <w:ilvl w:val="0"/>
          <w:numId w:val="1"/>
        </w:numPr>
        <w:tabs>
          <w:tab w:val="clear" w:pos="708"/>
          <w:tab w:val="left" w:pos="567" w:leader="none"/>
          <w:tab w:val="left" w:pos="1080" w:leader="none"/>
          <w:tab w:val="left" w:pos="1260" w:leader="none"/>
        </w:tabs>
        <w:spacing w:lineRule="auto" w:line="360" w:before="0" w:after="0"/>
        <w:ind w:left="0"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ежбицкая А.Я</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Понимание культур через посредство ключевых слов / А.Я</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Вежбицкая. – М.: Вече</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2001. – 156 с.</w:t>
      </w:r>
    </w:p>
    <w:p>
      <w:pPr>
        <w:pStyle w:val="ListParagraph"/>
        <w:numPr>
          <w:ilvl w:val="0"/>
          <w:numId w:val="1"/>
        </w:numPr>
        <w:tabs>
          <w:tab w:val="clear" w:pos="708"/>
          <w:tab w:val="left" w:pos="567" w:leader="none"/>
          <w:tab w:val="left" w:pos="1260" w:leader="none"/>
        </w:tabs>
        <w:spacing w:lineRule="auto" w:line="360" w:before="0" w:after="0"/>
        <w:ind w:left="0"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Виноградов В.С. Перевод: общие и лексические вопросы / В.С. Виноградов. – М.: КДУ, 2004. – 240 с. </w:t>
      </w:r>
    </w:p>
    <w:p>
      <w:pPr>
        <w:pStyle w:val="ListParagraph"/>
        <w:numPr>
          <w:ilvl w:val="0"/>
          <w:numId w:val="1"/>
        </w:numPr>
        <w:tabs>
          <w:tab w:val="clear" w:pos="708"/>
          <w:tab w:val="left" w:pos="567" w:leader="none"/>
          <w:tab w:val="left" w:pos="1260" w:leader="none"/>
        </w:tabs>
        <w:spacing w:lineRule="auto" w:line="360" w:before="0" w:after="0"/>
        <w:ind w:left="0"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eastAsia="ru-RU"/>
        </w:rPr>
        <w:t>Власов В.М. Методы сопоставительного изучения языков / В.М.</w:t>
      </w:r>
      <w:r>
        <w:rPr>
          <w:rFonts w:cs="Times New Roman" w:ascii="Times New Roman" w:hAnsi="Times New Roman"/>
          <w:sz w:val="28"/>
          <w:szCs w:val="28"/>
          <w:lang w:val="uk-UA" w:eastAsia="ru-RU"/>
        </w:rPr>
        <w:t> </w:t>
      </w:r>
      <w:r>
        <w:rPr>
          <w:rFonts w:cs="Times New Roman" w:ascii="Times New Roman" w:hAnsi="Times New Roman"/>
          <w:sz w:val="28"/>
          <w:szCs w:val="28"/>
          <w:lang w:eastAsia="ru-RU"/>
        </w:rPr>
        <w:t>Власов. – М.: Наука, 2003. – 95 с.</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40" w:hanging="0"/>
        <w:jc w:val="right"/>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w:t>
      </w:r>
    </w:p>
    <w:p>
      <w:pPr>
        <w:pStyle w:val="Normal"/>
        <w:spacing w:lineRule="auto" w:line="240" w:before="0" w:after="0"/>
        <w:ind w:left="-540" w:hanging="0"/>
        <w:jc w:val="right"/>
        <w:rPr>
          <w:rFonts w:ascii="Times New Roman" w:hAnsi="Times New Roman" w:cs="Times New Roman"/>
          <w:sz w:val="28"/>
          <w:szCs w:val="28"/>
          <w:lang w:val="uk-UA"/>
        </w:rPr>
      </w:pPr>
      <w:r>
        <w:rPr>
          <w:rFonts w:cs="Times New Roman" w:ascii="Times New Roman" w:hAnsi="Times New Roman"/>
          <w:color w:val="000000"/>
          <w:sz w:val="28"/>
          <w:szCs w:val="28"/>
          <w:shd w:fill="FFFFFF" w:val="clear"/>
        </w:rPr>
        <w:t>проф. Науменко А. М.</w:t>
      </w:r>
    </w:p>
    <w:p>
      <w:pPr>
        <w:pStyle w:val="Normal"/>
        <w:spacing w:lineRule="auto" w:line="240" w:before="0" w:after="0"/>
        <w:ind w:left="-54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52"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1:56:00Z</dcterms:created>
  <dc:creator>Valentina</dc:creator>
  <dc:description/>
  <cp:keywords/>
  <dc:language>en-US</dc:language>
  <cp:lastModifiedBy>Admin</cp:lastModifiedBy>
  <dcterms:modified xsi:type="dcterms:W3CDTF">2015-05-28T17:47:00Z</dcterms:modified>
  <cp:revision>3</cp:revision>
  <dc:subject/>
  <dc:title>Дяченко Діана</dc:title>
</cp:coreProperties>
</file>