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8"/>
          <w:lang w:val="en-US"/>
        </w:rPr>
      </w:pPr>
      <w:r>
        <w:rPr>
          <w:b/>
          <w:szCs w:val="28"/>
        </w:rPr>
        <w:t>Марина Івасюта</w:t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  <w:t>(Чернівці, Україна)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ІСТОРІЯ ТА ПЕСПЕКТИВИ ДОСЛІДЖЕННЯ МОВНОГО СИМВОЛУ В РЕГІОНАЛЬНОМУ АСПЕКТІ</w:t>
      </w:r>
      <w:r>
        <w:rPr>
          <w:b/>
          <w:bCs/>
          <w:szCs w:val="28"/>
          <w:lang w:val="ru-RU"/>
        </w:rPr>
        <w:t xml:space="preserve">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603"/>
        <w:jc w:val="both"/>
        <w:rPr>
          <w:szCs w:val="28"/>
        </w:rPr>
      </w:pPr>
      <w:r>
        <w:rPr>
          <w:szCs w:val="28"/>
        </w:rPr>
        <w:t>Проблема мовно-культурної ідентичності залишається однією із найактуальніших у сучасній науці і потребує висвітлення її найновіших аспектів на перетині різних підходів сучасної гуманітаристики.</w:t>
      </w:r>
    </w:p>
    <w:p>
      <w:pPr>
        <w:pStyle w:val="Normal"/>
        <w:spacing w:lineRule="auto" w:line="360"/>
        <w:ind w:firstLine="603"/>
        <w:jc w:val="both"/>
        <w:rPr>
          <w:szCs w:val="28"/>
          <w:lang w:val="ru-RU"/>
        </w:rPr>
      </w:pPr>
      <w:r>
        <w:rPr>
          <w:szCs w:val="28"/>
        </w:rPr>
        <w:t>Одним із найскладніших об’єктів дослідження різних наук є символ. У мовознавстві символ тлумачать як „специфічний мовний знак, який поєднує в собі риси власне знаків і символів-знаків, що зберігають певну структурну подібність із позначуваними реаліями, передають через окремі елементи позначуваного його цілісний образ” [12, с.</w:t>
      </w:r>
      <w:r>
        <w:rPr>
          <w:szCs w:val="28"/>
          <w:lang w:val="en-US"/>
        </w:rPr>
        <w:t> </w:t>
      </w:r>
      <w:r>
        <w:rPr>
          <w:szCs w:val="28"/>
        </w:rPr>
        <w:t xml:space="preserve">29]; як універсальну естетичну категорію, що розкривається суміжно з художнім образом, знаком та алегорією </w:t>
      </w:r>
      <w:r>
        <w:rPr>
          <w:szCs w:val="28"/>
          <w:lang w:val="ru-RU"/>
        </w:rPr>
        <w:t>[</w:t>
      </w:r>
      <w:r>
        <w:rPr>
          <w:szCs w:val="28"/>
        </w:rPr>
        <w:t>11, с.</w:t>
      </w:r>
      <w:r>
        <w:rPr>
          <w:szCs w:val="28"/>
          <w:lang w:val="en-US"/>
        </w:rPr>
        <w:t> </w:t>
      </w:r>
      <w:r>
        <w:rPr>
          <w:szCs w:val="28"/>
        </w:rPr>
        <w:t>2</w:t>
      </w:r>
      <w:r>
        <w:rPr>
          <w:szCs w:val="28"/>
          <w:lang w:val="ru-RU"/>
        </w:rPr>
        <w:t>51]</w:t>
      </w:r>
      <w:r>
        <w:rPr>
          <w:szCs w:val="28"/>
        </w:rPr>
        <w:t>; як „словесний знак, семантика якого є результатом інтеграції та переосмислення на асоціативному рівні його прямих, переносних, конотативних значень під специфічним впливом національного культурного контексту”</w:t>
      </w:r>
      <w:r>
        <w:rPr>
          <w:szCs w:val="28"/>
          <w:lang w:val="ru-RU"/>
        </w:rPr>
        <w:t xml:space="preserve"> [</w:t>
      </w:r>
      <w:r>
        <w:rPr>
          <w:szCs w:val="28"/>
        </w:rPr>
        <w:t>10, с.</w:t>
      </w:r>
      <w:r>
        <w:rPr>
          <w:szCs w:val="28"/>
          <w:lang w:val="en-US"/>
        </w:rPr>
        <w:t> </w:t>
      </w:r>
      <w:r>
        <w:rPr>
          <w:szCs w:val="28"/>
        </w:rPr>
        <w:t>60</w:t>
      </w:r>
      <w:r>
        <w:rPr>
          <w:szCs w:val="28"/>
          <w:lang w:val="ru-RU"/>
        </w:rPr>
        <w:t xml:space="preserve">]; як </w:t>
      </w:r>
      <w:r>
        <w:rPr>
          <w:szCs w:val="28"/>
        </w:rPr>
        <w:t xml:space="preserve">„вербальний предметний знак, утворений унаслідок операцій метонімії чи метафори, який у певному лінгвокультурному просторі перебуває у стійкому зв’язку з абстрактним позначуваним” </w:t>
      </w:r>
      <w:r>
        <w:rPr>
          <w:szCs w:val="28"/>
          <w:lang w:val="ru-RU"/>
        </w:rPr>
        <w:t>[</w:t>
      </w:r>
      <w:r>
        <w:rPr>
          <w:szCs w:val="28"/>
        </w:rPr>
        <w:t>8, с.</w:t>
      </w:r>
      <w:r>
        <w:rPr>
          <w:szCs w:val="28"/>
          <w:lang w:val="en-US"/>
        </w:rPr>
        <w:t> </w:t>
      </w:r>
      <w:r>
        <w:rPr>
          <w:szCs w:val="28"/>
        </w:rPr>
        <w:t>9</w:t>
      </w:r>
      <w:r>
        <w:rPr>
          <w:szCs w:val="28"/>
          <w:lang w:val="ru-RU"/>
        </w:rPr>
        <w:t>]</w:t>
      </w:r>
      <w:r>
        <w:rPr>
          <w:szCs w:val="28"/>
        </w:rPr>
        <w:t xml:space="preserve">. Загалом кожний із дослідників наголошує на тому, що символ є універсальним ядром людської культури. </w:t>
      </w:r>
    </w:p>
    <w:p>
      <w:pPr>
        <w:pStyle w:val="Normal"/>
        <w:spacing w:lineRule="auto" w:line="360"/>
        <w:ind w:firstLine="603"/>
        <w:jc w:val="both"/>
        <w:rPr>
          <w:szCs w:val="28"/>
        </w:rPr>
      </w:pPr>
      <w:r>
        <w:rPr>
          <w:szCs w:val="28"/>
        </w:rPr>
        <w:t>Культурний складник відіграє важливу роль у самоідентифікації людини, самовпізнанні в культурному образі, зокрема регіональному. У сучасній українській лінгвістиці відсутнє таке розуміння символу, яке містило б опис механізмів його витворення, у тому числі й з погляду взаємодії загальнонаціональних, регіональних та індивідуально-авторських складників. Зосередження уваги на регіональних рисах як на своєрідному вияві загальноукраїнської символіки не лише не применшує самодостатності української етнокультурної системи, а навпаки, через об’єктивне вивчення дозволяє глибше збагнути її багатства, бо „втрата або невиразність регіональної ідентичності драматичні і для культури в цілому, і для окремої людини, оскільки це порушує збалансовану систему співвідношення (діалогу) „малої” та „великої” Батьківщини ... Символічний образ свого регіонального світу набуває значення символічної одиниці виміру, яка поєднується з національними та наднаціональними цілісностями</w:t>
      </w:r>
      <w:r>
        <w:rPr>
          <w:szCs w:val="28"/>
          <w:lang w:val="ru-RU"/>
        </w:rPr>
        <w:t>” [</w:t>
      </w:r>
      <w:r>
        <w:rPr>
          <w:szCs w:val="28"/>
        </w:rPr>
        <w:t>1, с.</w:t>
      </w:r>
      <w:r>
        <w:rPr>
          <w:szCs w:val="28"/>
          <w:lang w:val="en-US"/>
        </w:rPr>
        <w:t> </w:t>
      </w:r>
      <w:r>
        <w:rPr>
          <w:szCs w:val="28"/>
        </w:rPr>
        <w:t>92–95</w:t>
      </w:r>
      <w:r>
        <w:rPr>
          <w:szCs w:val="28"/>
          <w:lang w:val="ru-RU"/>
        </w:rPr>
        <w:t>]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603"/>
        <w:jc w:val="both"/>
        <w:rPr>
          <w:szCs w:val="28"/>
        </w:rPr>
      </w:pPr>
      <w:r>
        <w:rPr>
          <w:szCs w:val="28"/>
        </w:rPr>
        <w:t>Дослідження регіональної символіки частково представлене у сучасних працях із фольклористики, зокрема особливості мовної реалізації образної системи „людина – природа” у народній пісенності Покуття (Д. Жмундуляк),  локальні традиції у зв’язку із загальнонаціональними особливостями побутування народнопісенної необрядової лірики Донецького Приазов’я (Т. Сабельникова), етнорегіональна специфіка й загальноукраїнський контекст пісенної культури українців Підляшшя (В. Головатюк), регіональні особливості народної прози Поділля (Н. Смагло) тощо. Менше уваги цьому питанню присвячено в лінгвістиці.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>На створення індивідуальних регіональних символів впливає багато факторів. По-перше, історичні та геополітичні, оскільки образ життєвого середовища завжди культивований, закарбований в архетипах, прожитих на певній території багатьма поколіннями. По-друге, етнічні – співвідношення регіональних культур із „титульною”, загальнонаціональною культурою. По-третє, культурні, тобто усвідомлення місця і ролі свого краю у міжрегіональному і міжнаціональному просторі. Загалом, йдеться про т.зв. етнокультурний фон, який запропонував Р. Кісь: „Етнокультурний фон, що впливає на семантичну структуру мови, я розумію, по-перше, як середовище, де розгортається життєдіяльність етносу (зокрема частини екологічного середовища, упредметнені елементи соціокультурної діяльности, відносно усталені мережа контактно-спілкувальних зв’язків); по-друге, як систему традиційних способів життєдіяльности, що властиві окремому етносові та пов’язану з цією системою сукупність народних знань, навичок, і прийомів діяльності; по-третє, як соціяльно-психологічні характеристики етносів і окремих груп (діяльнісно-культурно-історичних суб’єктів)” [3, с.</w:t>
      </w:r>
      <w:r>
        <w:rPr>
          <w:szCs w:val="28"/>
          <w:lang w:val="en-US"/>
        </w:rPr>
        <w:t> </w:t>
      </w:r>
      <w:r>
        <w:rPr>
          <w:szCs w:val="28"/>
        </w:rPr>
        <w:t>42].</w:t>
      </w:r>
    </w:p>
    <w:p>
      <w:pPr>
        <w:pStyle w:val="Normal"/>
        <w:spacing w:lineRule="auto" w:line="360"/>
        <w:ind w:firstLine="603"/>
        <w:jc w:val="both"/>
        <w:rPr/>
      </w:pPr>
      <w:r>
        <w:rPr>
          <w:iCs/>
          <w:szCs w:val="28"/>
        </w:rPr>
        <w:t xml:space="preserve">Великий вплив на духовне життя людини, як стверджував М. Костомаров, має природне середовище, оскільки „існування кожного народу обумовлене місцевістю і якостями навколишньої природи” </w:t>
      </w:r>
      <w:r>
        <w:rPr>
          <w:szCs w:val="28"/>
        </w:rPr>
        <w:t>[6, с.</w:t>
      </w:r>
      <w:r>
        <w:rPr>
          <w:szCs w:val="28"/>
          <w:lang w:val="en-US"/>
        </w:rPr>
        <w:t> </w:t>
      </w:r>
      <w:r>
        <w:rPr>
          <w:szCs w:val="28"/>
        </w:rPr>
        <w:t>58]</w:t>
      </w:r>
      <w:r>
        <w:rPr>
          <w:i/>
          <w:szCs w:val="28"/>
        </w:rPr>
        <w:t>.</w:t>
      </w:r>
      <w:r>
        <w:rPr>
          <w:iCs/>
          <w:szCs w:val="28"/>
        </w:rPr>
        <w:t xml:space="preserve"> „Предмети природи, які часто зустрічаються, не цікавлять народну уяву тільки тому, що око безперестанку бачить їх. ... Фізична природа просякнута творчою ідеєю, зігріта божественною любов’ю, одягнена у форми досконалості”, – вважав дослідник. Людина вбачає у навколишньому середовищі не лише грубу мертву матерію, а й зв’язок із таємницею, усвідомлює духовне в тілесному</w:t>
      </w:r>
      <w:r>
        <w:rPr>
          <w:i/>
          <w:szCs w:val="28"/>
        </w:rPr>
        <w:t xml:space="preserve">. </w:t>
      </w:r>
      <w:r>
        <w:rPr>
          <w:iCs/>
          <w:szCs w:val="28"/>
        </w:rPr>
        <w:t xml:space="preserve">Здатність народу вносити у свої твори образи фізичної природи оживлює навколишнє середовище. Таким чином, „предмет тілесний, входячи у твори народної поезії, отримує в ній духовне значення, яке виявляється у формі застосування у побуті моральної істоти: це називають у широкому смислі символом” </w:t>
      </w:r>
      <w:r>
        <w:rPr>
          <w:szCs w:val="28"/>
          <w:lang w:val="ru-RU"/>
        </w:rPr>
        <w:t>[</w:t>
      </w:r>
      <w:r>
        <w:rPr>
          <w:szCs w:val="28"/>
        </w:rPr>
        <w:t>6, с.</w:t>
      </w:r>
      <w:r>
        <w:rPr>
          <w:szCs w:val="28"/>
          <w:lang w:val="en-US"/>
        </w:rPr>
        <w:t> </w:t>
      </w:r>
      <w:r>
        <w:rPr>
          <w:szCs w:val="28"/>
        </w:rPr>
        <w:t>58</w:t>
      </w:r>
      <w:r>
        <w:rPr>
          <w:szCs w:val="28"/>
          <w:lang w:val="ru-RU"/>
        </w:rPr>
        <w:t>]</w:t>
      </w:r>
      <w:r>
        <w:rPr>
          <w:i/>
          <w:szCs w:val="28"/>
        </w:rPr>
        <w:t>.</w:t>
      </w:r>
      <w:r>
        <w:rPr>
          <w:iCs/>
          <w:szCs w:val="28"/>
        </w:rPr>
        <w:t xml:space="preserve"> М. Костомаров тлумачить символ як </w:t>
      </w:r>
      <w:r>
        <w:rPr>
          <w:szCs w:val="28"/>
        </w:rPr>
        <w:t>образне вираження моральних ідей через посередництво деяких предметів фізичної природи, причому цим предметам надається більш-менш визначена духовна властивість. Деякі явища “фізичної природи”, на нашу думку, мають регіональну специфіку, виражену частішим вживанням певного слова-символу на окремій території.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>Основоположник української симболології О. Потебня у праці „</w:t>
      </w:r>
      <w:r>
        <w:rPr>
          <w:szCs w:val="28"/>
          <w:lang w:val="ru-RU"/>
        </w:rPr>
        <w:t>Объяснение малорусских и сродных народных песен</w:t>
      </w:r>
      <w:r>
        <w:rPr>
          <w:szCs w:val="28"/>
        </w:rPr>
        <w:t>” розглядав зв’язки символів у народній поезії, їх функціонування в художньому тексті. Учений намагався створити індекс основних слов’янських символів і описати їх у парадигматичному аспекті. Крім того, у цій праці висвітлено глибоке відчуття ученим мови у її природних зв’язках із життям людини, а сама людина постала як представник культури, передусім етнічної. О. Потебня зауважує, що в руській народній поезії народ використав символи, які відображають уподобання мешканців рівнин, тобто фольклор східнослов’янських народів демонструє відчуття, враження і спричинені ними оцінки, характерні для людини, яка живе в умовах рівнинної місцевості, у той час як пісні Прикарпаття, Карпат і Закарпаття, що виникли в умовах гірської місцевості, відображатимуть інший емоційно-оцінний комплекс [2, с.</w:t>
      </w:r>
      <w:r>
        <w:rPr>
          <w:szCs w:val="28"/>
          <w:lang w:val="en-US"/>
        </w:rPr>
        <w:t> </w:t>
      </w:r>
      <w:r>
        <w:rPr>
          <w:szCs w:val="28"/>
        </w:rPr>
        <w:t xml:space="preserve">35]. Г. Карнаушенко слушно зазначає: одним із перших у мовознавстві О. Потебня наголосив на необхідності розглядати в комплексі фізичний досвід людини й етносу, що проживає на певній території, у певних географічних умовах; враження й оцінки, що проходять через етнічну культуру. Регіональні риси дослідження символічних значень слова О. Потебня висвітлює на прикладі функціонування у фольклорних текстах слів </w:t>
      </w:r>
      <w:r>
        <w:rPr>
          <w:i/>
          <w:iCs/>
          <w:szCs w:val="28"/>
        </w:rPr>
        <w:t>поле, рівнина, гори</w:t>
      </w:r>
      <w:r>
        <w:rPr>
          <w:szCs w:val="28"/>
        </w:rPr>
        <w:t>, що відбивають специфіку етномовних картин світу, пов’язаних із національним характером, етнічними психоемоційними і психофізіологічними особливостями, національно-специфічною аксіологією, природними і соціальними умовами існування і життєдіяльності етносу [2, с.</w:t>
      </w:r>
      <w:r>
        <w:rPr>
          <w:szCs w:val="28"/>
          <w:lang w:val="en-US"/>
        </w:rPr>
        <w:t> </w:t>
      </w:r>
      <w:r>
        <w:rPr>
          <w:szCs w:val="28"/>
        </w:rPr>
        <w:t>35].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 xml:space="preserve">Сучасні мовознавці, зокрема В. Кононенко, І. Коломієць, М. Крупа також вказують на окремі регіональні риси функціонування української символіки. 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>В. Кононенко говорить про існування слів-символів, що відбивають культурно-регіональні й етнічні особливості і сприймаються з більшою або меншою вірогідністю мешканцями інших регіонів і народом загалом [5, с.</w:t>
      </w:r>
      <w:r>
        <w:rPr>
          <w:szCs w:val="28"/>
          <w:lang w:val="en-US"/>
        </w:rPr>
        <w:t> </w:t>
      </w:r>
      <w:r>
        <w:rPr>
          <w:szCs w:val="28"/>
        </w:rPr>
        <w:t xml:space="preserve">37]. 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 xml:space="preserve">І. Коломієць, досліджуючи флоролексеми в українській прозі II половини </w:t>
        <w:br/>
        <w:t>XX століття у функціонально-стилістичному аспекті, наголошує на тому, що назви окремих природно-географічних реалій (</w:t>
      </w:r>
      <w:r>
        <w:rPr>
          <w:i/>
          <w:iCs/>
          <w:szCs w:val="28"/>
        </w:rPr>
        <w:t>акація, бук, груша, смерека, сосна, шовковиця, ялина</w:t>
      </w:r>
      <w:r>
        <w:rPr>
          <w:szCs w:val="28"/>
        </w:rPr>
        <w:t xml:space="preserve">) символізують собою певні території України, постають своєрідними знаками родинної оселі, зокрема наводить приклад: </w:t>
      </w:r>
      <w:r>
        <w:rPr>
          <w:i/>
          <w:iCs/>
          <w:szCs w:val="28"/>
        </w:rPr>
        <w:t>І ти, Гуцульщино, Смереко сиволиста</w:t>
      </w:r>
      <w:r>
        <w:rPr>
          <w:szCs w:val="28"/>
        </w:rPr>
        <w:t xml:space="preserve"> (М. Вінграновський) [4, с.</w:t>
      </w:r>
      <w:r>
        <w:rPr>
          <w:szCs w:val="28"/>
          <w:lang w:val="en-US"/>
        </w:rPr>
        <w:t> </w:t>
      </w:r>
      <w:r>
        <w:rPr>
          <w:szCs w:val="28"/>
        </w:rPr>
        <w:t xml:space="preserve">6]. 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>М. Крупа, аналізуючи мовні знаки культури,</w:t>
      </w:r>
      <w:r>
        <w:rPr>
          <w:rStyle w:val="FontStyle12"/>
          <w:sz w:val="28"/>
          <w:szCs w:val="28"/>
          <w:lang w:eastAsia="uk-UA"/>
        </w:rPr>
        <w:t xml:space="preserve"> зазначає: </w:t>
      </w:r>
      <w:r>
        <w:rPr>
          <w:szCs w:val="28"/>
        </w:rPr>
        <w:t>„</w:t>
      </w:r>
      <w:r>
        <w:rPr>
          <w:rStyle w:val="FontStyle12"/>
          <w:sz w:val="28"/>
          <w:szCs w:val="28"/>
          <w:lang w:eastAsia="uk-UA"/>
        </w:rPr>
        <w:t>Розташовані на Західній Україні, населені гуцулами, Карпати виступають символом і знаком високої національної свідомості жителів цього регіону, що історично засвідчено впродовж багатьох століть”</w:t>
      </w:r>
      <w:r>
        <w:rPr>
          <w:szCs w:val="28"/>
          <w:lang w:eastAsia="uk-UA"/>
        </w:rPr>
        <w:t xml:space="preserve"> </w:t>
      </w:r>
      <w:r>
        <w:rPr>
          <w:szCs w:val="28"/>
        </w:rPr>
        <w:t>[7, с.</w:t>
      </w:r>
      <w:r>
        <w:rPr>
          <w:szCs w:val="28"/>
          <w:lang w:val="en-US"/>
        </w:rPr>
        <w:t> </w:t>
      </w:r>
      <w:r>
        <w:rPr>
          <w:szCs w:val="28"/>
        </w:rPr>
        <w:t>410]</w:t>
      </w:r>
      <w:r>
        <w:rPr>
          <w:rStyle w:val="FontStyle12"/>
          <w:sz w:val="28"/>
          <w:szCs w:val="28"/>
          <w:lang w:eastAsia="uk-UA"/>
        </w:rPr>
        <w:t xml:space="preserve"> .</w:t>
      </w:r>
    </w:p>
    <w:p>
      <w:pPr>
        <w:pStyle w:val="Normal"/>
        <w:spacing w:lineRule="auto" w:line="360"/>
        <w:ind w:firstLine="603"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Загалом дослідники наголошують на локальних рисах символіки в окремих регіонах, тому можемо зазначити, що </w:t>
      </w:r>
      <w:r>
        <w:rPr>
          <w:szCs w:val="28"/>
        </w:rPr>
        <w:t>особливе місце займають регіони з характерними рисами суміжності, обумовленими особливостями територіального положення та ситуацією перехресного впливу і взаємодії різних етнокультурних традицій.</w:t>
      </w:r>
    </w:p>
    <w:p>
      <w:pPr>
        <w:pStyle w:val="2"/>
        <w:spacing w:lineRule="auto" w:line="360"/>
        <w:ind w:firstLine="603"/>
        <w:rPr/>
      </w:pPr>
      <w:r>
        <w:rPr>
          <w:sz w:val="28"/>
          <w:szCs w:val="28"/>
        </w:rPr>
        <w:t xml:space="preserve">Останніми роками з’явилося чимало праць культурологів про регіоналізм загалом та регіональну ідентифікацію зокрема, наприклад, праці Г. Агаркової та А. Cамойленко про регіональну специфіку Донбасу. Г. Агаркова [1] аналізує особливості процесів становлення та розвитку культурної ідентичності регіону на прикладі Донеччини і доводить, що витоки культурної спадщини Донбасу сягають початку ХХ століття – часів найбільш потужної промислової розбудови краю. Дослідниця встановила специфічний архетипний ряд міфопоетичних образів, пов’язаних з гірництвом, металургією та іншими галузями промисловості, що функціонують сьогодні у символах, фіксованих культурними текстами. 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>А. Самойленко [9] регіональну ідентичність розглядає за аналогією із національною (регіональний зміст входить до ширшого національного контексту) та тлумачить як співвіднесеність окремої особи з меншим, ніж національний, контекстом – з малою батьківщиною, її мовними й світоглядними особливостями, релігійними переконаннями, традиційними способами праці, краєвидами тощо. Дослідниця підкреслює, що регіональна ідентичність ґрунтується на загальновживаних у культурі символах. Регіональні образи, на її думку, можуть здаватися неочевидними ззовні, проте виявляються наочно переконливими при погляді зсередини – при аналізі місцевих фольклорних та художніх текстів (як високої, академічної, так і самодіяльної традицій), розгляді феноменології проявів в конкретному локальному середовищі загальнокультурної символіки, метафорики, знаковості.</w:t>
      </w:r>
    </w:p>
    <w:p>
      <w:pPr>
        <w:pStyle w:val="Normal"/>
        <w:spacing w:lineRule="auto" w:line="360"/>
        <w:ind w:firstLine="603"/>
        <w:jc w:val="both"/>
        <w:rPr/>
      </w:pPr>
      <w:r>
        <w:rPr>
          <w:szCs w:val="28"/>
        </w:rPr>
        <w:t>Зважаючи на активні дослідження культурної ідентичності різних регіонів, вважаємо, що з погляду регіональної ідентичності у загальнонаціональному контексті можна аналізувати й мовні символи у художній спадщині українців.</w:t>
      </w:r>
    </w:p>
    <w:p>
      <w:pPr>
        <w:pStyle w:val="Normal"/>
        <w:widowControl w:val="false"/>
        <w:autoSpaceDE w:val="false"/>
        <w:spacing w:lineRule="auto" w:line="360"/>
        <w:ind w:firstLine="603"/>
        <w:jc w:val="both"/>
        <w:rPr/>
      </w:pPr>
      <w:r>
        <w:rPr>
          <w:szCs w:val="28"/>
        </w:rPr>
        <w:t>Досить складним аспектом у дослідженні локальної символіки є розрізнення регіональних особливостей функціонування символу та індивідуально-авторського його осмислення. Проте, як зазначає В. Кононенко, авторські символи, з одного боку, є елементом манери письма, а з іншого, – відображенням, прямим чи опосередкованим, уявлень і знань достатньо широкої групи осіб, що передає погляди певного соціуму; авторська символізація зумовлена особливостями національного мовного типу, мовної особистості [5, с.</w:t>
      </w:r>
      <w:r>
        <w:rPr>
          <w:szCs w:val="28"/>
          <w:lang w:val="en-US"/>
        </w:rPr>
        <w:t> </w:t>
      </w:r>
      <w:r>
        <w:rPr>
          <w:szCs w:val="28"/>
        </w:rPr>
        <w:t>36].</w:t>
      </w:r>
    </w:p>
    <w:p>
      <w:pPr>
        <w:pStyle w:val="Normal"/>
        <w:widowControl w:val="false"/>
        <w:autoSpaceDE w:val="false"/>
        <w:spacing w:lineRule="auto" w:line="360"/>
        <w:ind w:firstLine="603"/>
        <w:jc w:val="both"/>
        <w:rPr>
          <w:szCs w:val="28"/>
        </w:rPr>
      </w:pPr>
      <w:r>
        <w:rPr>
          <w:szCs w:val="28"/>
        </w:rPr>
        <w:t>Історія дослідження української мовної символіки засвідчує поодинокі акценти на регіональній специфіці її функціонування, тоді як кожний регіон породжує історично детерміновані, але динамічні образи культури: систему уявлень „про себе”, яка відбивається, зокрема, в місцевій художній спадщині через низку образів-символів. Тому робота у цій сфері є перспективною, адже регіональна багатоелементність національного простору сприяє віднаходженню нового творчого потенціалу для подальшого розвитку держави, забезпечуючи повноту, універсальність та динамічну цілісність.</w:t>
      </w:r>
    </w:p>
    <w:p>
      <w:pPr>
        <w:pStyle w:val="Normal"/>
        <w:widowControl w:val="false"/>
        <w:autoSpaceDE w:val="false"/>
        <w:spacing w:lineRule="auto" w:line="360"/>
        <w:ind w:firstLine="6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3"/>
        <w:rPr>
          <w:b/>
          <w:b/>
          <w:szCs w:val="28"/>
        </w:rPr>
      </w:pPr>
      <w:r>
        <w:rPr>
          <w:b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Агаркова Г. </w:t>
      </w:r>
      <w:r>
        <w:rPr>
          <w:iCs/>
          <w:szCs w:val="28"/>
        </w:rPr>
        <w:t>Міфотворчі механізми регіональної ідентичності (на прикладі формування культурного образу Донеччини)</w:t>
      </w:r>
      <w:r>
        <w:rPr>
          <w:szCs w:val="28"/>
        </w:rPr>
        <w:t xml:space="preserve"> / Г. Агаркова // Схід. –  2007. –  № 6. – с. 92–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>Карнаушенко Г. Антропоцентричность языка в представлении А.А.Потебни / Г.</w:t>
      </w:r>
      <w:r>
        <w:rPr>
          <w:szCs w:val="28"/>
          <w:lang w:val="ru-RU"/>
        </w:rPr>
        <w:t> </w:t>
      </w:r>
      <w:r>
        <w:rPr>
          <w:szCs w:val="28"/>
        </w:rPr>
        <w:t>Карнаушенко // Олександр Потебня: сучасний погляд : матеріали міжнар. читань, присвячених 170-річчю від дня народження фундатора Харківської філологічної школи 11-12 жовтня 2005 року / відп. ред. В.С. Калашник. – Х. : Майдан, 2006. – С. 32–4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Кісь Р. Мова, думка і культурна реальність (від Олександра Потебні до гіпотези мовного релятивізму) / Р. Кісь. – Львів : Літопис, 2002. – 304 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омієць І. І. </w:t>
      </w:r>
      <w:r>
        <w:rPr>
          <w:iCs/>
          <w:szCs w:val="28"/>
        </w:rPr>
        <w:t>Флоролексеми в українській поезії II половини XX століття: функціонально- стилістичний аспект</w:t>
      </w:r>
      <w:r>
        <w:rPr>
          <w:szCs w:val="28"/>
        </w:rPr>
        <w:t xml:space="preserve"> : автореф. дис. на здобуття наук. ступеня канд. філол. наук: спец. 10.02.01 „Українська мова” / Коломієць Інна Іванівна. – Київ, 2003. – 18 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оненко В.І. Символи української мови / В. Кононенко. – Івано-Франківськ : Плай, 1996. – 2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Костомаров М.І. Слов’янська міфологія : вибр. праці з фольклористики й літературознавства / М.І. Костомаров. – К. : Либідь,  1994. – 38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Крупа М. Лінгвістичний аналіз художнього тексту / М. Крупа. – Тернопіль : Підручники і посібники, 2005. – 4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Левченко О.П. Символи у фразеологічних системах української та російської мов: лінгвокультурологічний аспект : автореф. дис. на здобуття наук. ступеня доктора філол. наук : спец. 10.02.01 „Українська мова”, 10.02.02 „Російська мова” / О.П. Левченко. – К., 2007. – 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>Самойленко А. Д. </w:t>
      </w:r>
      <w:r>
        <w:rPr>
          <w:iCs/>
          <w:szCs w:val="28"/>
        </w:rPr>
        <w:t>Особливості регіональної ідентичності мешканців Донбасу</w:t>
      </w:r>
      <w:r>
        <w:rPr>
          <w:szCs w:val="28"/>
        </w:rPr>
        <w:t xml:space="preserve"> </w:t>
      </w:r>
      <w:r>
        <w:rPr>
          <w:szCs w:val="28"/>
          <w:lang w:val="ru-RU"/>
        </w:rPr>
        <w:t>[Електронний ресурс] / А. Д. Самойленко. – ре</w:t>
      </w:r>
      <w:r>
        <w:rPr>
          <w:szCs w:val="28"/>
        </w:rPr>
        <w:t>жим доступу до журн.: http://www.rusnauka.com/14_NPRT_2010/Psihologia/66378.doc.ht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Сімович О.І. Семантична характеристика традиційних слів-символів в українській мові : дис. ... канд. філол. наук : 10.02.01 / Сімович Оксана Ігорівна. – Львів, 1999. – 2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 xml:space="preserve">Словник символів / </w:t>
      </w:r>
      <w:r>
        <w:rPr>
          <w:szCs w:val="28"/>
          <w:lang w:val="ru-RU"/>
        </w:rPr>
        <w:t>[</w:t>
      </w:r>
      <w:r>
        <w:rPr>
          <w:szCs w:val="28"/>
        </w:rPr>
        <w:t>Потапенко О.І., Дмитренко М.К., Потапенко Г.І. та ін.</w:t>
      </w:r>
      <w:r>
        <w:rPr>
          <w:szCs w:val="28"/>
          <w:lang w:val="ru-RU"/>
        </w:rPr>
        <w:t>]</w:t>
      </w:r>
      <w:r>
        <w:rPr>
          <w:szCs w:val="28"/>
        </w:rPr>
        <w:t xml:space="preserve"> ; за заг. ред. О.І. Потапенка та М.К. Дмитренка. – К. : Редакція часопису „Народознавство”, 1997. – 1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Сологуб Н.М. Функціонування слів-символів у творах О.Гончара / Н.М. Сологуб // Сологуб Н.М. Мовний світ О. Гончара . – К. : Наукова думка, 1991. – С.25–59.</w:t>
      </w:r>
    </w:p>
    <w:p>
      <w:pPr>
        <w:pStyle w:val="Normal"/>
        <w:widowControl w:val="false"/>
        <w:autoSpaceDE w:val="false"/>
        <w:spacing w:lineRule="auto" w:line="360"/>
        <w:ind w:firstLine="603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3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1:00Z</dcterms:created>
  <dc:creator>UZvER</dc:creator>
  <dc:description/>
  <cp:keywords/>
  <dc:language>en-US</dc:language>
  <cp:lastModifiedBy>Admin</cp:lastModifiedBy>
  <dcterms:modified xsi:type="dcterms:W3CDTF">2015-05-28T09:36:00Z</dcterms:modified>
  <cp:revision>235</cp:revision>
  <dc:subject/>
  <dc:title/>
</cp:coreProperties>
</file>