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rPr>
      </w:pPr>
      <w:r>
        <w:rPr>
          <w:b/>
          <w:sz w:val="28"/>
          <w:lang w:val="uk-UA"/>
        </w:rPr>
        <w:tab/>
        <w:tab/>
        <w:tab/>
        <w:tab/>
        <w:t xml:space="preserve">  Тамара Драч</w:t>
      </w:r>
    </w:p>
    <w:p>
      <w:pPr>
        <w:pStyle w:val="Normal"/>
        <w:spacing w:lineRule="auto" w:line="360"/>
        <w:jc w:val="right"/>
        <w:rPr>
          <w:b/>
          <w:b/>
          <w:sz w:val="28"/>
        </w:rPr>
      </w:pPr>
      <w:r>
        <w:rPr>
          <w:b/>
          <w:sz w:val="28"/>
          <w:lang w:val="uk-UA"/>
        </w:rPr>
        <w:t xml:space="preserve">(Львів,Україна) </w:t>
      </w:r>
    </w:p>
    <w:p>
      <w:pPr>
        <w:pStyle w:val="Normal"/>
        <w:spacing w:lineRule="auto" w:line="360" w:before="0" w:after="200"/>
        <w:jc w:val="center"/>
        <w:rPr>
          <w:b/>
          <w:b/>
          <w:sz w:val="28"/>
          <w:lang w:val="uk-UA"/>
        </w:rPr>
      </w:pPr>
      <w:r>
        <w:rPr>
          <w:b/>
          <w:sz w:val="28"/>
          <w:lang w:val="uk-UA"/>
        </w:rPr>
      </w:r>
    </w:p>
    <w:p>
      <w:pPr>
        <w:pStyle w:val="Normal"/>
        <w:spacing w:lineRule="auto" w:line="360" w:before="0" w:after="200"/>
        <w:jc w:val="center"/>
        <w:rPr>
          <w:sz w:val="28"/>
          <w:lang w:val="uk-UA"/>
        </w:rPr>
      </w:pPr>
      <w:r>
        <w:rPr>
          <w:b/>
          <w:sz w:val="28"/>
          <w:lang w:val="uk-UA"/>
        </w:rPr>
        <w:t>МЕТОДИКА ВИКЛАДАННЯ СУЧАСНОЇ ХОРЕОГРАФІЇ ДЛЯ ДІТЕЙ ДОШКІЛЬНОГО ВІКУ</w:t>
      </w:r>
      <w:r>
        <w:rPr>
          <w:b/>
          <w:color w:val="FF0000"/>
          <w:sz w:val="28"/>
          <w:lang w:val="uk-UA"/>
        </w:rPr>
        <w:t xml:space="preserve"> </w:t>
      </w:r>
      <w:r>
        <w:rPr>
          <w:b/>
          <w:sz w:val="28"/>
          <w:lang w:val="uk-UA"/>
        </w:rPr>
        <w:t>З ВИКОРИСТАННЯМ ЕЛЕМЕНТІВ ІМПРОВІЗАЦІЇ</w:t>
      </w:r>
    </w:p>
    <w:p>
      <w:pPr>
        <w:pStyle w:val="Normal"/>
        <w:spacing w:lineRule="auto" w:line="360" w:before="0" w:after="200"/>
        <w:jc w:val="both"/>
        <w:rPr>
          <w:b/>
          <w:b/>
          <w:sz w:val="28"/>
          <w:lang w:val="uk-UA"/>
        </w:rPr>
      </w:pPr>
      <w:r>
        <w:rPr>
          <w:sz w:val="28"/>
          <w:lang w:val="uk-UA"/>
        </w:rPr>
        <w:tab/>
        <w:t>Хореографія у житті людини - це спосіб самовираження себе та тренування власного тіла шляхом фізичного та духовного удосконалення. Імпровізація - це вільний прояв танцювального руху, що виник на початку XX століття. Імпровізація – це спонтанна творчість, тобто створення твору безпосередньо під час виконання. Цей спосіб творчості існує в театрі, музиці, хореографії.Імпровізація дає змогу отримати досвід внутрішнього спостереження себе, розуміння яким чином виразити внутрішню сутність у танці та втілити потенціал, що закладений у кожній особистості природою. Чи варто маленьким дітям давати змогу виражати себе у вільному танці через рух, чи слід, навпаки зосереджуватися на вивченні конкретних рухів задля підтримки фізичної форми та впрацюванні вже винайденних вправ, якими майбутній танцівник зможе користуватися у своїй професійній діяльності? Справді робота з дітьми у маленькому віці дає змогу сформувати витривалого та гармонійного танцівника. Чи від перших кроків потрібно муштрувати дитину, привчати до праці, виховувати виконавця, що зможе відтворювати показане, танцювати постановку балетмейстера, поставлену хореографію для танцівника? Тема є достатньо спірною і вимагає детального та експериментального дослідження, ставить під питання актуальність викладання матеріалу для дітей по принципу "від простого до складного", починаючи з вивчення дитиною базових елементів народної, класичної та сучасної хореографії.</w:t>
      </w:r>
    </w:p>
    <w:p>
      <w:pPr>
        <w:pStyle w:val="Normal"/>
        <w:spacing w:lineRule="auto" w:line="360"/>
        <w:jc w:val="both"/>
        <w:rPr/>
      </w:pPr>
      <w:r>
        <w:rPr>
          <w:b/>
          <w:sz w:val="28"/>
          <w:lang w:val="uk-UA"/>
        </w:rPr>
        <w:tab/>
        <w:t xml:space="preserve"> </w:t>
      </w:r>
      <w:r>
        <w:rPr>
          <w:sz w:val="28"/>
          <w:lang w:val="uk-UA"/>
        </w:rPr>
        <w:t xml:space="preserve">Тема раніше досліджувалася такими відомими митцями, як Айседора Дункан, Марта Грехем, методистом у сучасній хореографії Лої Фуллер, та школами Дені Шоун та Рут Сен-Дені.[1, 3] Книги Айседори Дункан, в яких описана розроблена методика проведення уроків, свідчать про дієвість викладання вільної хореографії, адже результат, якого вона досягала говорить сам за себе, її учні користувалися заслуженою популярністю. Метод викладання хореографії, що створював власний стиль, наочний метод, а також метод  творчого розвитку є ефективним у створенні митця. Однак, є й свої негативні сторони, які проявляються у недостатній технічній підготовці таких танцівників, вони недостатньо витривалі, їх техніка не відрізняється стабільністю, вони не мають впрацьованих м'язів. Спосіб виконання після такої практичної підготовки є надзвичайно витонченим, крок  поступовим, продуманим та природнім. Тіло таких танцівників не налаштоване на довгі навантаження, оскільки тренінг не передбачає високих темпів та велику кількість повторів одних і тих самих рухів. Однак метод, запропонований А. Дункан, формує у людей творчу якість, що приємно та цікаво спостерігати [2]. </w:t>
      </w:r>
    </w:p>
    <w:p>
      <w:pPr>
        <w:pStyle w:val="Normal"/>
        <w:spacing w:lineRule="auto" w:line="360"/>
        <w:ind w:firstLine="568"/>
        <w:jc w:val="both"/>
        <w:rPr/>
      </w:pPr>
      <w:r>
        <w:rPr>
          <w:sz w:val="28"/>
          <w:lang w:val="uk-UA"/>
        </w:rPr>
        <w:t>Зараз є багато альтернативних варіантів освіти, що виховують людину вільну та талановиту, а також не сковану "масовими" поняттями та звичками. Це і школа Щетініна у Росії, це і Анастасіївці, що живуть з природою, окремо можна брати за приклад педагогіку Монтесорі. Та багато інших європейських та російських шкіл, що створюють більш ефективний розвиток особистості. Це передбачає  дослухатися до думки дітей, особливу увагу приділити розвитку індивідуальності вихователя чи вчителя, що вміє поважати себе та спроможний реалізовувати власні ідеї у хореографії [1].</w:t>
      </w:r>
    </w:p>
    <w:p>
      <w:pPr>
        <w:pStyle w:val="Normal"/>
        <w:spacing w:lineRule="auto" w:line="360"/>
        <w:ind w:firstLine="568"/>
        <w:jc w:val="both"/>
        <w:rPr/>
      </w:pPr>
      <w:r>
        <w:rPr>
          <w:sz w:val="28"/>
          <w:lang w:val="uk-UA"/>
        </w:rPr>
        <w:t xml:space="preserve">На сьогодні стало популярним створювати колективи сучасного танцю. Адже він надзвичайно різноманітний, сюди входять як елементи сучасного "вуличного танцю", так і сценічні напрямки. Оскільки потенційних бажаючих для вивчення сучасної хореографії дуже багато, так само як і людей, які захоплюються сучасною пластикою, головним стає правильний та гармонійний розвиток тіла під час занять у сучасному колективі. В сучасній хореографії ще не створена наразі система уроку, яка дозволяє виховати витривалого та всебічно підготовленого танцівника, який зможе бути професійним та успішним виконавцем у професійних балетних театрах, так само як і в сучасних театрах, що функціонують як на території України, так і на території Західної Європи. Отже найголовнішим завданням для підготовки професійних випускників є створення методики сучасного хореографічного уроку.  Іноді можливо втілити це завдання за допомогою використання сучасного уроку з додаванням елементів імпровізації, яка сприяє виробленню у людини особливого почерку виконання та глибоко продуманої власної пластики, що особливо підтримують західні балетмейстери та виконавці, які вже мають визнання у всьому творчому демократичному суспільстві. Яким же саме має бути урок сучасності, для просування сучасної хореографічної культури надалі є актуальна та важлива тематика сьогоднішнього мистецтва.  </w:t>
      </w:r>
    </w:p>
    <w:p>
      <w:pPr>
        <w:pStyle w:val="Normal"/>
        <w:spacing w:lineRule="auto" w:line="360"/>
        <w:ind w:firstLine="568"/>
        <w:jc w:val="both"/>
        <w:rPr>
          <w:sz w:val="28"/>
          <w:lang w:val="uk-UA"/>
        </w:rPr>
      </w:pPr>
      <w:r>
        <w:rPr>
          <w:sz w:val="28"/>
          <w:lang w:val="uk-UA"/>
        </w:rPr>
        <w:t>Найскладнішим в досягненні власного способу викладання є ламання вже створених стереотипів, що зазвичай дуже вкорінилися у свідомість існуючої педагогіки.</w:t>
      </w:r>
    </w:p>
    <w:p>
      <w:pPr>
        <w:pStyle w:val="Normal"/>
        <w:spacing w:lineRule="auto" w:line="360"/>
        <w:jc w:val="both"/>
        <w:rPr>
          <w:sz w:val="28"/>
          <w:lang w:val="uk-UA"/>
        </w:rPr>
      </w:pPr>
      <w:r>
        <w:rPr>
          <w:sz w:val="28"/>
          <w:lang w:val="uk-UA"/>
        </w:rPr>
        <w:tab/>
        <w:t>У зв’язку з вищевикладеним в роботі була поставлена мета – дослідити ефективність використання елементів імпровізації в процесі навчання дітей дошкільного віку сучасній хореографії. Для розв’язання поставленої мети проводився теоретичний аналіз і узагальнення даних науково-методичної літератури, педагогічні спостереження за дітьми дошкільного віку в процесі навчання їх елементам сучасної хореографії. Дослідження проводились  у хореографічному гуртку будинку Дитячої та Юнацької творчості Франківського району м. Львова.</w:t>
      </w:r>
    </w:p>
    <w:p>
      <w:pPr>
        <w:pStyle w:val="Normal"/>
        <w:spacing w:lineRule="auto" w:line="360"/>
        <w:ind w:firstLine="568"/>
        <w:jc w:val="both"/>
        <w:rPr>
          <w:sz w:val="28"/>
          <w:lang w:val="uk-UA"/>
        </w:rPr>
      </w:pPr>
      <w:r>
        <w:rPr>
          <w:sz w:val="28"/>
          <w:lang w:val="uk-UA"/>
        </w:rPr>
        <w:t>За нашими спостереженнями для дітей імпровізація стає шляхом фізичного самоудосконалення. Починати заняття хореографією таким методом можна з 3 років. Слід повсякчас знаходитися у творчому процесі, зацікавлювати і цікавитися танцем. Дитина спостерігаючи захоплення викладача обов'язково відреагує на те, чим її прагнеш захопити. Під час занять відбувається процес знайомлення дитини з викладачем, де важливо знати міру, оскільки надмірний контроль  завжди призводить до залякування дитини і вона відчуває внутрішню скутість. З дітьми слід знайти спільну мову, а не прагнути їх до чогось примусити. "Виховання страху" чи "діалог з викладачем" - це альтернатива, що дає змогу розкрити власну точку зору дитини та її бажання. Складною пластикою можливо "присмирити" дитину, дисциплінувати, "ввести її у світ, у якому перебуває танцівник", емоційно захопити, щоб вона почала слухатися. За нашим досвідом варто прагнути захопити дитину власним прикладом створювати передумови для "руху по - своєму".</w:t>
      </w:r>
    </w:p>
    <w:p>
      <w:pPr>
        <w:pStyle w:val="Normal"/>
        <w:spacing w:lineRule="auto" w:line="360"/>
        <w:jc w:val="both"/>
        <w:rPr/>
      </w:pPr>
      <w:r>
        <w:rPr>
          <w:sz w:val="28"/>
          <w:lang w:val="uk-UA"/>
        </w:rPr>
        <w:tab/>
        <w:t>Для того, щоб дитина почувалася більш вільною, до неї необхідно прислухатися, а під час занять дати висловити ті емоції, які вона прагне. Контроль дитини впливає на її свідомість та психіку. Дитину не варто примушувати до імпровізації, вона навчається з задоволенням і виконує складні технічні завдання, не зважаючи на вік. Діти реагують на "віру в них", і якщо відчувають її, починають проявляти себе найнесподіванішим чином. Однак робити напоказ не люблять, замикаються у собі, можуть не проявляти особистих можливостей. Для того, щоб процес викладання став ефективним необхідно співпрацювати і з батьками, котрим варто розповідати про здобутки та успіхи дитини та про саму систему викладання.</w:t>
      </w:r>
    </w:p>
    <w:p>
      <w:pPr>
        <w:pStyle w:val="Normal"/>
        <w:spacing w:lineRule="auto" w:line="360"/>
        <w:jc w:val="both"/>
        <w:rPr>
          <w:sz w:val="28"/>
          <w:lang w:val="uk-UA"/>
        </w:rPr>
      </w:pPr>
      <w:r>
        <w:rPr>
          <w:sz w:val="28"/>
          <w:lang w:val="uk-UA"/>
        </w:rPr>
        <w:tab/>
        <w:t>За нашими спостереженнями, найкращим стимулом для дитини є похвала. Танець для дітей - це засіб самовираження. Вони "не підпорядкованні та неконтрольовані", не вміють вдавати себе когось та створювати "образ слухняності". Можна навчити дитину прислухатися до себе, але її не варто контролювати, а дати змогу витанцювати те, що вона прагне. В дітей багато емоцій, і потрібно цим емоціям дати можливість виплеснутися.</w:t>
      </w:r>
    </w:p>
    <w:p>
      <w:pPr>
        <w:pStyle w:val="Normal"/>
        <w:spacing w:lineRule="auto" w:line="360"/>
        <w:jc w:val="both"/>
        <w:rPr>
          <w:sz w:val="28"/>
          <w:lang w:val="uk-UA"/>
        </w:rPr>
      </w:pPr>
      <w:r>
        <w:rPr>
          <w:sz w:val="28"/>
          <w:lang w:val="uk-UA"/>
        </w:rPr>
        <w:tab/>
        <w:t xml:space="preserve">Справді цікаві уроки з хореографії виховують гарного виконавця, що буде впевнено виступати на сцені. Важливо передати власний досвід виступів, і навіть якщо він невеликий - спробувати навчити дітей бути акторами, грати роль того, ким вони прагнуть стати. </w:t>
      </w:r>
    </w:p>
    <w:p>
      <w:pPr>
        <w:pStyle w:val="Normal"/>
        <w:spacing w:lineRule="auto" w:line="360"/>
        <w:ind w:firstLine="568"/>
        <w:jc w:val="both"/>
        <w:rPr>
          <w:sz w:val="22"/>
          <w:lang w:val="uk-UA"/>
        </w:rPr>
      </w:pPr>
      <w:r>
        <w:rPr>
          <w:sz w:val="28"/>
          <w:lang w:val="uk-UA"/>
        </w:rPr>
        <w:t xml:space="preserve">Під час показових виступів можливо використовувати імпровізацію, однак слід підготувати дитину для цього. Для того щоб вдалося показати імпровізацію, необхідно створити комфортну атмосферу для дитини, дати їй можливість висловити себе, оскільки ніхто не може передбачити яким чином дитина може проявити себе під час виступів.  Під час показових уроків та виступів хвилюється не тільки учень, а й сам викладач, хвилювання якого передається учням. </w:t>
        <w:tab/>
        <w:t xml:space="preserve">Найскладніше у роботі викладача - це показати свою працю. Під час відкритого уроку потрібно показати саме процес створення уроку, а не вже готові комбінації та вправи. Завдання викладача передати свої знання учневі, і рухатися далі у власних пошуках. </w:t>
      </w:r>
    </w:p>
    <w:p>
      <w:pPr>
        <w:pStyle w:val="Normal"/>
        <w:spacing w:lineRule="auto" w:line="360"/>
        <w:ind w:firstLine="568"/>
        <w:jc w:val="both"/>
        <w:rPr>
          <w:sz w:val="22"/>
          <w:lang w:val="uk-UA"/>
        </w:rPr>
      </w:pPr>
      <w:r>
        <w:rPr>
          <w:sz w:val="22"/>
          <w:lang w:val="uk-UA"/>
        </w:rPr>
        <w:t xml:space="preserve"> </w:t>
      </w:r>
      <w:r>
        <w:rPr>
          <w:sz w:val="28"/>
          <w:lang w:val="uk-UA"/>
        </w:rPr>
        <w:t>Важливий крок у роботі викладача з сучасної хореографії - це підготовка до виступів. Слід добре підготувати дітей та правильно подати себе, як педагога. За нашими спостереженнями глядачі під час виступів дивляться як на учнів, так і на викладача. Як саме він реагує на власну роботу, чи задоволений нею і дітьми. Від цього залежить власне і сприйняття аудиторією того матеріалу, який викладач підготував до показу. Тут буде умістна внутрішня самовпевненість.</w:t>
      </w:r>
    </w:p>
    <w:p>
      <w:pPr>
        <w:pStyle w:val="Normal"/>
        <w:spacing w:lineRule="auto" w:line="360"/>
        <w:ind w:firstLine="568"/>
        <w:jc w:val="both"/>
        <w:rPr>
          <w:sz w:val="22"/>
          <w:lang w:val="uk-UA"/>
        </w:rPr>
      </w:pPr>
      <w:r>
        <w:rPr>
          <w:sz w:val="22"/>
          <w:lang w:val="uk-UA"/>
        </w:rPr>
        <w:t xml:space="preserve"> </w:t>
      </w:r>
      <w:r>
        <w:rPr>
          <w:sz w:val="28"/>
          <w:lang w:val="uk-UA"/>
        </w:rPr>
        <w:t xml:space="preserve">Сучасний танець має стати засобом самовираження кожного танцівника. Індивідуальний стиль формується за допомогою вивчення та поєднання різних напрямків хореографічного мистецтва. Для цього слід навчити елементам різних напрямків хореографії, ознайомити з лексикою, що сформує пластику, притаманну особистості дитини. В "балеті майбутнього", за нашою думкою, творцями є самі виконавці, в котрому не має головного балетмейстера. Є творіння, що дозволяє підкреслити індивідуальний стиль окремої особистості. Відпрацьована система класичного та народно-сценічного танцю не дає змогу це зробити, вона муштрує танцівника та створює у нього певну уяву про рух. Рух має бути універсальним, поєднувати стилі, вигадані раніше. </w:t>
      </w:r>
    </w:p>
    <w:p>
      <w:pPr>
        <w:pStyle w:val="Normal"/>
        <w:spacing w:lineRule="auto" w:line="360"/>
        <w:ind w:firstLine="568"/>
        <w:jc w:val="both"/>
        <w:rPr/>
      </w:pPr>
      <w:r>
        <w:rPr>
          <w:sz w:val="22"/>
          <w:lang w:val="uk-UA"/>
        </w:rPr>
        <w:t xml:space="preserve"> </w:t>
      </w:r>
      <w:r>
        <w:rPr>
          <w:sz w:val="28"/>
          <w:lang w:val="uk-UA"/>
        </w:rPr>
        <w:t xml:space="preserve">За результатом наших практичних спостережень, дисципліна на уроці не є головною, на уроці може створюватися вільна атмосфера, однак це не провина "поганого викладача", діти мають виразити себе. Варто акцентувати увагу на позитивному, на тому, що вони роблять гарно, як стараються,  щоб заслужити вашу похвалу. </w:t>
      </w:r>
    </w:p>
    <w:p>
      <w:pPr>
        <w:pStyle w:val="Normal"/>
        <w:spacing w:lineRule="auto" w:line="360"/>
        <w:ind w:firstLine="568"/>
        <w:jc w:val="both"/>
        <w:rPr>
          <w:sz w:val="28"/>
          <w:lang w:val="uk-UA"/>
        </w:rPr>
      </w:pPr>
      <w:r>
        <w:rPr>
          <w:sz w:val="28"/>
          <w:lang w:val="uk-UA"/>
        </w:rPr>
        <w:tab/>
        <w:t>За результатом наших досліджень, підтримати цікавість дітей можливо використовуючи дитячі історії, ігри та імпровізацію. Це захоплює дітей, дає змогу творчо рухатися, створювати образи та грати героїв, що їм подобаються. Вивчивши досвід попередників та результати власного педагогічного шляху, можна навести приклад "Магазину іграшок", де діти вибудовуються у лінію, ніби вони "іграшки" і стоять у вітрині магазину. До них приходить "фея", яка назначається викладачем, і у танці оживляє по черзі всі іграшки. Діти з особливою цікавістю імпровізують у тому образі, який вони обрали. Інший приклад, наведений авторами, полягає в тому, щоб діти імпровізували образи примар, страхів та привидів, яких всі бояться, тому їм дається завдання - налякати своїх глядачів [2].Найважливіше дати пояснення дітям захопити своєю розповіддю, розказати, яким чином вони можуть обрату власну роль.</w:t>
      </w:r>
    </w:p>
    <w:p>
      <w:pPr>
        <w:pStyle w:val="Normal"/>
        <w:spacing w:lineRule="auto" w:line="360"/>
        <w:ind w:firstLine="568"/>
        <w:jc w:val="both"/>
        <w:rPr>
          <w:sz w:val="28"/>
          <w:lang w:val="uk-UA"/>
        </w:rPr>
      </w:pPr>
      <w:r>
        <w:rPr>
          <w:sz w:val="28"/>
          <w:lang w:val="uk-UA"/>
        </w:rPr>
        <w:tab/>
        <w:t xml:space="preserve">Для відпрацювання танцювальної ходи ми використовуємо на наших заняттях гру-імпровізацію "Принц та принцеса", яка найліпше виконується у "коронах", що для дітей є символом  значимості та вимагає від них правильної постави. Діти надзвичайно люблять імпровізувати, однак, щоб дати їм можливість вільно почувати себе, не бути скутими у рухах, слід самому з ними потанцювати, пізніше вони з задоволенням самі пускаються "у вир мрії та творчості". </w:t>
      </w:r>
    </w:p>
    <w:p>
      <w:pPr>
        <w:pStyle w:val="Normal"/>
        <w:spacing w:lineRule="auto" w:line="360"/>
        <w:ind w:firstLine="568"/>
        <w:jc w:val="both"/>
        <w:rPr>
          <w:sz w:val="28"/>
          <w:lang w:val="uk-UA"/>
        </w:rPr>
      </w:pPr>
      <w:r>
        <w:rPr>
          <w:sz w:val="28"/>
          <w:lang w:val="uk-UA"/>
        </w:rPr>
        <w:t>Не рекомендується для дітей складати занадто спрощенні комбінації. Вони прагнуть відтворити щось складне і таким чином в них формується хореографічна лексика для власної творчості. Вони не відразу відтворюють вправи досконало, однак це тільки спосіб для досягнення мети.</w:t>
      </w:r>
    </w:p>
    <w:p>
      <w:pPr>
        <w:pStyle w:val="Normal"/>
        <w:spacing w:lineRule="auto" w:line="360"/>
        <w:ind w:firstLine="568"/>
        <w:jc w:val="both"/>
        <w:rPr>
          <w:sz w:val="28"/>
          <w:lang w:val="uk-UA"/>
        </w:rPr>
      </w:pPr>
      <w:r>
        <w:rPr>
          <w:sz w:val="28"/>
          <w:lang w:val="uk-UA"/>
        </w:rPr>
        <w:t>Коли дитина пройшла цей шлях, і знайшла позитивні відгуки серед знайомих та батьків, вона може показувати свої постановки і для незнайомої публіки, та розраховувати на професійну кар'єру у танцях та своє місце серед людей, які обрали мистецтво танцю своєю професією.</w:t>
      </w:r>
    </w:p>
    <w:p>
      <w:pPr>
        <w:pStyle w:val="Normal"/>
        <w:spacing w:lineRule="auto" w:line="360" w:before="0" w:after="200"/>
        <w:ind w:firstLine="568"/>
        <w:jc w:val="both"/>
        <w:rPr>
          <w:sz w:val="28"/>
          <w:lang w:val="uk-UA"/>
        </w:rPr>
      </w:pPr>
      <w:r>
        <w:rPr>
          <w:sz w:val="28"/>
          <w:lang w:val="uk-UA"/>
        </w:rPr>
        <w:t xml:space="preserve"> </w:t>
      </w:r>
      <w:r>
        <w:rPr>
          <w:sz w:val="28"/>
          <w:lang w:val="uk-UA"/>
        </w:rPr>
        <w:t xml:space="preserve">Отже, урок сучасної хореографії, є засобом самовираження індивідуального підходу кожного окремого викладача. Під час уроку з дітьми дошкільного віку можуть використовуватися елементи екзерсису, що виховують витривалість та інші фізичні якості, а також імпровізацію, творчі завдання та ігри. Важливо раціонально та гармонійно поєднати ці засоби, для того щоб правильно підготувати майбутнього артиста. Отже, методика викладання сучасної хореографії має базуватися на декількох основних позиціях: це урок з сучасного екзерсису, урок на середині залу, екзерсис  біля опори, стрибки, пересування (cross), а також елементи творчості – імпровізація. Вивчення танцювальної комбінації є самим важливим етапом для створення внутрішньо впевненого виконавця. Отже для дітей дошкільного віку головним чином правильне відношення до дитини сприяє створенню правильно сформованого сучасного танцю. </w:t>
      </w:r>
    </w:p>
    <w:p>
      <w:pPr>
        <w:pStyle w:val="Normal"/>
        <w:spacing w:lineRule="auto" w:line="360" w:before="0" w:after="200"/>
        <w:ind w:firstLine="568"/>
        <w:jc w:val="both"/>
        <w:rPr>
          <w:sz w:val="28"/>
          <w:lang w:val="uk-UA"/>
        </w:rPr>
      </w:pPr>
      <w:r>
        <w:rPr>
          <w:sz w:val="28"/>
          <w:lang w:val="uk-UA"/>
        </w:rPr>
        <w:t xml:space="preserve">Подальші дослідження будуть стосувати можливості залучення методу імпровізації для дорослих, коли людина вже сформована як особистість, і прагне навчитися танцювати для себе. Де враховується і внутрішній аспект, оскільки дорослим учням набагато важливіше виховати віру в себе. Це поширено серед  європейських сучасних танцівників, не зважаючи на їх професійну діяльність та вік вони вчаться танцювати, імпровізувати, захоплюватися хореографією. </w:t>
      </w:r>
    </w:p>
    <w:p>
      <w:pPr>
        <w:pStyle w:val="Normal"/>
        <w:spacing w:lineRule="auto" w:line="276" w:before="0" w:after="200"/>
        <w:rPr>
          <w:b/>
          <w:b/>
          <w:sz w:val="28"/>
          <w:lang w:val="ru-RU"/>
        </w:rPr>
      </w:pPr>
      <w:r>
        <w:rPr>
          <w:b/>
          <w:sz w:val="28"/>
          <w:lang w:val="uk-UA"/>
        </w:rPr>
        <w:t>Література:</w:t>
      </w:r>
    </w:p>
    <w:p>
      <w:pPr>
        <w:pStyle w:val="Normal"/>
        <w:numPr>
          <w:ilvl w:val="0"/>
          <w:numId w:val="1"/>
        </w:numPr>
        <w:spacing w:lineRule="auto" w:line="276" w:before="0" w:after="200"/>
        <w:rPr/>
      </w:pPr>
      <w:r>
        <w:rPr>
          <w:sz w:val="28"/>
          <w:lang w:val="ru-RU"/>
        </w:rPr>
        <w:t xml:space="preserve">Монтессори М. Дети — другие. // </w:t>
      </w:r>
      <w:r>
        <w:rPr>
          <w:sz w:val="28"/>
        </w:rPr>
        <w:t>C</w:t>
      </w:r>
      <w:r>
        <w:rPr>
          <w:sz w:val="28"/>
          <w:lang w:val="ru-RU"/>
        </w:rPr>
        <w:t xml:space="preserve"> о вступительной статьей комментариями К. Е. Сумнительного. ИД </w:t>
      </w:r>
      <w:r>
        <w:rPr>
          <w:sz w:val="28"/>
          <w:lang w:val="uk-UA"/>
        </w:rPr>
        <w:t>«</w:t>
      </w:r>
      <w:r>
        <w:rPr>
          <w:sz w:val="28"/>
          <w:lang w:val="ru-RU"/>
        </w:rPr>
        <w:t>Карапуз</w:t>
      </w:r>
      <w:r>
        <w:rPr>
          <w:sz w:val="28"/>
          <w:lang w:val="uk-UA"/>
        </w:rPr>
        <w:t xml:space="preserve">». </w:t>
      </w:r>
      <w:r>
        <w:rPr>
          <w:sz w:val="28"/>
          <w:lang w:val="ru-RU"/>
        </w:rPr>
        <w:t xml:space="preserve">М. 2004. </w:t>
      </w:r>
    </w:p>
    <w:p>
      <w:pPr>
        <w:pStyle w:val="Normal"/>
        <w:numPr>
          <w:ilvl w:val="0"/>
          <w:numId w:val="1"/>
        </w:numPr>
        <w:spacing w:lineRule="auto" w:line="276" w:before="0" w:after="200"/>
        <w:rPr>
          <w:sz w:val="28"/>
          <w:lang w:val="uk-UA"/>
        </w:rPr>
      </w:pPr>
      <w:r>
        <w:rPr>
          <w:sz w:val="28"/>
          <w:lang w:val="ru-RU"/>
        </w:rPr>
        <w:t>Айседора Дункан. Моя жизнь — М.: Контракт-ТМТ, 1992. — 192 с.: ил.</w:t>
      </w:r>
    </w:p>
    <w:p>
      <w:pPr>
        <w:pStyle w:val="Normal"/>
        <w:numPr>
          <w:ilvl w:val="0"/>
          <w:numId w:val="1"/>
        </w:numPr>
        <w:spacing w:lineRule="auto" w:line="276" w:before="0" w:after="200"/>
        <w:rPr>
          <w:sz w:val="28"/>
          <w:lang w:val="uk-UA"/>
        </w:rPr>
      </w:pPr>
      <w:r>
        <w:rPr>
          <w:sz w:val="28"/>
          <w:lang w:val="uk-UA"/>
        </w:rPr>
        <w:t>Никитин В. Ю. Модерн-джаз танец: История. Методика. Практика. - М.: Изд-во "ГИТИС", 2000- 440с., ил.</w:t>
      </w:r>
    </w:p>
    <w:p>
      <w:pPr>
        <w:pStyle w:val="Normal"/>
        <w:spacing w:lineRule="auto" w:line="360" w:before="0" w:after="200"/>
        <w:ind w:firstLine="568"/>
        <w:jc w:val="both"/>
        <w:rPr>
          <w:rFonts w:ascii="Calibri" w:hAnsi="Calibri" w:cs="Calibri"/>
          <w:sz w:val="22"/>
          <w:lang w:val="uk-UA"/>
        </w:rPr>
      </w:pPr>
      <w:r>
        <w:rPr>
          <w:rFonts w:cs="Calibri" w:ascii="Calibri" w:hAnsi="Calibri"/>
          <w:sz w:val="22"/>
          <w:lang w:val="uk-UA"/>
        </w:rPr>
      </w:r>
    </w:p>
    <w:p>
      <w:pPr>
        <w:pStyle w:val="Normal"/>
        <w:spacing w:lineRule="auto" w:line="360" w:before="0" w:after="200"/>
        <w:ind w:firstLine="568"/>
        <w:jc w:val="both"/>
        <w:rPr>
          <w:rFonts w:ascii="Calibri" w:hAnsi="Calibri" w:cs="Calibri"/>
          <w:sz w:val="22"/>
          <w:lang w:val="uk-UA"/>
        </w:rPr>
      </w:pPr>
      <w:r>
        <w:rPr>
          <w:rFonts w:cs="Calibri" w:ascii="Calibri" w:hAnsi="Calibri"/>
          <w:sz w:val="22"/>
          <w:lang w:val="uk-UA"/>
        </w:rPr>
      </w:r>
    </w:p>
    <w:p>
      <w:pPr>
        <w:pStyle w:val="Normal"/>
        <w:spacing w:lineRule="auto" w:line="360" w:before="0" w:after="200"/>
        <w:ind w:firstLine="568"/>
        <w:jc w:val="both"/>
        <w:rPr>
          <w:rFonts w:ascii="Calibri" w:hAnsi="Calibri" w:cs="Calibri"/>
          <w:sz w:val="22"/>
          <w:lang w:val="uk-UA"/>
        </w:rPr>
      </w:pPr>
      <w:r>
        <w:rPr>
          <w:rFonts w:cs="Calibri" w:ascii="Calibri" w:hAnsi="Calibri"/>
          <w:sz w:val="22"/>
          <w:lang w:val="uk-U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28:00Z</dcterms:created>
  <dc:creator>user07 </dc:creator>
  <dc:description/>
  <cp:keywords/>
  <dc:language>en-US</dc:language>
  <cp:lastModifiedBy>Admin</cp:lastModifiedBy>
  <dcterms:modified xsi:type="dcterms:W3CDTF">2014-02-23T12:28:00Z</dcterms:modified>
  <cp:revision>2</cp:revision>
  <dc:subject/>
  <dc:title/>
</cp:coreProperties>
</file>