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right"/>
        <w:rPr>
          <w:b/>
          <w:b/>
        </w:rPr>
      </w:pPr>
      <w:r>
        <w:rPr>
          <w:b/>
        </w:rPr>
        <w:t>Оксана Криштанович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</w:rPr>
      </w:pPr>
      <w:r>
        <w:rPr>
          <w:b/>
        </w:rPr>
        <w:t>(Чернівці, Україна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МОВНІ ЗАСОБИ ВИРАЖЕННЯ ОБРАЗУ МАТЕРІ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 ТВОРЧОСТІ ЮРІЯ ФЕДЬКОВИЧА (крізь призму образу автора)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исьменник постійно виявляє себе у своїх творах, навіть у тих контекстах, коли ми бачимо ліричного героя, а не власне автора, коли, за словами Г. В’язовського, „…маємо явище, яке можна назвати самовираженням поета, у процесі якого він виявляє власне ставлення до певного життєвого явища, дає йому свою оцінку й тим самим створює свій власний образ” [1, с. 149]. Додамо, що образ цей вирізняється саме мовностилістичними особливостями, тобто людське мовлення неозоро багатоманітне в його індивідуальних особливостях, але все ж і в своєму, внутрішньому механізмі врешті-решт зумовлене чинниками формування особистості, їх соціальним змістом, середовищем, в якому людина виховується, здобуває освіту, розвиваєть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Індивідуальне бачення світу письменника нерозривно пов’язане з його самохарактеристикою, що виявляється у виборі тем, в особливих, притаманних тільки йому способах і засобах зображення життя і, звичайно ж, його синтезом мовних ресурсів, зокрема мовотворенням. „Під час творчого процесу мобілізуються всі духовні сили творця і весь попередній досвід відчуттів, різного роду переживання і т. ін.”, – вважав П. Якобсон [8, с. 8]. Взаємодія почуттів як умова правдивого відображення предмета в образі і вияв психології особистості автора на мовному рівні може дати об’єктивну оцінку образу автора. „Поет, – твердить І. Франко, – коли береться малювати, то не чинить се виключно красками, фарбами, котрі у нього, властиво, є тільки словами, зчіпленням таких і таких шелестів і гуків, але торкає різні наші змисли, викликає в душі образи різнородних вражень, але так, щоб вони тут же зливалися в одну органічну і гармонійну цілісність” [7, с. 152–153]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оворячи „образ автора” й автор (як історично-літературна особистість), ми ж звичайно маємо на увазі не одне й те ж саме. Ці поняття співвідносні, але не тотожні. Під образом автора маємо явище, яке можна назвати самовираженням поета, в процесі якого він виявляє власне ставлення до певного життєвого явища, дає йому свою оцінку і тим самим створює свій власний образ. У таких випадках творець і те, що він зображує, органічно злиті воєдино, тому суб’єктивність мовця постає перед читачем, „як об’єктивна реальність, як образ певної особистості, що реагує на світ відповідно до своїх переконань” [2, с. 49]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</w:rPr>
        <w:t>Метою статті</w:t>
      </w:r>
      <w:r>
        <w:rPr/>
        <w:t xml:space="preserve"> є показати, як крізь призму образу автора, що є категоріальною об’єднувальною одиницею тексту, витворяється мовостиль Ю. Федьковича, самобутнього буковинського письменника ХІХ ст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оцес художньої творчості пов’язаний із осмисленням оточуючого світу, мріями, переживаннями, зі стражданнями. Саме різні модифікації страждання – самотність, туга, страх смерті стають поштовхом, психологічним підтекстом для творчості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У листі до Антона Кобилянського Ю. Федькович писав: </w:t>
      </w:r>
      <w:r>
        <w:rPr>
          <w:i/>
          <w:iCs/>
        </w:rPr>
        <w:t>„О… подиви си, що си в моїй душі діє, – ні, діяло, – бо тільки болю, тілько нуждованя, тілько страти перепалили вже моє серце, оно більше ни гріє, бо оно вже стидиніє, стине, вже си мотав в павутину, ніби той шовковик, почуваючи вічну, вічну студінь. – Так мене, милий брате, моя нещасна доля змінила, ни можу і втечи, то й си хоть перед нев сховаю в егоїзм твердий і студений як камінь”</w:t>
      </w:r>
      <w:r>
        <w:rPr/>
        <w:t xml:space="preserve"> [Т. 4, с. 21]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У багатьох письменників був, як правило, певний поворотний момент, який дав поштовх до творчості. Здебільшого це були нещасливі обставини життя. На творчості у Ю. Федьковича позначився розрив у стосунках з батьком, служба у цісарському війську „не за власним бажанням”, містичне переконання у „нещасливій долі”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„</w:t>
      </w:r>
      <w:r>
        <w:rPr/>
        <w:t>Пігнали його в далекий край між чужі люди… І тепер почував він своє сирітство. Лячно йому зробилося, що то далі буде, той збудилася туга за минулим, за селом і за мамою. Почала туга серце його їсти. Тепер нагадали ся йому буковинські гори. Він злетів би на них птахом. Лиш би дихнути повітрям і легше би йому стало. Він би лиш побіг врубати старій ненці дров, аби хатку нагріла і – вернув би в ярмо… Але то були гадки і мислі, а треба було терпіти [3, с. 11]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ворче мислення письменника спрямоване на створення словесно оформлених художніх образів. Кожен з них окремо взятий і всі вони разом, будучи образною системою художньої творчості і передані відповідно мовним оформленням, будуються так, щоб викликати у читача відповідне асоціативне сприйняття і вплинути на його почуття. „Тільки той поет, – писав І. Франко, – годен зватися правдивим поетом, хто, на конкретні і яркі образи, рівночасно вміє торкати ті таємні струни нашої душі, що озиваються тільки в хвилі нашого власного, безпосереднього щастя або горя. Він має ключ до скарбниці наших найглибших зворушень, він розбуджує в нашій душі такі сили і такі пориви, що без нього, може, й довіку дрімали би на дні або піднялись би тільки в якихсь надзвичайних хвилях. Він збагачує нашу душу зворушеннями могутніми, а притім чистими від примішки буденщини, припадковості егоїзму, робить нас горожанами вищого, ідейного світу. Се й є ідейність його творів” [7, с. 254]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крізним у творчості Ю. Федьковича став єдиний жіночий образ, як ікона – образ матері. Дослідники українського менталітету (В. Храмова, О. Кульчицький, Б. Цимбалістий) доходять висновку, що жінка-мати має особливе значення у житті українців. „Коли запитувати багатьох українців про їхнє дитинство, – пише Б. Цимбалістий, – найчастіше чуються спогади, навіяні глибокою любов’ю і пієтизмом до матері. Постать батька зате виходить у тих спогадах бліда, невиразна, мовби вона не мала ніякого значення для їх життя і розвитку” [6, с. 85]. Саме мати перебуває з дитиною від дня її народження, піклується, обдаровує теплом, ласкою, любов’ю, батько ж цікавиться нею менше і є грізним, недоступним, лише караючим авторитетом. Так склалося і в житті Ю. Федьковича. Письменник з любов’ю і ніжністю ставився до матері протягом життя і гнівався на батька, навіть відрікався від нього, називаючи себе сином простого гуцула Івана Косована, що, звичайно, було тільки його вигадкою. Тому, природно, у ліриці домінує образ матері: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й, хвилі, ви, хвилі, чорні та студені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би ж то до вас я примівки хоть знав!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азав би я нестись до рідної нені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к лебідь той білий, на вдвір’я би впав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й заспівав, заголосив усіх співанок, –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нька би ся здогадала, що я їй синок</w:t>
      </w:r>
      <w:r>
        <w:rPr>
          <w:sz w:val="28"/>
          <w:szCs w:val="28"/>
        </w:rPr>
        <w:t>…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Т. 1, „До М. Дучака у славній Заставні”, с. 137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нув би до рідної неньки </w:t>
      </w:r>
      <w:r>
        <w:rPr>
          <w:i/>
          <w:iCs/>
          <w:sz w:val="28"/>
          <w:szCs w:val="28"/>
        </w:rPr>
        <w:t>лебедем,</w:t>
      </w:r>
      <w:r>
        <w:rPr>
          <w:sz w:val="28"/>
          <w:szCs w:val="28"/>
        </w:rPr>
        <w:t xml:space="preserve"> бо: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й леліяла го, колисала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шовкове пір’я спати клала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лоськов піснев го коїла,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осов дунайськов го поїла </w:t>
      </w:r>
      <w:r>
        <w:rPr>
          <w:sz w:val="28"/>
          <w:szCs w:val="28"/>
        </w:rPr>
        <w:t>(Т. 1, „Золотий лев”, с. 113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пестувала мати сина, та, на жаль, не собі на втіху, а цісареві. Матір з поезії Ю. Федьковича “Золотий лев” самовіддана – вона своїми </w:t>
      </w:r>
      <w:r>
        <w:rPr>
          <w:i/>
          <w:iCs/>
          <w:sz w:val="28"/>
          <w:szCs w:val="28"/>
        </w:rPr>
        <w:t>кровавими руками, кровавими пальчиками</w:t>
      </w:r>
      <w:r>
        <w:rPr>
          <w:sz w:val="28"/>
          <w:szCs w:val="28"/>
        </w:rPr>
        <w:t xml:space="preserve"> заробляла золотого лева, </w:t>
      </w:r>
      <w:r>
        <w:rPr>
          <w:i/>
          <w:iCs/>
          <w:sz w:val="28"/>
          <w:szCs w:val="28"/>
        </w:rPr>
        <w:t>аб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ш грошики збити, за тебе, синку, заплатити У цісаря молодого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и, кроваві мої пальчики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падайтеся на кавальчики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ждий кавальчик на  три часті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би-то багато, багато впрясти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прясти тоненьку, як шовк, прєжу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 тото, ой тото за мого,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мого сина молодого! </w:t>
      </w:r>
      <w:r>
        <w:rPr>
          <w:sz w:val="28"/>
          <w:szCs w:val="28"/>
        </w:rPr>
        <w:t>(Т. 1, с. 115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в сина до рідної неньки, туга за нею, передає психічний стан ліричного героя, готового стати дезертиром, щоб д</w:t>
      </w:r>
      <w:r>
        <w:rPr>
          <w:i/>
          <w:iCs/>
          <w:sz w:val="28"/>
          <w:szCs w:val="28"/>
        </w:rPr>
        <w:t>рівець єї врубатоньки, би хатку нагрів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схопився, поломінь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етів, як птах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ітер з ним не йде вдогінь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 годі му так;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 він летить до матоньки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рої домів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івець єї врубатоньки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и хатку нагрів </w:t>
      </w:r>
      <w:r>
        <w:rPr>
          <w:sz w:val="28"/>
          <w:szCs w:val="28"/>
        </w:rPr>
        <w:t xml:space="preserve">(Т. 1,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Дезертир”, с. 44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 самозречена материнська любов і формує прив’язаність до неї дітей, а в цілому заслуговує високої оцінки таких рис характеру, як доброта, добродушність, лагідність, ніжність, м’якість, сердечність, співчутливість, якими відзначаються українці. „Звідси також втеча українця до життя в малому гурті, спаяному теплом, сердешністю взаємин, а зате брак мужесько-здобувчої настанови до зовнішнього світу. Це типова жіноча настанова. Український “батько-отаман”, як ідеал, це не тип німецького чи англійського воєнного провідника, відважного, енергійного, маломовного і дещо аскетичного, але це отаман, що всіма опікується, дбає за всіх, є вирозумілий до кожного, спільно нараджується перед рішенням, отож – отаман з “материнськими рисами” [6, с. 87], – до такого висновку приходить Б. Цимбалістий. Саме такі риси притаманні Федьковичевим героям-ватажкам (поема „Лук’ян Кобилиця”, драма „Хмельницький”), і це стає на заваді досягнення поставленої мети – боротьби за незалежність країни, щастя рідного народу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депутатів, що зібралися на раду, Лук’ян Кобилиця звернувся зі словом, у якому закликав до боротьби, осудивши несправедливу щодо українців колоніальну політику австрійського уряду, самого цісаря. Тут проявилась ще одна риса української ментальності – надання значення, часто надмірного, „раді”, „вічам”: 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чив Лук’ян із-за стола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„</w:t>
      </w:r>
      <w:r>
        <w:rPr>
          <w:i/>
          <w:iCs/>
          <w:sz w:val="28"/>
          <w:szCs w:val="28"/>
        </w:rPr>
        <w:t xml:space="preserve">А сором-бо, браття, 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сором-бо журитися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гуцульській хаті!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ші батьки не журились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 й нам не конче 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уритися! Наша правда 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лика, як сонце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 не платим цісарщину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Щоб німці з-за того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равляли кайданячко.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руки, на ног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 не даєм до прийому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и наші бідні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Щоби цісар бенкетував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 них собі в Відні </w:t>
      </w:r>
      <w:r>
        <w:rPr>
          <w:sz w:val="28"/>
          <w:szCs w:val="28"/>
        </w:rPr>
        <w:t>(Т. 1, „Лук’ян Кобилиця”, с. 169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итет матері настільки високий у житті українців, що і до рідного краю звертаються, як до матері: </w:t>
      </w:r>
      <w:r>
        <w:rPr>
          <w:i/>
          <w:iCs/>
          <w:sz w:val="28"/>
          <w:szCs w:val="28"/>
        </w:rPr>
        <w:t>Україна-мат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енька-Україна</w:t>
      </w:r>
      <w:r>
        <w:rPr>
          <w:sz w:val="28"/>
          <w:szCs w:val="28"/>
        </w:rPr>
        <w:t xml:space="preserve">. Ю.Федькович неодноразово вживає лексему </w:t>
      </w:r>
      <w:r>
        <w:rPr>
          <w:i/>
          <w:iCs/>
          <w:sz w:val="28"/>
          <w:szCs w:val="28"/>
        </w:rPr>
        <w:t>мати</w:t>
      </w:r>
      <w:r>
        <w:rPr>
          <w:sz w:val="28"/>
          <w:szCs w:val="28"/>
        </w:rPr>
        <w:t xml:space="preserve"> стосовно України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та </w:t>
      </w:r>
      <w:r>
        <w:rPr>
          <w:b/>
          <w:bCs/>
          <w:i/>
          <w:iCs/>
          <w:sz w:val="28"/>
          <w:szCs w:val="28"/>
        </w:rPr>
        <w:t>мати Україна</w:t>
      </w:r>
      <w:r>
        <w:rPr>
          <w:i/>
          <w:iCs/>
          <w:sz w:val="28"/>
          <w:szCs w:val="28"/>
        </w:rPr>
        <w:t>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 болізна мати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мивається кривавими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ід хрестами стоя!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Т. 1, „Осьмий поменник Тарасові Шевченкові на вічн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м’ять”, с. 345)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ибокі асоціації недолі своєї матері-землі поет підсилює епітетом </w:t>
      </w:r>
      <w:r>
        <w:rPr>
          <w:i/>
          <w:iCs/>
          <w:sz w:val="28"/>
          <w:szCs w:val="28"/>
        </w:rPr>
        <w:t>болізна</w:t>
      </w:r>
      <w:r>
        <w:rPr>
          <w:sz w:val="28"/>
          <w:szCs w:val="28"/>
        </w:rPr>
        <w:t xml:space="preserve">, а сльози у неї </w:t>
      </w:r>
      <w:r>
        <w:rPr>
          <w:i/>
          <w:iCs/>
          <w:sz w:val="28"/>
          <w:szCs w:val="28"/>
        </w:rPr>
        <w:t>криваві</w:t>
      </w:r>
      <w:r>
        <w:rPr>
          <w:sz w:val="28"/>
          <w:szCs w:val="28"/>
        </w:rPr>
        <w:t xml:space="preserve">. Народ відповідно називає </w:t>
      </w:r>
      <w:r>
        <w:rPr>
          <w:i/>
          <w:iCs/>
          <w:sz w:val="28"/>
          <w:szCs w:val="28"/>
        </w:rPr>
        <w:t>синами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нець мартира на голов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вавий, глоговий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к та доля України…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й ми єї діти!..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оре моя вечірняя,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Єдиний мій світе, –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ми сини України…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ан над панами! –</w:t>
      </w:r>
    </w:p>
    <w:p>
      <w:pPr>
        <w:pStyle w:val="TextBody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к пропаде Україна,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о укупі із нами </w:t>
      </w:r>
      <w:r>
        <w:rPr>
          <w:sz w:val="28"/>
          <w:szCs w:val="28"/>
        </w:rPr>
        <w:t>(Т. 1, „Капрал”, с. 56)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Отже, мовне відображення образу матері безпосередньо пов’язане з образом автора, зумовленим психофізіологічною конституцією особи письменника, а також складними соціальними та національними обставинами того часу і особистим життям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В’язовський Г. А. Творче мислення письменника / В’язовський Г. А. – К. : Дніпро, 1982. – 333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lang w:val="ru-RU"/>
        </w:rPr>
        <w:t>Гадамер Г. Г. Істина і метод: основи філософської герменевтики / Гадамер Г. Г. ; пер. з нім. – М. : Прогрес, 1988. – 6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Маковей О. Життєпись Осипа Юрія Гординського-Федьковича / Маковей О. – Львів : Друк т-ва ім. Шевченка, 1911. – 59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pacing w:val="2"/>
        </w:rPr>
        <w:t>Писання Осипа Юрія Федьковича : у 4-х т. / з автографів уперше вид. І. Франко ; передм. І. Франка. – І повне і крит. вид. – Львів : З друкарні наук. товариства ім. Т.Шевченка, 1902. – Т. 1. Поезії. – ХХІІ+80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Писання Осипа Юрія Федьковича </w:t>
      </w:r>
      <w:r>
        <w:rPr>
          <w:spacing w:val="-4"/>
          <w:sz w:val="28"/>
          <w:szCs w:val="28"/>
        </w:rPr>
        <w:t>: у 4-х т.</w:t>
      </w:r>
      <w:r>
        <w:rPr>
          <w:sz w:val="28"/>
          <w:szCs w:val="28"/>
        </w:rPr>
        <w:t xml:space="preserve"> / з першодруків і автографів зібрав, упорядкував і пояснив д-р Осип Маковей ; передм. О. Маковея. – І повне крит. вид. – Львів : З друкарні т-ва ім. Т.Шевченка, 1910. – Т. 4. Матеріали до життєписи Осипа Юрія Гординського-Федьковича. – ХХІ+653 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Українська душа / відп. ред. В. Храмова. – К. : Фенікс, 1992. – 128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pacing w:val="-2"/>
          <w:sz w:val="28"/>
          <w:szCs w:val="28"/>
        </w:rPr>
        <w:t>Франко І. Із секретів поетичної творчості / Іван Франко. – К. : Рад. письменник, 1969. – 189 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ru-RU"/>
        </w:rPr>
        <w:t>Якобсон П. М. Психология художественного творчества / Якобсон П. М. – М. : Знание, 1971. – 47 с.</w:t>
      </w:r>
    </w:p>
    <w:p>
      <w:pPr>
        <w:pStyle w:val="Normal"/>
        <w:spacing w:lineRule="auto" w:line="360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52:00Z</dcterms:created>
  <dc:creator>Win7</dc:creator>
  <dc:description/>
  <cp:keywords/>
  <dc:language>en-US</dc:language>
  <cp:lastModifiedBy>Admin</cp:lastModifiedBy>
  <cp:lastPrinted>2015-05-24T18:16:00Z</cp:lastPrinted>
  <dcterms:modified xsi:type="dcterms:W3CDTF">2015-05-28T09:32:00Z</dcterms:modified>
  <cp:revision>5</cp:revision>
  <dc:subject/>
  <dc:title>Оксана Криштанович</dc:title>
</cp:coreProperties>
</file>