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Мирзаева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Ташкент, Узбекистан)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БЛЕМЫ ПРЕПОДАВАНИЯ ИНОСТРАННОГО ЯЗЫКА В НЕЯЗЫКОВОМ ВУЗЕ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ее время, когда политические, экономические и социальные условия жизни диктуют приоритеты использования иностранного языка как средства общения, становится все более актуальным вопрос об изменении методики преподавания иностранного языка в вузах. С целью соответствия государственным требованиям, выдвигаемым к содержанию и уровню подготовки выпускников высших учебных заведений, возникает необходимость практически свободного владения устной и письменной иноязычной речью. Однако ограниченное количество учебных часов, выделяемых на изучение иностранного языка, представляет собой серьезную проблему. Изучение иностранных языков в вузе ставит своей целью практическое овладение языком, специфика которого определяется последующей профессиональной деятельностью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й методике проблеме обучения иностранному языку в целях общения уделяется достаточно много внимания . Между тем, проблеме обучения грамматике иностранного языка в неязыковом вузе уделяется недостаточное внимание. Развитие грамматических навыков иноязычного общения может привести к высокому уровню обученности студентов, что обеспечит им в дальнейшем возможность грамотного участия в деловых встречах, презентациях, поддержания контакта во время беседы, ведения телефонных переговоров и т.д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сылки для формирования методических основ обучения коммуникативной грамматике разрабатывались зарубежными и отечественными методистами в рамках коммуникативного подхода. Данный подход предполагает </w:t>
      </w:r>
      <w:r>
        <w:rPr>
          <w:rFonts w:cs="Times New Roman" w:ascii="Times New Roman" w:hAnsi="Times New Roman"/>
          <w:sz w:val="28"/>
          <w:szCs w:val="28"/>
        </w:rPr>
        <w:t>погружение студента в языковой процесс, что обеспечивает более естественную среду для восприятия иностранного языка, чем занятия с доминирующей ролью формальной грамматики. Тем не менее, существует опасность, что такой подход к обучению иностранному языку может привести к развитию грамматически неправильной формы речи. Как известно, формирование грамматической компетенции является неотъемлемой частью формирования языковой компетенции в целом. Однако в отечественной методической литературе коммуникативный подход применяется в основном для развития навыков устной речи, грамматический же аспект этого подхода разработан, недостаточно четк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а со студентами-экономистами в неязыковом вузе убедительно показала, что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ы испытывают затруднения при ситуативном использовании грамматических явлений;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ы не обладают достаточно развитыми навыками употребления грамматических форм;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студенты научились использовать в речи только очень простые грамматические структуры, затрудняясь использовать элементы языка, делающее иноязычное высказывание естественным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е проблемы можно разрешить, изучив теоретические предпосылки, связанные с механизмом формирования грамматических навыков и умений в учебном процессе. Необходимо изучение теоретических предпосылок, связанных с механизмом формирования грамматических навыков и умений. На практике необходима разработка комплекса эффективных дидактических приемов обучения коммуникативной грамматике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грамматики в рамках коммуникативного подхода позволило сделать вывод, что грамматические явления изучаются и усваиваются не как отдельно взятые формы и структуры, а как комплекс средств выражения определенных мыслей, отношений, коммуникативных намерений, когда языковая и коммуникативная компетенция взаимосвязаны в речевом акте. Поскольку основной целью обучения языку </w:t>
      </w:r>
      <w:r>
        <w:rPr>
          <w:rFonts w:cs="Times New Roman" w:ascii="Times New Roman" w:hAnsi="Times New Roman"/>
          <w:sz w:val="28"/>
          <w:szCs w:val="28"/>
        </w:rPr>
        <w:t>является коммуникация, изучаемые грамматические явления ограничиваются ситуативными параметрами, учитывающими социальные, семантические и дискурсивные факторы. Формирование коммуникативной компетенции, обладающей внутренней структурой и предполагающей иерархические отношения между ее компонентами, включает формирование лингвистической компетенции, содержащей многочисленные аспекты лингвистических знаний, в том числе и грамматическую компетенцию. Исследование традиционных систем обучения, распределяющих грамматику по уровням языковой компетенции, основываясь на идеях о простоте и сложности определенных структур для обучаемых, представляется неаутентичным и нереалистичным с точки зрения коммуникативного подхода, так как грамматические структуры стремятся скапливаться вместе в определенные блоки в определенных типах коммуникации 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и формирования коммуникативных навыков и умений разрабатывались в соответствии с требованиями, выдвигаемыми Советом Европы к программам обучения иностранным языкам, в основе которых лежит компетентностный подход к обучению. Специфика формирования коммуникативных грамматических навыков определяется методическими приемами и средствами. Анализ релевантных приемов и средств, применяемых для развития коммуникативной грамматической компетенции, позволил выделить и дать описание таким вариантам, как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ы аудирования, рассказы, элементы драматургии, информационное неравновесие, игры с проблемно-ориентированными заданиями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– тексты, графические изображения (картинки, схемы, диаграммы), песни, поэзия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традиционно обучение иностранному языку в неязыковом вузе было ориентировано на чтение, понимание и перевод специальных текстов, а также изучение проблем синтаксиса научного стиля. Сейчас необходимо думать о перемещении акцента в обучении на развитие навыков речевого общения на профессиональные темы и ведения научных дискуссий, тем более что работа над ними не мешает развитию навыков, умений и знаний, так как именно на них она и базируется. Устная речь в учебном виде должна пониматься как слушание или чтение, понимание и репродуктивное воспроизведение прослушанного или прочитанного в формах как устной, то есть диалогической или монологической, так и письменной речи. Таким образом, речь идет о реализации речевого акта говорения в процессе устной коммуникации между двумя или более лицами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воря о системе упражнений, предваряющих устное общение, преподавателю необходимо помнить об их общем построении и дозировке трудностей: от одной трудности в одном упражнении до распознавания схожих по виду явлений, о цикличности повторения изучаемого материала в малых дозах в течение длительного времени, о доведении навыка до автоматизма, об усложнении упражнений и т.п. Хотя одним из главных и непременных условий должна оставаться постоянная коммуникативная ориентированность их на устную речь в рамках конкретных речевых ситуаций учебно-научной сферы деятельности . Работая в неязыковом вузе, преподаватель иностранного языка должен хорошо знать особенности научных и экономических текстов по изучаемой специальности и по мере надобности знакомить с ними обучаемых. В первую очередь это наличие специальной терминологии, особой общенаучной лексики, специфической служебной лексики, тех или иных сложных грамматических конструкций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едует иметь в виду, что обучение устной речи на иностранном языке, особенно по специальности в неязыковом вузе, – это сложный и трудоемкий процесс, так как в речи студента должны присутствовать элементы соответствующего текстового жанра, например научного стиля. Работа преподавателя облегчается тем, что речь эта может быть близка по многим параметрам положенному в основу обучения учебному тексту и иметь меньшее количество произвольных ситуативных возможностей. Многие "жизненные" ситуации можно "проиграть" в аудитории, когда студенты от тренировочных упражнений переходят к диалогу. Речь может идти о прослушивании, чтении, заучивании, пересказе диалогов, завершении их по заданной ситуации или языковому материалу и составлении их по тому или иному принципу свободно. Можно использовать полный или частичный обратный перевод и т.п. Главное состоит в умении вычленить основную тему проблемы, в умении правильно описывать, формулировать, возражать, отрицать, искать причину и т.п. При развитии навыков устной речи на иностранном языке по специальности необходимо помнить, что монологический ее элемент не уступает диалогическому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известно, в качестве одного из путей осуществления гуманитаризации образования в неязыковом вузе разрабатывается и реализуется технология обучения иностранному языку на основе использования потенциала этой дисциплины и применяемого коммуникативно-деятельностного подхода в сочетании с принципами лингвострановедения. Основными составляющими данного подхода стали следующие положения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ие рассматривается как активная, сознательная, творческая деятельность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обучения проявляется активность познающего субъекта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странный язык служит средством общения, в этом заключается его коммуникативность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иностранного языка имеет общую коммуникативную ориентацию, направленность на конечный результат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средствами иностранного языка направлено на практическое использование их в речевой деятельности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ми иностранного языка можно воздействовать на партнера по общению и получать информацию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гвострановедение рассматривается как способ изучения чужой культуры через язык, важный фактор воспитания у студентов чувства гражданственности, интернационализма, гуманизма, толерантности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ыми словами, обучение иностранному языку должно строиться на разработанной лингво-педагогической модели организации проблемных задач в обучении иноязычному говорению, основанной на интеграции культурологического, личностно-деятельностного, проектного и проблемного подходов. 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ндронкина Н. 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 обучения иноязычному общению в преподавании иностранного языка как специальности // Обучение иностранным языкам в школе и вузе. СПб., 2001. С. 150-160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уль Н. В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студентов к чтению неадаптированной литературы // Лингводидактические проблемы обучения иностранному языку.СПБ., 200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Тер-Минасова С.Г. Язык и межкультурная коммуникаци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М.:С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LOVO</w:t>
      </w:r>
      <w:r>
        <w:rPr>
          <w:rFonts w:cs="Times New Roman" w:ascii="Times New Roman" w:hAnsi="Times New Roman"/>
          <w:color w:val="000000"/>
          <w:sz w:val="28"/>
          <w:szCs w:val="28"/>
        </w:rPr>
        <w:t>,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2:00Z</dcterms:created>
  <dc:creator>user</dc:creator>
  <dc:description/>
  <cp:keywords/>
  <dc:language>en-US</dc:language>
  <cp:lastModifiedBy>Admin</cp:lastModifiedBy>
  <dcterms:modified xsi:type="dcterms:W3CDTF">2015-05-28T11:14:00Z</dcterms:modified>
  <cp:revision>11</cp:revision>
  <dc:subject/>
  <dc:title/>
</cp:coreProperties>
</file>