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lang w:val="en-US"/>
        </w:rPr>
        <w:t>F.</w:t>
      </w:r>
      <w:r>
        <w:rPr>
          <w:rFonts w:cs="Times New Roman" w:ascii="Times New Roman" w:hAnsi="Times New Roman"/>
          <w:b/>
          <w:bCs/>
          <w:sz w:val="28"/>
          <w:szCs w:val="28"/>
          <w:lang w:val="en-GB"/>
        </w:rPr>
        <w:t xml:space="preserve"> </w:t>
      </w:r>
      <w:r>
        <w:rPr>
          <w:rFonts w:cs="Times New Roman" w:ascii="Times New Roman" w:hAnsi="Times New Roman"/>
          <w:b/>
          <w:bCs/>
          <w:sz w:val="28"/>
          <w:szCs w:val="28"/>
          <w:lang w:val="en-US"/>
        </w:rPr>
        <w:t xml:space="preserve">Umirova </w:t>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sz w:val="28"/>
          <w:szCs w:val="28"/>
          <w:lang w:val="en-US"/>
        </w:rPr>
        <w:t>(Tashkent</w:t>
      </w:r>
      <w:r>
        <w:rPr>
          <w:rFonts w:cs="Times New Roman" w:ascii="Times New Roman" w:hAnsi="Times New Roman"/>
          <w:b/>
          <w:sz w:val="28"/>
          <w:szCs w:val="28"/>
        </w:rPr>
        <w:t>,</w:t>
      </w:r>
      <w:r>
        <w:rPr>
          <w:rFonts w:cs="Times New Roman" w:ascii="Times New Roman" w:hAnsi="Times New Roman"/>
          <w:b/>
          <w:bCs/>
          <w:sz w:val="28"/>
          <w:szCs w:val="28"/>
          <w:lang w:val="en-US"/>
        </w:rPr>
        <w:t xml:space="preserve"> Uzbekistan</w:t>
      </w:r>
      <w:r>
        <w:rPr>
          <w:rFonts w:cs="Times New Roman" w:ascii="Times New Roman" w:hAnsi="Times New Roman"/>
          <w:b/>
          <w:bCs/>
          <w:sz w:val="28"/>
          <w:szCs w:val="28"/>
        </w:rPr>
        <w:t>)</w:t>
      </w:r>
    </w:p>
    <w:p>
      <w:pPr>
        <w:pStyle w:val="Normal"/>
        <w:widowControl w:val="false"/>
        <w:autoSpaceDE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lang w:val="en-US"/>
        </w:rPr>
        <w:t>THE STRUCTURE AND METHOD OF ANALYSIS OF CAPITAL INVESTMENTS</w:t>
      </w:r>
    </w:p>
    <w:p>
      <w:pPr>
        <w:pStyle w:val="Normal"/>
        <w:widowControl w:val="false"/>
        <w:autoSpaceDE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uz-Cyrl-UZ"/>
        </w:rPr>
        <w:t xml:space="preserve">                                                                    </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Capital investments - a material part of real investments aimed at enhancing the reproduction of basic production and non-production assets. The main components of investment are: the cost of construction and installation works; the cost of purchasing various types of equipment, machines, tools; The costs for design and research activities.</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The economic analysis of the industry, territorial, technological and reproduction structure of capital investments. Sectoral structure means the distribution of investments by major sectors of the economy. It is considered progressive if the absolute and relative increase investment in the development of leading industries, contributing to scientific and technical progress. To those primarily include mechanical engineering, precision engineering, the chemical industry, the development of computer technology, etc. A smaller share belongs to the following categories: housing, transport and communication, construction of industrial and non-industrial areas, agriculture. Status sectoral structure of capital investments determines the rate of technological progress, the efficiency of the economy.</w:t>
      </w:r>
    </w:p>
    <w:p>
      <w:pPr>
        <w:pStyle w:val="Normal"/>
        <w:widowControl w:val="false"/>
        <w:autoSpaceDE w:val="false"/>
        <w:spacing w:lineRule="auto" w:line="360" w:before="0" w:after="0"/>
        <w:ind w:firstLine="720"/>
        <w:jc w:val="both"/>
        <w:rPr/>
      </w:pPr>
      <w:r>
        <w:rPr>
          <w:rFonts w:cs="Times New Roman" w:ascii="Times New Roman" w:hAnsi="Times New Roman"/>
          <w:bCs/>
          <w:iCs/>
          <w:sz w:val="28"/>
          <w:szCs w:val="28"/>
          <w:lang w:val="en-US"/>
        </w:rPr>
        <w:t xml:space="preserve">Territorial structure characterizes the distribution of investments by economic regions and depend on several factors: the state of the investment climate in the region, the sequence of market reforms, the level of economic development, natural resources, the state of production and financial infrastructure. Reproduction capital structure is characterized by the ratio of costs to maintain existing production capacities, modernization, technical re-equipment and reconstruction of enterprises, the expansion of existing and construction of new facilities. This reproduction is considered to be an effective framework in which dominates the share capital for modernization, technical re-equipment and reconstruction of existing enterprises,  a structure with a high proportion of the cost of equipment that reduces production and growth </w:t>
      </w:r>
      <w:r>
        <w:rPr>
          <w:rStyle w:val="Hps"/>
          <w:rFonts w:cs="Times New Roman" w:ascii="Times New Roman" w:hAnsi="Times New Roman"/>
          <w:sz w:val="28"/>
          <w:szCs w:val="28"/>
          <w:lang w:val="en-US"/>
        </w:rPr>
        <w:t>c</w:t>
      </w:r>
      <w:r>
        <w:rPr>
          <w:rStyle w:val="Hps"/>
          <w:rFonts w:cs="Times New Roman" w:ascii="Times New Roman" w:hAnsi="Times New Roman"/>
          <w:sz w:val="28"/>
          <w:szCs w:val="28"/>
          <w:lang w:val="en"/>
        </w:rPr>
        <w:t>apital</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und</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apacity</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ssue</w:t>
      </w:r>
      <w:r>
        <w:rPr>
          <w:rFonts w:cs="Times New Roman" w:ascii="Times New Roman" w:hAnsi="Times New Roman"/>
          <w:bCs/>
          <w:iCs/>
          <w:sz w:val="28"/>
          <w:szCs w:val="28"/>
          <w:lang w:val="en-US"/>
        </w:rPr>
        <w:t>. Reproduction structure affects the process.</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Reconstruction means the total or partial conversion of production, which is accompanied by the replacement of equipment, automation of production. That is, not only simple reproduction property, but also their recovery to a higher technological basis. During the reconstruction can expand individual buildings and facilities for production purposes, if the new high-tech equipment will not fit in the old buildings, and can also be carried out construction of new industrial facilities in place of those eliminated.</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Modernization - a set of measures to improve the technological level of modern requirements of production and growth by upgrading equipment. Modernization affects only the active part of fixed assets and, in contrast to the reconstruction, does not require additional expansion of production space. The aim is to intensify the technical upgrading of production, increase in production capacity, productivity growth and resource. By the reconstruction and technical re-equipment There are many similarities in respect of finite purposes, the composition works. However, a significant difference between the two is that reconstruction in scale covers a much larger volume of work associated with retrofitting of existing and construction of new facilities, communications. As for the technical upgrading, it means, above all, the introduction of advanced technologies with a minimum of construction and installation works. That is why the share of construction and installation work in the process of technical modernization shall not exceed 10% of the total investment, while during the reconstruction of this share reaches 50-60%. Modernization is carried out during overhaul and is improving only machinery, equipment, tools.</w:t>
      </w:r>
    </w:p>
    <w:p>
      <w:pPr>
        <w:pStyle w:val="Normal"/>
        <w:widowControl w:val="false"/>
        <w:autoSpaceDE w:val="false"/>
        <w:spacing w:lineRule="auto" w:line="360" w:before="0" w:after="0"/>
        <w:ind w:firstLine="720"/>
        <w:jc w:val="both"/>
        <w:rPr/>
      </w:pPr>
      <w:r>
        <w:rPr>
          <w:rFonts w:cs="Times New Roman" w:ascii="Times New Roman" w:hAnsi="Times New Roman"/>
          <w:bCs/>
          <w:iCs/>
          <w:sz w:val="28"/>
          <w:szCs w:val="28"/>
          <w:lang w:val="en-US"/>
        </w:rPr>
        <w:t>Expansion of existing enterprises covers the construction of additional facilities. Technological structure of capital investments - is the ratio of the cost of construction and installation works, acquisition of equipment, tools and equipment. Progressive changes in the technological structure are evaluated by comparing the dynamics (compared with the previous or the base period) shares the cost of equipment or for construction and installation work in total investment. The effectiveness of the process is determined by the structure of the predominant share of equipment costs and a decrease in the share of spending on construction and assembly work. Technological structure of capital investments is critical to the effective functioning of the economy. Reproduction and technological structures are analyzed by territory and by industry. Since the investment efficiency largely depends on the progressiveness of the process structure, it is necessary to analyze factors that determine the structure. Significantly affect the technological structure of the branch structure of investment. The relative increase in appropriations in the industry with a traditionally high share of expenditures for equipment (engineering, instrument-making, light industry, food industry) causes the growth of the share of active investments and improve the technological structure. Conversely, increased allocations to such sectors as fuel and energy complex, chemical industry, iron and steel, in which the proportion of the cost of the equipment is much lower (about 40%), leading to the deterioration of the technological structure of capital investments.</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On the technological structure also affects the distribution of capital between the production and non-production sphere, since the proportion of investment in production of construction and installation works are lower than in non-productive. Therefore, the technological structure may deteriorate under the condition of increasing appropriations in the construction of non-production facilities socio-cultural sphere, as well as the expansion of new construction in the case of increased cost of construction and installation works.</w:t>
      </w:r>
    </w:p>
    <w:p>
      <w:pPr>
        <w:pStyle w:val="Normal"/>
        <w:widowControl w:val="false"/>
        <w:autoSpaceDE w:val="false"/>
        <w:spacing w:lineRule="auto" w:line="360" w:before="0" w:after="0"/>
        <w:ind w:firstLine="72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An analysis of investments carried out in the following areas: the structure of investments on the basis of production and non-production; sectoral structure of investments; territorial structure of investments; the structure of investment by source of funding; the reproduction of the structure of capital investments; Technological structure of capital investments; the proportion of investment in fixed assets in the GDP; the rate of change of capital investments and the performance of their structure; The calculation of the indicators use investmen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horttext">
    <w:name w:val="short_text"/>
    <w:basedOn w:val="Style14"/>
    <w:qFormat/>
    <w:rPr>
      <w:rFonts w:cs="Times New Roman"/>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23:00Z</dcterms:created>
  <dc:creator>kmot</dc:creator>
  <dc:description/>
  <cp:keywords/>
  <dc:language>en-US</dc:language>
  <cp:lastModifiedBy>Admin</cp:lastModifiedBy>
  <cp:lastPrinted>2015-05-11T14:14:00Z</cp:lastPrinted>
  <dcterms:modified xsi:type="dcterms:W3CDTF">2015-05-30T20:05:00Z</dcterms:modified>
  <cp:revision>4</cp:revision>
  <dc:subject/>
  <dc:title/>
</cp:coreProperties>
</file>