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 Усмонова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шкент, Узбекистан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РОЭКОНОМИЧЕСКОЕ РАВНОВЕСИЕ И ВЗАИМОДЕЙСТВИЕ СБЕРЕЖЕНИЙ И ИНВЕСТИЦИЙ 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: Экономика, Макроэконом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современной экономической теории и экономической политикой государства является макроэкономическое равновесие, которое основывается на согласованности всей системы общих, частных и единичных пропор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анная система не может находиться в статическом равновесии постоянно (она развивается динамично), то необходимо понять её основные механиз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атье мы рассматриваем взаимодействие одной части макроэкономической системы – взаимодействие сбережений и инвести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оначально необходимо определиться с понятием «сбережения». Существует несколько значений этого слова, одно из них, трактуемое с точки зрения обывателя, это – откладывать, а не расходовать. Второе – часть дохода домохозяйств после уплаты налогов, которая не расходуется на приобретение потребительских това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к сбережениям относится и та часть доходов домохозяйств, которая используется для выплаты долгов. Каждый из этих двух аспектов имеет разные последствия: первый – благоприятствующие экономическому росту, а, следовательно, и количественному увеличению ВНП, второй – тормозящие нормальное развитие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ом накопления сбережений является доходная часть бюджета, которая состоит из натуральных и денежных дох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 – поступления от продажи товаров и услуг в течение определенного периода. Одну из форм его распределения и составляют сбере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– с точки зрения страны в целом – вложения в создание нового или возмещение изношенного произведенного, человеческого или природного капитал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у инвестиций составляют сбережения, или непотреблённая часть совокупного дохода, которые вкладываются в различные финансовые институты (банки, ассоциации сбережений и займов, фонды). Данные институты, в свою очередь, предоставляют займы предпринимателям для приобретения ими капитальных или других ресурсов. 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  <w:szCs w:val="28"/>
        </w:rPr>
        <w:t>Большая часть денег, идущих на инвестиции, поступает из денежных средств, сбереженных внутри страны. Но в любом случае за определенный период времени происходит выравнивание сбережений и инвестиций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  <w:szCs w:val="28"/>
        </w:rPr>
        <w:t>Так, если инвестиции больше, чем сбережения, то национальный доход будет расти; если растет национальный доход, растут и сбережения. Это будет продолжаться до тех пор, пока возросшие сбережения не станут равны первоначальному увеличению инвестиций. Экономика возвращается к равновесию на более высоком уровне дохода, и сбережения снова равны инвестиц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и обратное, когда не хватает сбережений для финансирования инвестиций: если сбережения превышают инвестиции, </w:t>
      </w:r>
      <w:r>
        <w:rPr>
          <w:color w:val="000000"/>
          <w:sz w:val="28"/>
          <w:szCs w:val="28"/>
        </w:rPr>
        <w:t xml:space="preserve">то национальный доход сокращается; если сокращается национальный </w:t>
      </w:r>
      <w:r>
        <w:rPr>
          <w:sz w:val="28"/>
          <w:szCs w:val="28"/>
        </w:rPr>
        <w:t>доход, уменьшаются и сбережения. Это продолжается до тех пор, пока сбережения не уменьшаются до такого уровня, что они снова уравниваются с инвестициями. Экономика возвращается к равновесию на более низком уровне дохода, и снова сбережения равны инвести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ие инвестиций и сбережений, инвестиционного спроса и предложения составляет одну из основ макроэкономического равновесия, проявляющегося в сбалансированности и пропорциональности экономических процессов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  <w:szCs w:val="28"/>
        </w:rPr>
        <w:t>В современных условиях для оживления инвестиционной деятельности в стране необходимо создать определенные условия и предпосылки. К их числу следует в первую очередь отнести: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изацию экономического положения в стране;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темпов инфляции;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налогообложения;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в стране условий для привлечения иностранного капитала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  <w:szCs w:val="28"/>
        </w:rPr>
        <w:t>Стабилизация экономики страны нужна не только для остановки спада производства, но и для увеличения валового национального продукта и национального дохода, а следовательно, и необходимых накоплений для инвестиций.</w:t>
      </w:r>
    </w:p>
    <w:p>
      <w:pPr>
        <w:pStyle w:val="Normal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билизация экономики страны — это основа для снижения инфляции. При этом следует иметь в виду, что с процессом инфляции тесно связана ставка банковского кредита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  <w:szCs w:val="28"/>
        </w:rPr>
        <w:t>В условиях инфляции, особенно гиперинфляции, когда банковский процент за кредит очень высокий, инвестиции для предприятия будут выгодны только в том случае, если ожидаемая норма прибыли будет выше этого банковского процента. Но такие проекты для предприятия найти очень трудно. Таким образом, гиперинфляция является самым существенным тормозом для оживления инвести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ым условием инвестиционной политики является привлечение иностранного капитала. Но и оно требует определенных действий со стороны государства. Одними из стимулов привлечения инвестиций можно назвать таки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личного рода льгот иностранным инвесто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или сокращение ранее введенных ограничений (на участие инвесторов в определенных секторах экономик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ы считаются спорными, т.к. однозначного мнения по этому вопросу так и не достигну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всесторонний анализ, казалось бы, очевидных и понятных объектов макроэкономики, таких как сбережения и инвестиции, по моему мнению, является важным для существования любой современной экономики.</w:t>
      </w:r>
    </w:p>
    <w:sectPr>
      <w:footerReference w:type="default" r:id="rId2"/>
      <w:type w:val="nextPage"/>
      <w:pgSz w:w="11906" w:h="16838"/>
      <w:pgMar w:left="1134" w:right="851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r1">
    <w:name w:val="for1"/>
    <w:basedOn w:val="Style11"/>
    <w:qFormat/>
    <w:rPr>
      <w:rFonts w:ascii="Times" w:hAnsi="Times" w:cs="Times"/>
      <w:b/>
      <w:bCs/>
      <w:i/>
      <w:iCs/>
      <w:color w:val="000033"/>
      <w:spacing w:val="40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Стиль 14 pt по ширине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360"/>
      <w:ind w:firstLine="450"/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5:00Z</dcterms:created>
  <dc:creator>kuznecova</dc:creator>
  <dc:description/>
  <cp:keywords/>
  <dc:language>en-US</dc:language>
  <cp:lastModifiedBy>Admin</cp:lastModifiedBy>
  <dcterms:modified xsi:type="dcterms:W3CDTF">2015-05-30T20:08:00Z</dcterms:modified>
  <cp:revision>8</cp:revision>
  <dc:subject/>
  <dc:title>Сбережения в обществе и факторы, их определяющие</dc:title>
</cp:coreProperties>
</file>