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3"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тро Ірха, Ольга Ірха, </w:t>
      </w:r>
    </w:p>
    <w:p>
      <w:pPr>
        <w:pStyle w:val="Normal"/>
        <w:spacing w:lineRule="auto" w:line="360"/>
        <w:jc w:val="right"/>
        <w:rPr/>
      </w:pPr>
      <w:r>
        <w:rPr>
          <w:rFonts w:cs="Times New Roman" w:ascii="Times New Roman" w:hAnsi="Times New Roman"/>
          <w:b/>
          <w:sz w:val="28"/>
          <w:szCs w:val="28"/>
          <w:lang w:val="uk-UA"/>
        </w:rPr>
        <w:t>Станіслав</w:t>
      </w:r>
      <w:r>
        <w:rPr>
          <w:rFonts w:cs="Times New Roman" w:ascii="Times New Roman" w:hAnsi="Times New Roman"/>
          <w:b/>
          <w:caps/>
          <w:sz w:val="28"/>
          <w:szCs w:val="28"/>
          <w:lang w:val="uk-UA"/>
        </w:rPr>
        <w:t xml:space="preserve"> </w:t>
      </w:r>
      <w:r>
        <w:rPr>
          <w:rFonts w:cs="Times New Roman" w:ascii="Times New Roman" w:hAnsi="Times New Roman"/>
          <w:b/>
          <w:sz w:val="28"/>
          <w:szCs w:val="28"/>
          <w:lang w:val="uk-UA"/>
        </w:rPr>
        <w:t>Поселюжний, Анна</w:t>
      </w:r>
      <w:r>
        <w:rPr>
          <w:rFonts w:cs="Times New Roman" w:ascii="Times New Roman" w:hAnsi="Times New Roman"/>
          <w:b/>
          <w:caps/>
          <w:sz w:val="28"/>
          <w:szCs w:val="28"/>
          <w:lang w:val="uk-UA"/>
        </w:rPr>
        <w:t xml:space="preserve"> Ж</w:t>
      </w:r>
      <w:r>
        <w:rPr>
          <w:rFonts w:cs="Times New Roman" w:ascii="Times New Roman" w:hAnsi="Times New Roman"/>
          <w:b/>
          <w:sz w:val="28"/>
          <w:szCs w:val="28"/>
          <w:lang w:val="uk-UA"/>
        </w:rPr>
        <w:t xml:space="preserve">овтонога, Вікторія Машталер </w:t>
      </w:r>
    </w:p>
    <w:p>
      <w:pPr>
        <w:pStyle w:val="Normal"/>
        <w:spacing w:lineRule="auto" w:line="360"/>
        <w:ind w:firstLine="709"/>
        <w:jc w:val="right"/>
        <w:rPr>
          <w:rFonts w:ascii="Times New Roman" w:hAnsi="Times New Roman" w:cs="Times New Roman"/>
          <w:b/>
          <w:b/>
          <w:caps/>
          <w:sz w:val="28"/>
          <w:szCs w:val="28"/>
          <w:lang w:val="uk-UA"/>
        </w:rPr>
      </w:pPr>
      <w:r>
        <w:rPr>
          <w:rFonts w:cs="Times New Roman" w:ascii="Times New Roman" w:hAnsi="Times New Roman"/>
          <w:b/>
          <w:sz w:val="28"/>
          <w:szCs w:val="28"/>
          <w:lang w:val="uk-UA"/>
        </w:rPr>
        <w:t>(Чортків, Україна)</w:t>
      </w:r>
      <w:r>
        <w:rPr>
          <w:rFonts w:cs="Times New Roman" w:ascii="Times New Roman" w:hAnsi="Times New Roman"/>
          <w:b/>
          <w:caps/>
          <w:sz w:val="28"/>
          <w:szCs w:val="28"/>
          <w:lang w:val="uk-UA"/>
        </w:rPr>
        <w:t xml:space="preserve"> </w:t>
      </w:r>
    </w:p>
    <w:p>
      <w:pPr>
        <w:pStyle w:val="Normal"/>
        <w:spacing w:lineRule="auto" w:line="360"/>
        <w:ind w:firstLine="709"/>
        <w:jc w:val="right"/>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8"/>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плив звуку на людський організм</w:t>
      </w:r>
    </w:p>
    <w:p>
      <w:pPr>
        <w:pStyle w:val="Normal"/>
        <w:spacing w:lineRule="auto" w:line="360"/>
        <w:ind w:firstLine="708"/>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ступ. </w:t>
      </w:r>
      <w:r>
        <w:rPr>
          <w:rFonts w:cs="Times New Roman" w:ascii="Times New Roman" w:hAnsi="Times New Roman"/>
          <w:sz w:val="28"/>
          <w:szCs w:val="28"/>
        </w:rPr>
        <w:t xml:space="preserve">  </w:t>
      </w:r>
      <w:r>
        <w:rPr>
          <w:rFonts w:cs="Times New Roman" w:ascii="Times New Roman" w:hAnsi="Times New Roman"/>
          <w:sz w:val="28"/>
          <w:szCs w:val="28"/>
          <w:lang w:val="uk-UA"/>
        </w:rPr>
        <w:t>Серед фізичних чинників, які негативно позначаються на здоров'ї людини, найвпливовішим є звуковий шум. Природа ніколи не була безмовною, вона – безшумна. Звук – один з найстародавніших її проявів. Але все-таки в природному середовищі переважали звуки шелестіння листя, дзюрчання струмка, легкий плескіт води і шум прибою, які завжди приємні людині – вони заспокоюють, знімають стреси.</w:t>
      </w:r>
    </w:p>
    <w:p>
      <w:pPr>
        <w:pStyle w:val="Normal"/>
        <w:spacing w:lineRule="auto" w:line="360"/>
        <w:jc w:val="both"/>
        <w:rPr/>
      </w:pPr>
      <w:r>
        <w:rPr>
          <w:rFonts w:cs="Times New Roman" w:ascii="Times New Roman" w:hAnsi="Times New Roman"/>
          <w:sz w:val="28"/>
          <w:szCs w:val="28"/>
          <w:lang w:val="uk-UA"/>
        </w:rPr>
        <w:tab/>
        <w:t xml:space="preserve">Проте внаслідок винахідливості, діяльності “цивілізованої” людини звучання голосів природи стає все більш рідкісним, зникає зовсім або заглушується промисловими, транспортними та іншими шумами. Вона сприймає його як неприємні, небажані звуки, що заважають нормально існувати.  </w:t>
      </w:r>
    </w:p>
    <w:p>
      <w:pPr>
        <w:pStyle w:val="Normal"/>
        <w:spacing w:lineRule="auto" w:line="360"/>
        <w:jc w:val="both"/>
        <w:rPr/>
      </w:pPr>
      <w:r>
        <w:rPr>
          <w:rFonts w:cs="Times New Roman" w:ascii="Times New Roman" w:hAnsi="Times New Roman"/>
          <w:sz w:val="28"/>
          <w:szCs w:val="28"/>
          <w:lang w:val="uk-UA"/>
        </w:rPr>
        <w:tab/>
        <w:t>Члени фізичного гуртка, опрацювавши літературу та матеріали інтернету виявили, що шум навіть малої інтенсивності призводить до зниження працездатності, гостроти слуху, зміни функціональних можливостей кори головного мозку, серцево-судинної та центральної нервової систем. Шум діє на людину збуджуючим чином, спричиняючи виділення в кров великої кількості гормонів, що викликає почуття страху, небезпеки, агресії тощо. Людське вухо сприймає звуки від 16 до 20 000 Гц. Людина сприймає коливання різної частоти як звуки різної висоти. Про висоту ж звуку, який видає людський голос, можна говорити, судячи зі співу зна</w:t>
        <w:softHyphen/>
        <w:t>менитостей. Так, наприклад, сопрано неперевершених Соломії Крушельницької, Євгенії Мірошниченко ви</w:t>
        <w:softHyphen/>
        <w:t>давало звуки в діапазоні 250—1000 Гц, мецо-сопрано Ніни Матвієнко — 200—900 Гц, тенор Миколи Баскова — 130—500 Гц, баритон Мусліма Магомаєва, Во</w:t>
        <w:softHyphen/>
        <w:t>лодимира Гришка — 100—400 Гц, бас Федора Шаляпіна, Анатолія Мокренка — 80—350 Г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Як відомо, звуки можуть впливати на живі організми по-різному і незвичайно. Ще древній лікар Асклепій успішно застосовував для лікування багатьох хвороб музику і співи. Одні й ті самі звуки можуть по-різному впливати на людей. Велику роль відіграє при таких впливах поєднання звуків, їхня гармонійність і ритм. Був проведений один цікавий експеримент. 120 матерів, що годували немовлят грудьми, були поділені на дві групи. Одні з них слухали класику, а інші - джаз і поп-музику. У класичній групі кількість молока у матерів збільшилась на 20-100 відсотків, у любителів сучасної музики молока зменшилося майже наполовин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а дія музики відома в Україні з давніх-давен. За переказами, козаки-запорожці сідали на</w:t>
        <w:softHyphen/>
        <w:t xml:space="preserve">вколо пораненого побратима й виспівуванням певних звуків спиняли кровотечу, прискорювали загоєння ран. Музичну терапію застосовують і сучасній медичній практиці.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b/>
          <w:i/>
          <w:sz w:val="28"/>
          <w:szCs w:val="28"/>
        </w:rPr>
        <w:t>Результати  дослідження та їх обговор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ab/>
      </w:r>
      <w:r>
        <w:rPr>
          <w:rFonts w:cs="Times New Roman" w:ascii="Times New Roman" w:hAnsi="Times New Roman"/>
          <w:sz w:val="28"/>
          <w:szCs w:val="28"/>
        </w:rPr>
        <w:t>Членів фізичного  гуртк</w:t>
      </w:r>
      <w:r>
        <w:rPr>
          <w:rFonts w:cs="Times New Roman" w:ascii="Times New Roman" w:hAnsi="Times New Roman"/>
          <w:sz w:val="28"/>
          <w:szCs w:val="28"/>
          <w:lang w:val="uk-UA"/>
        </w:rPr>
        <w:t>а</w:t>
      </w:r>
      <w:r>
        <w:rPr>
          <w:rFonts w:cs="Times New Roman" w:ascii="Times New Roman" w:hAnsi="Times New Roman"/>
          <w:sz w:val="28"/>
          <w:szCs w:val="28"/>
        </w:rPr>
        <w:t xml:space="preserve">  зацікавила проблема</w:t>
      </w:r>
      <w:r>
        <w:rPr/>
        <w:t xml:space="preserve"> </w:t>
      </w:r>
      <w:r>
        <w:rPr>
          <w:lang w:val="uk-UA"/>
        </w:rPr>
        <w:t>«</w:t>
      </w:r>
      <w:r>
        <w:rPr>
          <w:rFonts w:cs="Times New Roman" w:ascii="Times New Roman" w:hAnsi="Times New Roman"/>
          <w:sz w:val="28"/>
          <w:szCs w:val="28"/>
          <w:lang w:val="uk-UA"/>
        </w:rPr>
        <w:t>Як впливає музика на людину, а саме: чи можна   регулю</w:t>
        <w:softHyphen/>
        <w:t>вати за допомогою звуків і музики ритм серцевих скорочень - пульс?</w:t>
      </w:r>
      <w:r>
        <w:rPr/>
        <w:t>“</w:t>
      </w:r>
      <w:r>
        <w:rPr>
          <w:rFonts w:cs="Times New Roman" w:ascii="Times New Roman" w:hAnsi="Times New Roman"/>
          <w:sz w:val="28"/>
          <w:szCs w:val="28"/>
          <w:lang w:val="uk-UA"/>
        </w:rPr>
        <w:t xml:space="preserve"> До досліджень залучались 60 студентів-першокурсників. Дослідження проводились двічі. У першому випадку вимірювали пульс студентів після кількахвилинного прослуховування швидкої, ритмічної музики. А в другому – після прослуховування повільної.   В обох дослідах порівнювались пульси після  музичного релаксу із нормальним пульсом студента. Результати досліджень оформили діаграмн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lang w:val="uk-UA"/>
        </w:rPr>
        <w:t>Із діаграм видно, що чим швидша музи</w:t>
        <w:softHyphen/>
        <w:t>ка, тим швидше б'ється серце; чим повільніша музика, тим повільніший ритм серцевих скорочень.</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окрема, вашій увазі пропонується порівняльна характеристика нормального пульсу студентів із  їхнім пульсом після прослуховування музики. Після прослуховування швидкої, ритмічної музики пульс прискорився від 60-78 ударів за хвилину до 80-96 у 72% студентів.  А після прослуховування повільної -  знизився від 60-78 до 55-62 у 68%  респондентів..</w:t>
      </w:r>
    </w:p>
    <w:p>
      <w:pPr>
        <w:pStyle w:val="Normal"/>
        <w:spacing w:lineRule="auto" w:line="360"/>
        <w:jc w:val="both"/>
        <w:rPr>
          <w:rFonts w:ascii="Times New Roman" w:hAnsi="Times New Roman" w:cs="Times New Roman"/>
          <w:sz w:val="28"/>
          <w:szCs w:val="28"/>
          <w:lang w:val="uk-UA"/>
        </w:rPr>
      </w:pPr>
      <w:r>
        <w:rPr>
          <w:b/>
        </w:rPr>
        <w:tab/>
      </w:r>
      <w:r>
        <w:rPr>
          <w:rFonts w:cs="Times New Roman" w:ascii="Times New Roman" w:hAnsi="Times New Roman"/>
          <w:b/>
          <w:i/>
          <w:sz w:val="28"/>
          <w:szCs w:val="28"/>
        </w:rPr>
        <w:t>Висновки.</w:t>
      </w:r>
      <w:r>
        <w:rPr>
          <w:rFonts w:cs="Times New Roman" w:ascii="Times New Roman" w:hAnsi="Times New Roman"/>
          <w:i/>
          <w:sz w:val="28"/>
          <w:szCs w:val="28"/>
        </w:rPr>
        <w:t xml:space="preserve"> </w:t>
      </w:r>
      <w:r>
        <w:rPr>
          <w:rFonts w:cs="Times New Roman" w:ascii="Times New Roman" w:hAnsi="Times New Roman"/>
          <w:sz w:val="28"/>
          <w:szCs w:val="28"/>
          <w:lang w:val="uk-UA"/>
        </w:rPr>
        <w:tab/>
        <w:t xml:space="preserve"> Отже, що чим швидша музи</w:t>
        <w:softHyphen/>
        <w:t>ка, тим швидше б'ється серце; чим повільніша музика, тим повільніший ритм серцевих скорочень. Повільніше серцебиття заспокоює мозок. Тому музику можна назвати «природним миротворцем».</w:t>
      </w:r>
    </w:p>
    <w:p>
      <w:pPr>
        <w:pStyle w:val="Normal"/>
        <w:spacing w:lineRule="auto" w:line="360"/>
        <w:jc w:val="both"/>
        <w:rPr>
          <w:rFonts w:ascii="Times New Roman" w:hAnsi="Times New Roman" w:cs="Times New Roman"/>
          <w:sz w:val="28"/>
          <w:szCs w:val="28"/>
          <w:lang w:val="uk-UA"/>
        </w:rPr>
      </w:pPr>
      <w:r>
        <w:rPr>
          <w:b/>
          <w:i/>
        </w:rPr>
        <w:tab/>
      </w:r>
      <w:r>
        <w:rPr>
          <w:rFonts w:cs="Times New Roman" w:ascii="Times New Roman" w:hAnsi="Times New Roman"/>
          <w:b/>
          <w:i/>
          <w:sz w:val="28"/>
          <w:szCs w:val="28"/>
        </w:rPr>
        <w:t xml:space="preserve">Рекомендації щодо збереження здоров’я в умовах </w:t>
      </w:r>
      <w:r>
        <w:rPr>
          <w:rFonts w:cs="Times New Roman" w:ascii="Times New Roman" w:hAnsi="Times New Roman"/>
          <w:b/>
          <w:i/>
          <w:sz w:val="28"/>
          <w:szCs w:val="28"/>
          <w:lang w:val="uk-UA"/>
        </w:rPr>
        <w:t xml:space="preserve">використання                       </w:t>
        <w:tab/>
        <w:tab/>
        <w:tab/>
        <w:t>звукового фону під час людської діяльності</w:t>
      </w:r>
      <w:r>
        <w:rPr>
          <w:rFonts w:cs="Times New Roman" w:ascii="Times New Roman" w:hAnsi="Times New Roman"/>
          <w:sz w:val="28"/>
          <w:szCs w:val="28"/>
          <w:lang w:val="uk-UA"/>
        </w:rPr>
        <w:t>.</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узика здатна зменшувати частоту хвиль моз</w:t>
        <w:softHyphen/>
        <w:t>ку.</w:t>
      </w:r>
    </w:p>
    <w:p>
      <w:pPr>
        <w:pStyle w:val="Normal"/>
        <w:shd w:fill="FFFFFF" w:val="clear"/>
        <w:spacing w:lineRule="auto" w:line="360"/>
        <w:jc w:val="both"/>
        <w:rPr/>
      </w:pPr>
      <w:r>
        <w:rPr>
          <w:rFonts w:cs="Times New Roman" w:ascii="Times New Roman" w:hAnsi="Times New Roman"/>
          <w:sz w:val="28"/>
          <w:szCs w:val="28"/>
          <w:lang w:val="uk-UA"/>
        </w:rPr>
        <w:tab/>
        <w:t xml:space="preserve"> Прослуховуючи музику в домашніх умовах, в гуртожитку чи коледжі, можна створити дина</w:t>
        <w:softHyphen/>
        <w:t>мічний баланс між більш логічною лівою та більш інту</w:t>
        <w:softHyphen/>
        <w:t>їтивною правою півкулями мозку. Музика Моцарта чи ба</w:t>
        <w:softHyphen/>
        <w:t>роко, яка звучить упродовж 10—15 хв, організує вашу свідомість і підвищить рівень розумової організації.</w:t>
      </w:r>
    </w:p>
    <w:p>
      <w:pPr>
        <w:pStyle w:val="Normal"/>
        <w:shd w:fill="FFFFFF" w:val="clear"/>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узика впливає на дихання.</w:t>
      </w:r>
    </w:p>
    <w:p>
      <w:pPr>
        <w:pStyle w:val="Normal"/>
        <w:shd w:fill="FFFFFF" w:val="clea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о ритмічне. За</w:t>
        <w:softHyphen/>
        <w:t>звичай ми робимо 25—30 вдихів на хвилину. Більш глибокий повільний ритм дихання є оптимальним, заспокоює, контролює емоції, супроводжується глиб</w:t>
        <w:softHyphen/>
        <w:t>шим  мисленням.   Зменшуючи темп музичних творів чи прослуховуючи спокійнішу музику, можна поглиби</w:t>
        <w:softHyphen/>
        <w:t>ти дихання, дати можливість заспокоїтися мозку.</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узика знижує м'язове напруження й підвищує рухливість і координацію ті</w:t>
        <w:softHyphen/>
        <w:t>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ерез автономну нервову систему слухові нерви з'єднують внутрішнє вухо з м'язами тіла. Отже, сила, гнучкість і тонус м'язів залежать від звуку й вібрації. Дослідження засвідчили, що музика допомагає коор</w:t>
        <w:softHyphen/>
        <w:t>динувати рухи тим, хто виконує фізичні вправи. Вона ж значно покращує настрій. Ритм і точність рухів дуже залежать від ритму і темпу музичного твору.</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узика змінює сприйняття часу.</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можемо ви</w:t>
        <w:softHyphen/>
        <w:t>брати музику, яка «прискорює» чи «уповільнює» наші дії. Різка музика, наприклад, марш, може прискорювати крок. Класична музика і музика в стилі бароко провокує уповільнену поведінку. Музика високого романтизму чи сучасні оркестри допомагають пом'якшити напру</w:t>
        <w:softHyphen/>
        <w:t>жену атмосферу. У деяких випадках така музика може змусити час зупинитися. З іншого боку, в лікарні чи поліклініці, де хвилини здаються годинами, яскрава музика може прискорити перебіг часу.</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узика може покращити пам'ять і сприяти в навчан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прав під музику покращує наш стан і тонус. Це саме стосується навчання. Прослуховування легкої фонової музики допомагає деяким людям сконцентруватися. Але може й відвернути увагу інших. Якщо слухати музику в стилі бароко під час навчання, можна покращити пам'ять, запам'ятовування нових та іноземних слів, а також віршів.</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коли музика розсіює увагу, сприяє травмам.</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и любите похитувати головою у такт улюбленої пісні? Будьте обережними: адже якщо ви віддаєте перевагу швидкій музиці, ця звичка може привести вас у травматологічний пункт. Виявилося, крутити головою під музику дуже не</w:t>
        <w:softHyphen/>
        <w:t>безпечно. Середній темп улюблених композицій «трясунів» — 140 ударів на хвилину. І якщо людина повертає при цьому голову більш ніж на 75 градусів, їй «світить» легка травма, а також головний біль і за</w:t>
        <w:softHyphen/>
        <w:t>паморочення. При вищому темпі й більшому діапазоні рухів ушкоджується шия. Далі — гірше: ушкодження мозку і струси.</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b/>
          <w:b/>
        </w:rPr>
      </w:pPr>
      <w:r>
        <w:rPr>
          <w:rFonts w:cs="Times New Roman" w:ascii="Times New Roman" w:hAnsi="Times New Roman"/>
          <w:b/>
          <w:sz w:val="28"/>
          <w:szCs w:val="28"/>
          <w:lang w:val="uk-UA"/>
        </w:rPr>
        <w:t>Література</w:t>
      </w:r>
      <w:r>
        <w:rPr>
          <w:rFonts w:cs="Times New Roman" w:ascii="Times New Roman" w:hAnsi="Times New Roman"/>
          <w:b/>
          <w:sz w:val="28"/>
          <w:szCs w:val="28"/>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Боєчко В.Ф. Деякі теоретичні аспекти медичної і біологічної фізики / Боєчко В.Ф – Чернівці: 2008. -  237 с.</w:t>
      </w:r>
    </w:p>
    <w:p>
      <w:pPr>
        <w:pStyle w:val="Normal"/>
        <w:widowControl/>
        <w:autoSpaceDE w:val="true"/>
        <w:spacing w:lineRule="auto" w:line="360"/>
        <w:jc w:val="both"/>
        <w:rPr/>
      </w:pPr>
      <w:r>
        <w:rPr>
          <w:rFonts w:cs="Times New Roman" w:ascii="Times New Roman" w:hAnsi="Times New Roman"/>
          <w:sz w:val="28"/>
          <w:szCs w:val="28"/>
          <w:lang w:val="uk-UA"/>
        </w:rPr>
        <w:t>2. Ємчик Л.Ф., Кміт Я.М. Медична біофізика. навч.посіб. /</w:t>
      </w:r>
    </w:p>
    <w:p>
      <w:pPr>
        <w:pStyle w:val="Normal"/>
        <w:widowControl/>
        <w:autoSpaceDE w:val="true"/>
        <w:spacing w:lineRule="auto" w:line="360"/>
        <w:jc w:val="both"/>
        <w:rPr/>
      </w:pPr>
      <w:r>
        <w:rPr>
          <w:rFonts w:cs="Times New Roman" w:ascii="Times New Roman" w:hAnsi="Times New Roman"/>
          <w:sz w:val="28"/>
          <w:szCs w:val="28"/>
          <w:lang w:val="uk-UA"/>
        </w:rPr>
        <w:t>3. Гігієна з основами екології: підручник для студ. вищих мед. навч. закладів I-II рівнів акредитації / І. І. Нікберг, </w:t>
      </w:r>
      <w:hyperlink r:id="rId2">
        <w:r>
          <w:rPr>
            <w:rStyle w:val="InternetLink"/>
            <w:rFonts w:cs="Times New Roman" w:ascii="Times New Roman" w:hAnsi="Times New Roman"/>
            <w:sz w:val="28"/>
            <w:szCs w:val="28"/>
            <w:lang w:val="uk-UA"/>
          </w:rPr>
          <w:t>І. В. Сергета</w:t>
        </w:r>
      </w:hyperlink>
      <w:r>
        <w:rPr>
          <w:rFonts w:cs="Times New Roman" w:ascii="Times New Roman" w:hAnsi="Times New Roman"/>
          <w:sz w:val="28"/>
          <w:szCs w:val="28"/>
          <w:lang w:val="uk-UA"/>
        </w:rPr>
        <w:t>, </w:t>
      </w:r>
      <w:hyperlink r:id="rId3">
        <w:r>
          <w:rPr>
            <w:rStyle w:val="InternetLink"/>
            <w:rFonts w:cs="Times New Roman" w:ascii="Times New Roman" w:hAnsi="Times New Roman"/>
            <w:sz w:val="28"/>
            <w:szCs w:val="28"/>
            <w:lang w:val="uk-UA"/>
          </w:rPr>
          <w:t>Л. І. Цимбалюк</w:t>
        </w:r>
      </w:hyperlink>
      <w:r>
        <w:rPr>
          <w:rFonts w:cs="Times New Roman" w:ascii="Times New Roman" w:hAnsi="Times New Roman"/>
          <w:sz w:val="28"/>
          <w:szCs w:val="28"/>
          <w:lang w:val="uk-UA"/>
        </w:rPr>
        <w:t> ; за заг. ред.: </w:t>
      </w:r>
      <w:hyperlink r:id="rId4">
        <w:r>
          <w:rPr>
            <w:rStyle w:val="InternetLink"/>
            <w:rFonts w:cs="Times New Roman" w:ascii="Times New Roman" w:hAnsi="Times New Roman"/>
            <w:sz w:val="28"/>
            <w:szCs w:val="28"/>
            <w:lang w:val="uk-UA"/>
          </w:rPr>
          <w:t>І.І. Нікберг</w:t>
        </w:r>
      </w:hyperlink>
      <w:r>
        <w:rPr>
          <w:rFonts w:cs="Times New Roman" w:ascii="Times New Roman" w:hAnsi="Times New Roman"/>
          <w:sz w:val="28"/>
          <w:szCs w:val="28"/>
          <w:lang w:val="uk-UA"/>
        </w:rPr>
        <w:t>. – Київ: Здоров'я, 2001 .– 503 с.: рис., табл. - Бібліогр.: с.501-503.</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В.С.Джигирей Екологія та охорона навколишнього природного середовища: навч. посіб. – 4-те вид., – К. Знання,  2009  -  205 с.</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widowControl/>
      <w:autoSpaceDE w:val="true"/>
      <w:spacing w:lineRule="auto" w:line="384"/>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er.onu.edu.ua/opacunicode/index.php?url=/auteurs/view/187142/source:default" TargetMode="External"/><Relationship Id="rId3" Type="http://schemas.openxmlformats.org/officeDocument/2006/relationships/hyperlink" Target="http://liber.onu.edu.ua/opacunicode/index.php?url=/auteurs/view/187143/source:default" TargetMode="External"/><Relationship Id="rId4" Type="http://schemas.openxmlformats.org/officeDocument/2006/relationships/hyperlink" Target="http://liber.onu.edu.ua/opacunicode/index.php?url=/auteurs/view/186761/source:defaul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22:00Z</dcterms:created>
  <dc:creator>scaner</dc:creator>
  <dc:description/>
  <cp:keywords/>
  <dc:language>en-US</dc:language>
  <cp:lastModifiedBy>Admin</cp:lastModifiedBy>
  <cp:lastPrinted>2014-02-27T11:21:00Z</cp:lastPrinted>
  <dcterms:modified xsi:type="dcterms:W3CDTF">2015-06-19T11:24:00Z</dcterms:modified>
  <cp:revision>51</cp:revision>
  <dc:subject/>
  <dc:title>Нетрадиційні уроки</dc:title>
</cp:coreProperties>
</file>