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</w:rPr>
        <w:t xml:space="preserve">Лариса </w:t>
      </w:r>
      <w:r>
        <w:rPr>
          <w:b/>
          <w:color w:val="000000"/>
          <w:sz w:val="28"/>
          <w:szCs w:val="28"/>
        </w:rPr>
        <w:t>Лавриненко</w:t>
      </w:r>
    </w:p>
    <w:p>
      <w:pPr>
        <w:pStyle w:val="Normal"/>
        <w:ind w:left="-54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Київ, Україна)</w:t>
      </w:r>
    </w:p>
    <w:p>
      <w:pPr>
        <w:pStyle w:val="Normal"/>
        <w:ind w:left="-54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0" w:righ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учасні тенденції інтеграції науки та освіти</w:t>
      </w:r>
    </w:p>
    <w:p>
      <w:pPr>
        <w:pStyle w:val="Style15"/>
        <w:spacing w:lineRule="auto" w:line="360" w:before="0" w:after="0"/>
        <w:ind w:left="0" w:right="0" w:hanging="0"/>
        <w:jc w:val="center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часний розвиток визначається поєднанням змін і можливостей. Виграють ті, хто швидко формує суспільство знань. Змінюється значення інформації у світі. Вона перетворюється на самостійний чинник розвитку, який визначає і вимоги до людського капіталу і креативність освіт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еззаперечно, важливим фактором соціально-економічного розвитку держави є освіта.</w:t>
      </w:r>
      <w:r>
        <w:rPr>
          <w:sz w:val="28"/>
          <w:szCs w:val="28"/>
          <w:lang w:eastAsia="uk-UA"/>
        </w:rPr>
        <w:t xml:space="preserve"> Освіта як джерело розвитку служить людині протягом його життя. </w:t>
      </w:r>
      <w:r>
        <w:rPr>
          <w:sz w:val="28"/>
          <w:szCs w:val="28"/>
        </w:rPr>
        <w:t xml:space="preserve">Якісна освіта розглядається сьогодні як один із індикаторів високого рівня життя, інструмент соціальної злагоди та економічного зростання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Сьогодні у всьому світі зростає усвідомлення цінності освіти, науки як чинника добробуту суспільства, його конкурентоспроможності на світовому ринку. Місце і роль будь-якої держави у світовому суспільстві в умовах нової економіки перш за все пов'язані з його здатністю виробляти, споживати і застосовувати нові знання і технології. Ці процеси безпосередньо залежать від чотирьох складових: науки, освіти, виробництва та бізнесу, загальним інструментом для яких є інформаційні й комунікаційні технології. </w:t>
      </w:r>
    </w:p>
    <w:p>
      <w:pPr>
        <w:pStyle w:val="Style15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  <w:lang w:val="uk-UA" w:eastAsia="uk-UA"/>
        </w:rPr>
        <w:t xml:space="preserve">У сучасній освіті, як в дзеркалі, відбиваються усі суперечності епохи глобалізації. Поняття "знання" та "інформація" зазнали глибоких змін: їх виробництво відбувається лише тоді, коли заздалегідь відомо, що вони будуть затребувані та ефективні. У сучасному світі існує корінна відмінність науки від традиційних форм культури, суть якої зводиться до того, що наукове знання відіграє велику роль при вирішенні техніко-виробничих й організаційно-управлінських завдань, які стоять перед суспільством. Шляхи розвитку науки та освіти, як відомо, різні, але у них є області зіткнення. Наука і вища освіта мають також єдині суспільні функції: виробництво і передача знань. Знання стає основою організації людей, необхідною умовою їх спільної діяльності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uk-UA"/>
        </w:rPr>
        <w:t xml:space="preserve">Нові знання, що генеруються наукою, підготовка високоякісного людського капіталу на базі якісної освіти, створення додаткових багатств виробничим сектором і бізнесом – невід'ємні компоненти сучасного суспільства, побудованого на знаннях. Це суспільство змінює структуру праці, трудових відносин, зайнятості населення, приводить до появи нових професій та видів діяльності. Створюється нове соціальне оточення, в якому інформація і наукові знання стають головними продуктивними чинниками, що визначають як стратегічний потенціал суспільства, так і перспективи його розвитку. Фахівцям нової генерації належить вирішувати складні науково-технічні й економічні проблеми, вимагаючи принципово нових якостей – динамічність, компетентність, професіоналізм, що дозволяє аналізувати багатоваріантні завдання в найкоротші терміни та ухвалювати оптимальні рішення.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ьогодні людство вступило в новий тип цивілізації </w:t>
      </w:r>
      <w:r>
        <w:rPr>
          <w:sz w:val="28"/>
          <w:szCs w:val="28"/>
          <w:lang w:eastAsia="uk-UA"/>
        </w:rPr>
        <w:t xml:space="preserve">– </w:t>
      </w:r>
      <w:r>
        <w:rPr>
          <w:sz w:val="28"/>
          <w:szCs w:val="28"/>
        </w:rPr>
        <w:t xml:space="preserve">інноваційний. Його характерною ознакою є </w:t>
      </w:r>
      <w:r>
        <w:rPr>
          <w:sz w:val="28"/>
          <w:szCs w:val="28"/>
          <w:lang w:eastAsia="uk-UA"/>
        </w:rPr>
        <w:t xml:space="preserve">– </w:t>
      </w:r>
      <w:r>
        <w:rPr>
          <w:sz w:val="28"/>
          <w:szCs w:val="28"/>
        </w:rPr>
        <w:t xml:space="preserve">постійна зміна знань, технологій, інформації, обставин, стилю життя тощо. </w:t>
      </w:r>
      <w:r>
        <w:rPr>
          <w:sz w:val="28"/>
          <w:szCs w:val="28"/>
          <w:lang w:eastAsia="uk-UA"/>
        </w:rPr>
        <w:t xml:space="preserve">Інновації є основною формою перетворення знань в добробут і є ключовою характеристикою економіки, заснованої на знаннях. Як показують дослідження економістів [1, с.110-135], інновації сьогодні – основне джерело економічного зростання і найважливіший чинник конкурентоспроможності підприємств, регіонів і національних економік. </w:t>
      </w:r>
      <w:r>
        <w:rPr>
          <w:sz w:val="28"/>
          <w:szCs w:val="28"/>
        </w:rPr>
        <w:t>Ми розуміємо під інноваційним впровадженням, яке володіє високою ефективністю, заснованою як на розробці, так і впровадженні нових технологій, які працюють на випередження для того, щоб в якості кінцевого результату оперативно та ефективно сформувати особистість, здатну успішно адаптуватися в динамічно мінливому соціумі; здатну не тільки успішно копіювати та тиражувати отриману інформацію та здобуті знання, але й продукувати нові знання. При цьому інноваційна освіта націлена не тільки на формування окремої особистості, але й на розвиток соціуму в цілому. Перш за все, ч</w:t>
      </w:r>
      <w:r>
        <w:rPr>
          <w:color w:val="000000"/>
          <w:sz w:val="28"/>
          <w:szCs w:val="28"/>
        </w:rPr>
        <w:t xml:space="preserve">ерез інноваційну освіта суспільство забезпечує свій розвиток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заснованої на знаннях інноваційної економіки передбачає відтворення інноваційної робочої сили, що передбачає підготовку кадрів за новими напрямами розвитку техніки і технологій, економіки та управління, тобто підготовку працівників, які володіють інноваційними здібностям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віта є потужною соціальною інституцією, яка може й повинна формувати духовно-інтелектуальний потенціал держави як запоруку її науково-технічного та соціально-економічного розвитку. Враховуючи важливість освіти, в Україні законодавчо закріплено її пріоритетність у всіх сферах діяльності суспільства [2]. До того ж, трансформаційні процеси, які відбуваються в українському суспільстві, зумовили нові тенденції у розвитку осві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Нова економіка вимагає нових підходів, у зв'язку з чим можна стверджувати, що рушійною силою є не просто інформація і знання як такі, а інноваційні знання [3]. </w:t>
      </w:r>
      <w:r>
        <w:rPr>
          <w:sz w:val="28"/>
          <w:szCs w:val="28"/>
        </w:rPr>
        <w:t xml:space="preserve">Маючи достатньо високий потенціал у сфері науки й освіти, наша країна все ж істотно відстає від провідних світових держав в інноваційному розвитку. Причин для такого відставання чимало. Аж ніяк не останнє місце, на наш погляд, серед них займає людський фактор економічного розвитку, під яким розуміється здатність й рішучість керівників компаній, підприємців, керівників та рядових працівників впроваджувати та здійснювати новий підхід, пов'язаний із реалізацією інноваційного типу розвитку виробництва та сфери послуг, готовність керівників і фахівців до нововведень, їх зацікавленість у впровадженні інновацій. </w:t>
      </w:r>
      <w:r>
        <w:rPr>
          <w:sz w:val="28"/>
          <w:szCs w:val="28"/>
          <w:lang w:eastAsia="uk-UA"/>
        </w:rPr>
        <w:t>Існують об'єктивні взаємозв'язки і взаємозалежності між інноваційними процесами в економіці та розвитком людських ресурсів. Розвиток заснований на знаннях інноваційної економіки має на меті відтворення інноваційної робочої сили, яка має на увазі підготовку кадрів за новим напрямом розвитку техніки, економіки й управління, – підготовку працівників, які володіють інноваційними здібностями.</w:t>
      </w:r>
    </w:p>
    <w:p>
      <w:pPr>
        <w:pStyle w:val="Style15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Людські ресурси у сфері науки й технології віді</w:t>
      </w:r>
      <w:r>
        <w:rPr>
          <w:color w:val="000000"/>
          <w:sz w:val="28"/>
          <w:szCs w:val="28"/>
          <w:lang w:val="uk-UA" w:eastAsia="uk-UA"/>
        </w:rPr>
        <w:t xml:space="preserve">грають важливу роль за кількома причинами. </w:t>
      </w:r>
    </w:p>
    <w:p>
      <w:pPr>
        <w:pStyle w:val="Style15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о-перше, і виробники, і споживачі знань й технологій, зайняті в науково-технологічній сфері, є ядром економічного зростання, заснованого на розвитку високих технологій. </w:t>
      </w:r>
    </w:p>
    <w:p>
      <w:pPr>
        <w:pStyle w:val="Style15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о-друге, аналіз на рівні фірм показує, що кількість науково-дослідних кадрів в компаніях, їх частка щодо усіх працівників, незалежно від розміру компанії і сфери її діяльності, мають прямий вплив на появу нових продуктів і виробничих процесів. Науково-дослідні кадри сприяють виявленню знань, які надаються базовими науковими дослідженнями, їх промисловому застосуванню і вирішенню складних технологічних проблем, а також підвищенню загального інтелектуального потенціалу фірми. Таким чином, науково-дослідний персонал складає основу капіталу фірми разом із віддачею від інвестицій в інновації.</w:t>
      </w:r>
    </w:p>
    <w:p>
      <w:pPr>
        <w:pStyle w:val="Style15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о-третє, рух науково-технічного персоналу між секторами економіки, малими та великими фірмами і державними кордонами є важливим каналом руху технологій. При переміщенні випускники вищих учбових закладів – інтелектуальні кадри – несуть із собою спеціальні знання, які забезпечують колосальні економічні вигоди для економіки різних країн. </w:t>
      </w:r>
    </w:p>
    <w:p>
      <w:pPr>
        <w:pStyle w:val="Style15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о-четверте, невідповідність попиту та пропозиції на науково-технічний персонал може привести до проблем, які повторюються. Наприклад, незбалансованість на ринку праці науково-технічних кадрів може сприяти безробіттю і "відтіку мізків". </w:t>
      </w:r>
    </w:p>
    <w:p>
      <w:pPr>
        <w:pStyle w:val="Style15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І нарешті, по-п'яте, людські ресурси в сфері науки і технології важливі ще тим, що вони є джерелом підприємницької активності. Нові компанії, засновані на високих технологіях, в свою чергу стають джерелом робочих місць для висококваліфікованих наукових і дослідницьких працівників. Слабкі ж мотиви у цій категорії працівників до власної зайнятості і до створення нових компаній можуть, навпаки, пригнічувати підприємницький потенціал країни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тже, головні причини, які відзначають різницю швидкості зростання знань та інформації в сферах науки та виробництва, наступні: по-перше, кожне нове покоління людей при існуючих способах навчання не може освоїти весь обсяг знань й інформації (що перевищує психофізичні і фізіологічні можливості навіть найобдарованіших індивідів). По-друге, фізичний час навчання має деяка верхня межа і повинно бути, в принципі, постійним для кожної категорії тих, хто навчається. По-третє, відсутні спеціальні технології, які б дозволили б кожному індивідові засвоїти весь обсяг знань. Тому освіта, на думку багатьох учених, – постійно "наздоганяюча" система, унаслідок чого приречена "на ривки і реформи". Так яке ж знання може і повинно стати основою сучасної науки і освіти?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Людство на сучасному етапі свого історичного розвитку по-новому залучається до науки і ставить її досягнення на службу своїм інтересам; мова йде про застосуванні знань в практиці виробництва, управління, розвитку соціального і духовного життя суспільства [</w:t>
      </w:r>
      <w:r>
        <w:rPr>
          <w:sz w:val="28"/>
          <w:szCs w:val="28"/>
          <w:lang w:eastAsia="uk-UA"/>
        </w:rPr>
        <w:t>4</w:t>
      </w:r>
      <w:r>
        <w:rPr>
          <w:sz w:val="28"/>
          <w:szCs w:val="28"/>
          <w:lang w:val="uk-UA" w:eastAsia="uk-UA"/>
        </w:rPr>
        <w:t>, с.50-65]. І ця "прагматизация" наукового знання вимагає розробки нових методологічних засобів відповідного рівня і конкретності. Такі актуальні потреби, що диктуються сучасним рівнем розвитку складного наукового й освітнього знання. Використання системного підходу в освіті припускає включення системного знання науки в сучасне суспільне життя й освітню дійсність, і саме тут йому і належить довести свою життєвість і свою дійсну силу. Зростання ролі системного знання визначається як новими потребами розвитку наукового знання, так і практичними потребами ширшого плану – перетворенням науки в безпосередню продуктивну силу, в найбільш революційний елемент техніко-економічного і соціально-культурного прогресу, в найважливіший засіб суспільного управління. Накопичення і поглиблення наукового знання, його диференціація й інтеграція із неминучістю ведуть до глибшого розуміння дійсності [5]. Разом із тим, картина ця стає все більш складною, диференційованою і динамічною. Природно, наукова методологія повинна знайти відповідні форми для виразу цих складних структур, залежностей і відносин, і в цій справі системні уявлення виявляються адекватними, а деколи і незамінними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б'єкти, що вивчаються, представлені як системи, особливим чином організовані і такі, що володіють особливими системостворюючими, інтеграційними зв'язками і відносинами, що і є однією із відмітних особливостей освітньої діяльності людини в сучасних умовах. Невміння мислити системно, спроби вивчати процеси поза їх зв'язками сприймаються сьогодні не інакше як показник низької культури мислення і непрофесіоналізм. Іншими словами, системний підхід сьогодні є одним з компонентів процесу освіти, що діють. Освіта у сучасному світі стає основним інтегруючим чинником й умовою розвитку особи і всієї світової спільноти, оскільки завдяки йому відбувається задоволення як індивідуальних, так і суспільних потреб. 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тже, інтеграційні процеси в освітніх системах виконують функції по освоєнню світової культури, трансляції соціального й індивідуального досвіду, сприяють виробленню єдиного світогляду, організовують людство в єдину взаємопов'язану систему. Сьогодні формується новий погляд на освіту як соціокультурну систему, сприяючу гуманізації і гармонізації відносин людини і природи, людини і суспільства. </w:t>
      </w:r>
    </w:p>
    <w:p>
      <w:pPr>
        <w:pStyle w:val="Style15"/>
        <w:spacing w:lineRule="auto" w:line="360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ннім часом запроваджено новий термін </w:t>
      </w:r>
      <w:r>
        <w:rPr>
          <w:sz w:val="28"/>
          <w:szCs w:val="28"/>
          <w:lang w:val="uk-UA" w:eastAsia="uk-UA"/>
        </w:rPr>
        <w:t xml:space="preserve">– </w:t>
      </w:r>
      <w:r>
        <w:rPr>
          <w:sz w:val="28"/>
          <w:szCs w:val="28"/>
          <w:lang w:val="uk-UA"/>
        </w:rPr>
        <w:t>"інноваційна культура", який свідчить про необхідність масового залучення працівників незалежно від їх професійно-соціального статусу в інноваційні процеси. Інноваційна культура органічно поєднує питання освіти, науки, культури з професійною практикою. Кваліфіковані працівники, які сьогодні необхідні сучасній інноваційній економіці, повинні не тільки добре розбиратися в техніці і технологіях, методах управління, але також володіти "інноваційними здібностями", тобто вміти самостійно створювати інновації в процесі роботи, знаходити нове у зовнішньому середовищі, в досвіді інших організацій, у відкритті й винаходах, та своєчасно використовувати все це у своїй компанії. Найважливішою умовою діяльності таких працівників є їх здатність до інноваційного мислення та інноваційного стилю трудової діяльності, тобто вміння постійно генерувати творчі ідеї та приймати нестандартні технічні рішення. Вихідними показниками інноваційних здібностей кадрів є рівень їх професійної освіти та кваліфікація.</w:t>
      </w:r>
    </w:p>
    <w:p>
      <w:pPr>
        <w:pStyle w:val="Style15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Існуюча система освіти повинна розглядатися як один із інструментів збереження ідентичності країни, збереження її неповторної культури, традицій, цінностей, менталітету народу. Вона потребує модернізац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мовах формування ринкової інноваційної системи перед наукою і освітою висуваються принципово нові вимоги. Головна з них полягає в тому, щоб наукові та освітні організації перетворити на активних учасників інноваційного процесу, дієвих стимуляторів розвитку продуктивних сил. Реалізація такого підходу неможлива без удосконалення діючих форм інтеграції й упровадження нових перспективних моделей співробітництва науки і освіти з виробництвом. Враховуючи, що у країні діють сектор вищої освіти, академічний, державний і комерційний освітні сектори, державні та приватні підприємства, дослідження процесів розвитку їх різноманітного поєднання є актуальним і важливим завданням. Саме ефективна інтеграція сфер економіки (науки, освіти і виробництва), як переконливо доводить світовий досвід, забезпечує провідні позиції країн у міжнародній конкуренції, підвищує науково-технологічний потенціал і ефективність економічних процесів. </w:t>
      </w:r>
    </w:p>
    <w:p>
      <w:pPr>
        <w:pStyle w:val="Normal"/>
        <w:spacing w:lineRule="auto" w:line="360"/>
        <w:ind w:left="-5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ітература:</w:t>
      </w:r>
    </w:p>
    <w:p>
      <w:pPr>
        <w:pStyle w:val="Style15"/>
        <w:spacing w:lineRule="auto" w:line="360" w:before="0" w:after="0"/>
        <w:ind w:left="0" w:righ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країнський ринок праці: особливості розвитку та ефективність функціонування / монограф. За ред. І.Л.Петрової; НАН України; Ін-т екон. та прогнозув. – К, 2009. – 368 с.</w:t>
      </w:r>
    </w:p>
    <w:p>
      <w:pPr>
        <w:pStyle w:val="Style15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2. Лавриненко Л.М. </w:t>
      </w:r>
      <w:r>
        <w:rPr>
          <w:sz w:val="28"/>
          <w:szCs w:val="28"/>
          <w:lang w:val="uk-UA" w:eastAsia="uk-UA"/>
        </w:rPr>
        <w:t xml:space="preserve">Місце інноваційної освіти у розвитку суспільства // </w:t>
      </w:r>
      <w:r>
        <w:rPr>
          <w:sz w:val="28"/>
          <w:lang w:val="uk-UA"/>
        </w:rPr>
        <w:t xml:space="preserve">Інноваційна економіка Всеукраїнський науково-виробничий журнал. – Тернопіль. – № 7(33), 2012. – С. 36-39. </w:t>
      </w:r>
    </w:p>
    <w:p>
      <w:pPr>
        <w:pStyle w:val="Style15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3. Лавриненко Л.М. Інтелектуальна складова інноваційного зростання // </w:t>
      </w:r>
      <w:r>
        <w:rPr>
          <w:bCs/>
          <w:iCs/>
          <w:sz w:val="28"/>
          <w:szCs w:val="28"/>
          <w:lang w:val="uk-UA"/>
        </w:rPr>
        <w:t>Наукові дослідження розвитку світової економіки: пропозиції, теорії збірник наукових праць з актуальних проблем економічних наук / Наукова організація «Перспектива». – У 2-х частинах. – Дніпропетровськ: Видавничий дім «Гельветика», 2015. – Ч. 1. – С.159-165</w:t>
      </w:r>
    </w:p>
    <w:p>
      <w:pPr>
        <w:pStyle w:val="Style15"/>
        <w:spacing w:lineRule="auto" w:line="360" w:before="0" w:after="0"/>
        <w:ind w:left="0" w:righ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 Інститути зайнятості та безробіття: сучасні тенденції та виклики для України: наук.доп. / [В.М.Геєць, А.А.Гриценко, В.В.Близнюк, та ін.]; за ред.. В.М.Гейця, А.А.Гриценка; НАН України. Ін-т екон. та прогнозув. – К., 2013. – 248 с.</w:t>
      </w:r>
    </w:p>
    <w:p>
      <w:pPr>
        <w:pStyle w:val="Style15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  <w:lang w:val="uk-UA"/>
        </w:rPr>
        <w:t xml:space="preserve">5. Лавриненко Л.М. </w:t>
      </w:r>
      <w:r>
        <w:rPr>
          <w:sz w:val="28"/>
          <w:szCs w:val="28"/>
          <w:lang w:val="uk-UA" w:eastAsia="uk-UA"/>
        </w:rPr>
        <w:t xml:space="preserve">Освіта як ресурс розвитку громадянського суспільства / </w:t>
      </w:r>
      <w:r>
        <w:rPr>
          <w:bCs/>
          <w:sz w:val="28"/>
          <w:szCs w:val="28"/>
          <w:lang w:val="uk-UA"/>
        </w:rPr>
        <w:t>Інноваційні виміри розвитку світової економіки. Збірник наукових праць з актуальних проблем економічних наук / Наукова організація «Перспектива». – Дніпропетровськ: Видавничий дім «Гельветика», 2013. – С.81-8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75" w:after="375"/>
      <w:ind w:left="375" w:right="375" w:hanging="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04:00Z</dcterms:created>
  <dc:creator>User</dc:creator>
  <dc:description/>
  <cp:keywords/>
  <dc:language>en-US</dc:language>
  <cp:lastModifiedBy>Admin</cp:lastModifiedBy>
  <dcterms:modified xsi:type="dcterms:W3CDTF">2015-06-25T07:32:00Z</dcterms:modified>
  <cp:revision>16</cp:revision>
  <dc:subject/>
  <dc:title>ЗНАННЯ ЯК ОСНОВА НАУКИ І ОСВІТИ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BZ</vt:lpwstr>
  </property>
  <property fmtid="{D5CDD505-2E9C-101B-9397-08002B2CF9AE}" pid="3" name="Translated">
    <vt:bool>1</vt:bool>
  </property>
</Properties>
</file>