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rPr>
      </w:pPr>
      <w:r>
        <w:rPr>
          <w:b/>
          <w:sz w:val="28"/>
          <w:szCs w:val="28"/>
        </w:rPr>
      </w:r>
    </w:p>
    <w:p>
      <w:pPr>
        <w:pStyle w:val="Normal"/>
        <w:tabs>
          <w:tab w:val="clear" w:pos="708"/>
          <w:tab w:val="left" w:pos="7530" w:leader="none"/>
          <w:tab w:val="right" w:pos="9355" w:leader="none"/>
        </w:tabs>
        <w:spacing w:lineRule="auto" w:line="360"/>
        <w:ind w:firstLine="567"/>
        <w:jc w:val="right"/>
        <w:rPr>
          <w:b/>
          <w:b/>
          <w:sz w:val="28"/>
          <w:szCs w:val="28"/>
        </w:rPr>
      </w:pPr>
      <w:r>
        <w:rPr>
          <w:b/>
          <w:sz w:val="28"/>
          <w:szCs w:val="28"/>
        </w:rPr>
        <w:t xml:space="preserve">Индира Темирбаева, Алексей Ли </w:t>
      </w:r>
    </w:p>
    <w:p>
      <w:pPr>
        <w:pStyle w:val="Normal"/>
        <w:spacing w:lineRule="auto" w:line="360"/>
        <w:jc w:val="right"/>
        <w:rPr/>
      </w:pPr>
      <w:r>
        <w:rPr>
          <w:b/>
          <w:sz w:val="28"/>
          <w:szCs w:val="28"/>
        </w:rPr>
        <w:t xml:space="preserve">       </w:t>
      </w:r>
      <w:r>
        <w:rPr>
          <w:b/>
          <w:sz w:val="28"/>
          <w:szCs w:val="28"/>
        </w:rPr>
        <w:t>(Жезказган, Казахстан)</w:t>
        <w:tab/>
      </w:r>
    </w:p>
    <w:p>
      <w:pPr>
        <w:pStyle w:val="Normal"/>
        <w:ind w:firstLine="709"/>
        <w:jc w:val="both"/>
        <w:rPr>
          <w:b/>
          <w:b/>
          <w:sz w:val="28"/>
          <w:szCs w:val="28"/>
        </w:rPr>
      </w:pPr>
      <w:r>
        <w:rPr>
          <w:b/>
          <w:sz w:val="28"/>
          <w:szCs w:val="28"/>
        </w:rPr>
      </w:r>
    </w:p>
    <w:p>
      <w:pPr>
        <w:pStyle w:val="Normal"/>
        <w:ind w:firstLine="709"/>
        <w:jc w:val="center"/>
        <w:rPr>
          <w:b/>
          <w:b/>
          <w:caps/>
          <w:sz w:val="28"/>
          <w:szCs w:val="28"/>
        </w:rPr>
      </w:pPr>
      <w:r>
        <w:rPr>
          <w:b/>
          <w:caps/>
          <w:sz w:val="28"/>
          <w:szCs w:val="28"/>
        </w:rPr>
        <w:t>Олимпийские игры в Казахстане – бремя или исторический успех?</w:t>
      </w:r>
    </w:p>
    <w:p>
      <w:pPr>
        <w:pStyle w:val="Normal"/>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С 2000-х годов Казахстан демонстрирует быстрый экономический рост. Связано это, прежде всего с увеличением экспорта нефтепродуктов и металлов, и благоприятными ценами на мировом рынке энергоресурсов. Экономический рост сопровождается и стабильной политической обстановкой, что также играет важную роль в успехах Казахстана за последнее десятилетие. </w:t>
      </w:r>
    </w:p>
    <w:p>
      <w:pPr>
        <w:pStyle w:val="Normal"/>
        <w:spacing w:lineRule="auto" w:line="360"/>
        <w:ind w:firstLine="709"/>
        <w:jc w:val="both"/>
        <w:rPr>
          <w:sz w:val="28"/>
          <w:szCs w:val="28"/>
        </w:rPr>
      </w:pPr>
      <w:r>
        <w:rPr>
          <w:sz w:val="28"/>
          <w:szCs w:val="28"/>
        </w:rPr>
        <w:t xml:space="preserve"> </w:t>
      </w:r>
      <w:r>
        <w:rPr>
          <w:sz w:val="28"/>
          <w:szCs w:val="28"/>
        </w:rPr>
        <w:t xml:space="preserve">Проведение Олимпийских игр или Чемпионата мира по футболу (самые массовые мероприятия не только в спорте, но и, в общем) является уже не просто спортивным успехом, а политическим и экономическим достижением для принимающей страны. Поэтому желание чиновников провести ОИ в Казахстане очевидно. </w:t>
      </w:r>
    </w:p>
    <w:p>
      <w:pPr>
        <w:pStyle w:val="Normal"/>
        <w:spacing w:lineRule="auto" w:line="360"/>
        <w:ind w:firstLine="709"/>
        <w:jc w:val="both"/>
        <w:rPr>
          <w:sz w:val="28"/>
          <w:szCs w:val="28"/>
        </w:rPr>
      </w:pPr>
      <w:r>
        <w:rPr>
          <w:sz w:val="28"/>
          <w:szCs w:val="28"/>
        </w:rPr>
        <w:t xml:space="preserve">Казахстан уже имеет опыт проведения крупных мероприятий: саммит стран – членов ОБСЕ в 2010 году, Зимняя Азиада в 2011 году, а также предстоящая технологическая выставка ЭКСПО – 2017 и Зимняя Универсиада – 2017. Алматы является одним из двух претендентов на проведение Зимних Олимпийских игр 2022 года. Какие плюсы и минусы нас ждут, если Алматы станет «хозяйкой» ОИ – 2022? Нужна ли нам Олимпиада? Как Олимпиада повлияет на дальнейшее развитие детско-юношеского спорта в Казахстане? </w:t>
      </w:r>
    </w:p>
    <w:p>
      <w:pPr>
        <w:pStyle w:val="Normal"/>
        <w:spacing w:lineRule="auto" w:line="360"/>
        <w:ind w:firstLine="709"/>
        <w:jc w:val="both"/>
        <w:rPr>
          <w:sz w:val="28"/>
          <w:szCs w:val="28"/>
        </w:rPr>
      </w:pPr>
      <w:r>
        <w:rPr>
          <w:sz w:val="28"/>
          <w:szCs w:val="28"/>
        </w:rPr>
        <w:t xml:space="preserve">Инфраструктура. </w:t>
      </w:r>
    </w:p>
    <w:p>
      <w:pPr>
        <w:pStyle w:val="Normal"/>
        <w:spacing w:lineRule="auto" w:line="360"/>
        <w:ind w:firstLine="709"/>
        <w:jc w:val="both"/>
        <w:rPr>
          <w:sz w:val="28"/>
          <w:szCs w:val="28"/>
        </w:rPr>
      </w:pPr>
      <w:r>
        <w:rPr>
          <w:sz w:val="28"/>
          <w:szCs w:val="28"/>
        </w:rPr>
        <w:t xml:space="preserve">На сегодняшний день Олимпийские игры это не только спортивные объекты, а первую очередь современная инфраструктура – аэропорт международного уровня, социальная инфраструктура, транспортная, жилищная и др. Одно из главных требований Международного олимпийского комитета – безопасность. В Алматы как выше было отмечено пройдет Зимняя Универсиада в 2017 году. Уже сейчас реконструируются и строятся новые спортивные объекты. К примеру, в отличие от «хозяйки» ОИ – 2014 города Сочи, в Алматы имеется спортивная инфраструктура – Дворец спорта им. Б. Шолака, комплекс лыжных трамплинов «Сункар», горнолыжный курорт «Шымбулак». Также планируется к Зимней Универсиаде построить три объекта, соответствующие международным стандартам – Ледовый дворец вместительностью на 12 тысяч мест, Ледовая арена - на 3 тысячи мест и Атлетическая деревня – на 5 тысяч. Планируется и строительство дополнительной гостиницы на 500 мест. В связи с проведением Зимней Универсиады и уменьшения загазованности в городе Алматы общественный транспорт переходит на газ, строятся новые дорожные развязки и подземные железнодорожные ветки. Данные решения позволяют решить проблему транспорта в мегаполисе. В 2014 году Глава государства одобрил проект строительства нового аэропорта в городе Алматы. К проведению выставки «ЭКСПО-2017» планируется к весне 2017 года завершить строительство скоростной железной дороги, которая будет проходить по мосту через озеро Балхаш. Также планируется строительство нового вокзала в Астане и масштабная реконструкция вокзала «Алматы-2». Получается, что модернизация объектов инфраструктуры в городе Алматы будет осуществляться вне зависимости от проведения Зимней Олимпиады – 2022 году. И для ОИ – 2022 году в Алматы необходимо построить только санно-бобслейный комплекс, а из инфраструктуры – спортивно-развлекательные комплексы и увеличить количество гостиниц, соответствующих международным стандартам. В итоге расходы на проведение ОИ – 2022 году в Алматы не будет катастрофическими как это предрекают некоторые эксперты. Бюджет ОИ в 2010 году в Ванкувере составили 2 млрд. долларов, в Турине в 2006 году – 3,5 млрд. долларов, в Сочи в 2014 году – 6,4 млрд. долларов. (214 млрд. рублей). Однако следует, учесть, что государственное финансирование составило – 100 млрд. рублей, а 114 млрд. – деньги инвесторов. Однако в Сочи было построено 13 крупных спортивных объектов, в то время в Казахстане требуется строительство одного спортивного объекта, поэтому и расходы колоссально отличаются. Расходы на Азиаду в 2011 (строительство новых 7 спортивных сооружений) составили 1,6 млрд. долларов, на Зимнюю Универсиаду планируется потратиться на 1 млрд. долларов (расходы на строительство 3 новых спортивных объектов и реконструкцию существующих объектов). Учитывая, что масштаб Олимпиады превосходит и Азиаду, и Универсиаду, расходы будут от 2 до 3,5 млрд. долларов. Следует отметить, что данные расходы лягут на плечи не только государства, но и частных инвесторов [1].. </w:t>
      </w:r>
    </w:p>
    <w:p>
      <w:pPr>
        <w:pStyle w:val="Normal"/>
        <w:spacing w:lineRule="auto" w:line="360"/>
        <w:ind w:firstLine="709"/>
        <w:jc w:val="both"/>
        <w:rPr>
          <w:sz w:val="28"/>
          <w:szCs w:val="28"/>
        </w:rPr>
      </w:pPr>
      <w:r>
        <w:rPr>
          <w:sz w:val="28"/>
          <w:szCs w:val="28"/>
        </w:rPr>
        <w:t xml:space="preserve">Некоторые экономисты связывают кризис в Греции с проведением ОИ-2004 году в Афинах. Однако следует отметить, что общие расходы на проведение Олимпийских игр составили 11,6 млрд. долларов, а национальный долг – 382 млрд. долларов. При этом забывают, что инвестиции были вложены не только в строительство спортивных объектов, но и в модернизацию метро и трамвайных линий, строительство нового аэропорта и объездного шоссе. Поэтому нельзя утверждать, что кризис в Греции связан с проведением Олимпийских игр, рецессия связана, прежде всего, с нежеланием Правительства Греции принимать «непопулярные» среди  населения реформы по установлению реальных социальных пособий, зарплат государственным служащим и реализуемым убыточным проектам. Греция как многие другие капиталистические государства живут не по своим возможностям, а в кредит, в долг. США, страны ЕС, Южная Корея имеют практически 100 процентный, а то и превышающий ВВП - национальный долг. Еще одной причиной упадка Греции является вхождение страны в Европейский Союз, позже в Шенгенскую зону. Греция является страной, в которой туризм играет одну из главных ролей. Однако страна входит в Шенгенскую зону и фактически сама себя лишает десятков миллионов туристов. Пример Турции нагляден, страна устанавливает безвизовые режимы и тем самым упрощает потенциальным туристам въезд на свою территорию. </w:t>
      </w:r>
    </w:p>
    <w:p>
      <w:pPr>
        <w:pStyle w:val="Normal"/>
        <w:spacing w:lineRule="auto" w:line="360"/>
        <w:ind w:firstLine="709"/>
        <w:jc w:val="both"/>
        <w:rPr/>
      </w:pPr>
      <w:r>
        <w:rPr>
          <w:sz w:val="28"/>
          <w:szCs w:val="28"/>
        </w:rPr>
        <w:t xml:space="preserve">Нельзя также не отметить, что проведение Зимних и Летних Олимпийских игр имеет разный масштаб проведения. Алматы претендуют на Зимние игры, в то время как Афины принимали Летние игры – поэтому и затраты соответствующие масштабам. В Казахстане в отличие от Греции нет критической задолженности, внешний долг на начало 2014 года составил около 150 млрд. долларов (ВВП 230 млрд. долларов), притом, что в Греции нет «подушки безопасности». Средства Национального фонда на начало 2014 года составляют около 90 млрд. долларов.    </w:t>
      </w:r>
    </w:p>
    <w:p>
      <w:pPr>
        <w:pStyle w:val="Normal"/>
        <w:spacing w:lineRule="auto" w:line="360"/>
        <w:ind w:firstLine="709"/>
        <w:jc w:val="both"/>
        <w:rPr>
          <w:sz w:val="28"/>
          <w:szCs w:val="28"/>
        </w:rPr>
      </w:pPr>
      <w:r>
        <w:rPr>
          <w:sz w:val="28"/>
          <w:szCs w:val="28"/>
        </w:rPr>
        <w:t xml:space="preserve">В Казахстане на проведение выставки «ЭКСПО-2017» средства выделяются не из республиканского бюджета, а из Национального фонда, поэтому ожидать каких-либо сокращений бюджета на социальные расходы не приходится. В случае получения права на проведение ОИ-2022, то можно привлечь в качестве инвесторов наши крупные нефтяные и металлургические компании. Для этого у государства есть все рычаги. </w:t>
      </w:r>
    </w:p>
    <w:p>
      <w:pPr>
        <w:pStyle w:val="Normal"/>
        <w:spacing w:lineRule="auto" w:line="360"/>
        <w:ind w:firstLine="709"/>
        <w:jc w:val="both"/>
        <w:rPr/>
      </w:pPr>
      <w:r>
        <w:rPr>
          <w:sz w:val="28"/>
          <w:szCs w:val="28"/>
        </w:rPr>
        <w:t xml:space="preserve">Сокращение финансирования фермерских хозяйств Семейского региона ВКО по госпрограмме «Сыбага», на мой взгляд, связано с предстоящим вступлением Казахстана в ВТО. Именно в ВТО устанавливаются жесткие требования к политике государства по финансированию сельского хозяйства. Или имеется другая причина, считаю это скорее частный случай, нежели сокращение бюджета. Наоборот, с каждым годом увеличивается расходы на образование, здравоохранение, модернизацию и строительство автомобильных и железнодорожных дорог, социальных пособий и др. Подчеркиваю, что крупные затраты на проведение Азиады, «ЭКСПО-2017», Олимпиады осуществляется из средств Национального фонда, а значит никак не могут отразиться на сокращении социальных расходов [2]. </w:t>
      </w:r>
    </w:p>
    <w:p>
      <w:pPr>
        <w:pStyle w:val="Normal"/>
        <w:spacing w:lineRule="auto" w:line="360"/>
        <w:ind w:firstLine="709"/>
        <w:jc w:val="both"/>
        <w:rPr>
          <w:sz w:val="28"/>
          <w:szCs w:val="28"/>
        </w:rPr>
      </w:pPr>
      <w:r>
        <w:rPr>
          <w:sz w:val="28"/>
          <w:szCs w:val="28"/>
        </w:rPr>
        <w:t xml:space="preserve">Как правило, в последние десятилетия Олимпиады не приносят прибыли, а только убытки в краткосрочной перспективе. Однако в долгосрочной перспективе Олимпиада может принести выгоду (необязательно в денежной форме). Олимпиада сплачивает население страны, поднимает дух патриотизма, мотивирует население страны-хозяйки заниматься спортом, увеличивает авторитет страны в мире, повышает привлекательность как туристического объекта и улучшает инвестиционный климат. Главная проблема возникает после проведения Олимпиады: как содержать дорогостоящие спортивные сооружения? Необходимо сделать олимпийские объекты доступными для населения. Так как после Азиады, объекты стали недоступными для населения и на них никто не занимался. Алматы необходимо сделать зимним туристическим центром в первую очередь для казахстанцев. Современная инфраструктура и невысокие цены позже могут привлечь иностранных туристов. Для этого необходимо привлекать иностранные туристические компании. После Универсиады и Олимпиады останется в наследие жилищные помещения (Олимпийская деревня), которые принесут дополнительный доход (учитывая цены на жилье в Алматы). Естественно, упор необходимо сделать на развитие спортивного туризма, который позволит не только окупить затраты, но и превратить Алматы в спортивную базу для спортивных федераций зарубежных государств.  </w:t>
      </w:r>
    </w:p>
    <w:p>
      <w:pPr>
        <w:pStyle w:val="Normal"/>
        <w:spacing w:lineRule="auto" w:line="360"/>
        <w:ind w:firstLine="709"/>
        <w:jc w:val="both"/>
        <w:rPr>
          <w:sz w:val="28"/>
          <w:szCs w:val="28"/>
        </w:rPr>
      </w:pPr>
      <w:r>
        <w:rPr>
          <w:sz w:val="28"/>
          <w:szCs w:val="28"/>
        </w:rPr>
        <w:t xml:space="preserve">Проведение выставки «ЭКСПО-2017» и Зимней Универсиады перед Олимпиадой не увеличивают, а наоборот уменьшают нагрузку на бюджет и Национальный фонд. К двум грандиозным событиям, которые пройдут в 2017 году будет создана современная инфраструктура и созданы спортивные сооружения международного уровня, которые позволят не только уменьшить расходы на проведение Олимпийских игр, но и прорекламировать на весь мир Казахстан, его горнолыжные курорты и спортивные сооружения. Не проведение Олимпийских игр в Алматы ударит сильнее по бюджету, чем проведение игр. Так как Универсиада не является мероприятиям мирового масштаба, следовательно, спортивные объекты могут остаться бесхозными. </w:t>
      </w:r>
    </w:p>
    <w:p>
      <w:pPr>
        <w:pStyle w:val="Normal"/>
        <w:spacing w:lineRule="auto" w:line="360"/>
        <w:ind w:firstLine="709"/>
        <w:jc w:val="both"/>
        <w:rPr>
          <w:sz w:val="28"/>
          <w:szCs w:val="28"/>
        </w:rPr>
      </w:pPr>
      <w:r>
        <w:rPr>
          <w:sz w:val="28"/>
          <w:szCs w:val="28"/>
        </w:rPr>
        <w:t xml:space="preserve">В связи с политическим кризисом в странах Северной Африки, а также с введением эмбарго на иранскую нефть, не ожидается резких падений цен на нефтепродукты. Следовательно, ожидать острого дефицита бюджета и сокращения поступлений в Национальный фонд не имеет основания. Вывод: проведение «ЭКСПО-2017», Зимней Универсиады и Зимних ОИ-2022 никак не отразится на сокращении социальных расходов, а наоборот придаст новый импульс развития не только росту экономики, но и развитию новых отраслей (туризм, прикладная наука, биотехнологии, зеленая экономика и др.). </w:t>
      </w:r>
    </w:p>
    <w:p>
      <w:pPr>
        <w:pStyle w:val="Normal"/>
        <w:spacing w:lineRule="auto" w:line="360"/>
        <w:ind w:firstLine="709"/>
        <w:jc w:val="both"/>
        <w:rPr>
          <w:sz w:val="28"/>
          <w:szCs w:val="28"/>
        </w:rPr>
      </w:pPr>
      <w:r>
        <w:rPr>
          <w:sz w:val="28"/>
          <w:szCs w:val="28"/>
        </w:rPr>
        <w:t xml:space="preserve">Позитивные моменты. Нельзя говорить, что ОИ разоряют страну и приносят только убытки. Нужно смотреть на эту ситуацию глубже. Ведь, когда родители тратят на своих детей большие затраты на образование, это скорее не расходы, а инвестиции. Так и в этой ситуации. К тому же, львиная доля расходов на инфраструктуру и спортивные сооружения будет вне зависимости от проведения Олимпийских игр. Именно отсутствие современной инфраструктуры создает буфер для развития нашей экономики. К примеру, ОИ в Сочи уже сыграли свою роль в транспортной инфраструктуре Российской Федерации. С 2014 года прекращена закупка плацкартных вагонов и планируется полный отказ от данных типов вагонов. В Казахстане плацкартные вагоны не планируют заменять, а ведь кроме стран постсоветского пространства плацкартные вагоны не используются. Поэтому проведение таких масштабных мероприятий способствует развитию инфраструктуры не только в одном взятом регионе, а в целом по стране. </w:t>
      </w:r>
    </w:p>
    <w:p>
      <w:pPr>
        <w:pStyle w:val="Normal"/>
        <w:spacing w:lineRule="auto" w:line="360"/>
        <w:ind w:firstLine="709"/>
        <w:jc w:val="both"/>
        <w:rPr>
          <w:sz w:val="28"/>
          <w:szCs w:val="28"/>
        </w:rPr>
      </w:pPr>
      <w:r>
        <w:rPr>
          <w:sz w:val="28"/>
          <w:szCs w:val="28"/>
        </w:rPr>
        <w:t xml:space="preserve">Как было выше отмечено, проведение ОИ придаст новый импульс развитию отрасли спортивного туризма. После ОИ среди населения наблюдается резкий рост занимающихся детей и взрослых спортом. </w:t>
      </w:r>
    </w:p>
    <w:p>
      <w:pPr>
        <w:pStyle w:val="Normal"/>
        <w:spacing w:lineRule="auto" w:line="360"/>
        <w:ind w:firstLine="709"/>
        <w:jc w:val="both"/>
        <w:rPr>
          <w:sz w:val="28"/>
          <w:szCs w:val="28"/>
        </w:rPr>
      </w:pPr>
      <w:r>
        <w:rPr>
          <w:sz w:val="28"/>
          <w:szCs w:val="28"/>
        </w:rPr>
        <w:t xml:space="preserve">В июне 2014 году решили возродить профкомовские путевки, которые действовали в советские времена. Крупные работодатели (как правило, производственные предприятия) будут оплачивать большую часть путевки. Данные меры придадут значительный социальный эффект для оздоровления работников и развития внутреннего туризма. В связи с этим предлагается, привлечь крупных производственных инвесторов (нефтяные и металлургические компании) в государственно-частном партнерстве в качестве партнеров по строительству спортивных сооружений. Предприятия будут обладать правами на спортивные сооружения и смогут отправлять своих работников в отпуск на данные объекты. Также одной из мер по привлечение крупных инвесторов в строительство олимпийских объектов является налоговая политика. Снижение налоговых ставок для предприятий, являющихся инвесторами. Еще одной из мер пополнения бюджета является увеличение ставок на акцизы. </w:t>
      </w:r>
    </w:p>
    <w:p>
      <w:pPr>
        <w:pStyle w:val="Normal"/>
        <w:spacing w:lineRule="auto" w:line="360"/>
        <w:ind w:firstLine="709"/>
        <w:jc w:val="both"/>
        <w:rPr/>
      </w:pPr>
      <w:r>
        <w:rPr>
          <w:sz w:val="28"/>
          <w:szCs w:val="28"/>
        </w:rPr>
        <w:t xml:space="preserve">В целом считаю, проведение Олимпийских игр принесет больше плюсов, чем минусов. Проведение Универсиады в 2017 году позволит избежать колоссальных затрат на строительство спортивных сооружений. Олимпийские игры доверяют провести не каждой стране, поэтому нельзя отказываться от такой грандиозной возможности. Ведь именно Олимпийские игры могут стать катализатором развития нашей инфраструктуры, которая за 30 лет не сильно изменилась. С учетом значительного резервного фонда думать о дефолте или кризисе экономики не приходится. К тому же, если Олимпийских игр не будет, никто не планирует расходовать средства, как многие эксперты говорят на строительство детских секций и т.п., деньги просто останутся лежать в банке. Поэтому Олимпийские игры в Казахстане это успех, нежели бремя.    </w:t>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Литература:</w:t>
      </w:r>
    </w:p>
    <w:p>
      <w:pPr>
        <w:pStyle w:val="Normal"/>
        <w:numPr>
          <w:ilvl w:val="0"/>
          <w:numId w:val="1"/>
        </w:numPr>
        <w:spacing w:lineRule="auto" w:line="360"/>
        <w:jc w:val="both"/>
        <w:rPr>
          <w:sz w:val="28"/>
          <w:szCs w:val="28"/>
        </w:rPr>
      </w:pPr>
      <w:r>
        <w:rPr>
          <w:sz w:val="28"/>
          <w:szCs w:val="28"/>
        </w:rPr>
        <w:t xml:space="preserve">Агентство по статистике Республики Казахстан. </w:t>
      </w:r>
    </w:p>
    <w:p>
      <w:pPr>
        <w:pStyle w:val="Normal"/>
        <w:numPr>
          <w:ilvl w:val="0"/>
          <w:numId w:val="1"/>
        </w:numPr>
        <w:spacing w:lineRule="auto" w:line="360"/>
        <w:jc w:val="both"/>
        <w:rPr>
          <w:sz w:val="28"/>
          <w:szCs w:val="28"/>
        </w:rPr>
      </w:pPr>
      <w:hyperlink r:id="rId2">
        <w:r>
          <w:rPr>
            <w:rStyle w:val="InternetLink"/>
            <w:sz w:val="28"/>
            <w:szCs w:val="28"/>
          </w:rPr>
          <w:t>https://expo2017astana.com/</w:t>
        </w:r>
      </w:hyperlink>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po2017astan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2:31:00Z</dcterms:created>
  <dc:creator>Admin</dc:creator>
  <dc:description/>
  <cp:keywords/>
  <dc:language>en-US</dc:language>
  <cp:lastModifiedBy>Admin</cp:lastModifiedBy>
  <dcterms:modified xsi:type="dcterms:W3CDTF">2015-06-24T12:37:00Z</dcterms:modified>
  <cp:revision>3</cp:revision>
  <dc:subject/>
  <dc:title>С 2000-х годов Казахстан демонстрирует быстрый экономический рост</dc:title>
</cp:coreProperties>
</file>