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30" w:leader="none"/>
          <w:tab w:val="right" w:pos="9355" w:leader="none"/>
        </w:tabs>
        <w:spacing w:lineRule="auto" w:line="360"/>
        <w:ind w:firstLine="567"/>
        <w:jc w:val="right"/>
        <w:rPr>
          <w:b/>
          <w:b/>
          <w:sz w:val="28"/>
          <w:szCs w:val="28"/>
        </w:rPr>
      </w:pPr>
      <w:r>
        <w:rPr>
          <w:b/>
          <w:sz w:val="28"/>
          <w:szCs w:val="28"/>
        </w:rPr>
        <w:t>Индира Темирбаева, Алексей Ли</w:t>
      </w:r>
    </w:p>
    <w:p>
      <w:pPr>
        <w:pStyle w:val="Normal"/>
        <w:spacing w:lineRule="auto" w:line="360"/>
        <w:jc w:val="right"/>
        <w:rPr/>
      </w:pPr>
      <w:r>
        <w:rPr>
          <w:b/>
          <w:sz w:val="28"/>
          <w:szCs w:val="28"/>
          <w:lang w:val="en-US"/>
        </w:rPr>
        <w:t>(</w:t>
      </w:r>
      <w:r>
        <w:rPr>
          <w:b/>
          <w:sz w:val="28"/>
          <w:szCs w:val="28"/>
        </w:rPr>
        <w:t>Жезказган, Казахстан</w:t>
      </w:r>
      <w:r>
        <w:rPr>
          <w:b/>
          <w:sz w:val="28"/>
          <w:szCs w:val="28"/>
          <w:lang w:val="en-US"/>
        </w:rPr>
        <w:t>)</w:t>
      </w:r>
      <w:r>
        <w:rPr>
          <w:b/>
          <w:sz w:val="28"/>
          <w:szCs w:val="28"/>
        </w:rPr>
        <w:tab/>
      </w:r>
    </w:p>
    <w:p>
      <w:pPr>
        <w:pStyle w:val="Normal"/>
        <w:spacing w:lineRule="auto" w:line="360"/>
        <w:rPr>
          <w:b/>
          <w:b/>
          <w:sz w:val="28"/>
          <w:szCs w:val="28"/>
        </w:rPr>
      </w:pPr>
      <w:r>
        <w:rPr>
          <w:b/>
          <w:sz w:val="28"/>
          <w:szCs w:val="28"/>
        </w:rPr>
      </w:r>
    </w:p>
    <w:p>
      <w:pPr>
        <w:pStyle w:val="Normal"/>
        <w:spacing w:lineRule="auto" w:line="360"/>
        <w:jc w:val="center"/>
        <w:rPr>
          <w:b/>
          <w:b/>
          <w:color w:val="000000"/>
          <w:sz w:val="27"/>
          <w:szCs w:val="27"/>
          <w:lang w:val="en-US"/>
        </w:rPr>
      </w:pPr>
      <w:r>
        <w:rPr>
          <w:b/>
          <w:color w:val="000000"/>
          <w:sz w:val="27"/>
          <w:szCs w:val="27"/>
        </w:rPr>
        <w:t>СТРАТЕГИЧЕСКОЕ РАЗВИТИЕ КАЗАХСТАНА В УСЛОВИЯХ ГЛОБАЛЬНЫХ ВЫЗОВОВ ПО ПРИМЕРУ НОРВЕГИИ</w:t>
      </w:r>
    </w:p>
    <w:p>
      <w:pPr>
        <w:pStyle w:val="Normal"/>
        <w:spacing w:lineRule="auto" w:line="360"/>
        <w:jc w:val="center"/>
        <w:rPr>
          <w:b/>
          <w:b/>
          <w:color w:val="000000"/>
          <w:sz w:val="27"/>
          <w:szCs w:val="27"/>
          <w:lang w:val="en-US"/>
        </w:rPr>
      </w:pPr>
      <w:r>
        <w:rPr>
          <w:b/>
          <w:color w:val="000000"/>
          <w:sz w:val="27"/>
          <w:szCs w:val="27"/>
          <w:lang w:val="en-US"/>
        </w:rPr>
      </w:r>
    </w:p>
    <w:p>
      <w:pPr>
        <w:pStyle w:val="Normal"/>
        <w:spacing w:lineRule="auto" w:line="360"/>
        <w:ind w:firstLine="567"/>
        <w:jc w:val="both"/>
        <w:rPr>
          <w:sz w:val="28"/>
          <w:szCs w:val="28"/>
        </w:rPr>
      </w:pPr>
      <w:r>
        <w:rPr>
          <w:sz w:val="28"/>
          <w:szCs w:val="28"/>
        </w:rPr>
        <w:t xml:space="preserve">Казахстан, к сожалению, так и не создал своего собственного нефтегазового промышленного комплекса, что делает его зависимым от стран с технологиями, включая данную страну. Казахстану в ближайшее десятилетие необходимо стать самостоятельным игроком на мировом энергетическом рынке. Для этого необходимо изучить опыт Норвегии (и других стран) и создавать производство оборудования для бурения нефтяных скважин, глубокую нефтепереработку и строительство морских платформ. Но в первую очередь, необходимо решить в краткосрочной перспективе вопрос топливной зависимости Казахстана от России. Дефицит топлива в нашей нефтяной стране это недопустимо. Необходимо построить новые нефтеперерабатывающие заводы, так как модернизация действующих трех НПЗ не решит вопроса энергетической зависимости.   </w:t>
      </w:r>
    </w:p>
    <w:p>
      <w:pPr>
        <w:pStyle w:val="Normal"/>
        <w:spacing w:lineRule="auto" w:line="360"/>
        <w:ind w:firstLine="567"/>
        <w:jc w:val="both"/>
        <w:rPr>
          <w:sz w:val="28"/>
          <w:szCs w:val="28"/>
        </w:rPr>
      </w:pPr>
      <w:r>
        <w:rPr>
          <w:sz w:val="28"/>
          <w:szCs w:val="28"/>
        </w:rPr>
        <w:t>Норвегия с населением 5,3 миллионов человек (117-е место в мире) имеет ВВП  321,9 миллиардов долларов США (40-я экономика в мире). По уровню ВВП на душу населения (60,6 тыс. долларов США) страна входит в первую десятку. Достичь таких высоких показателей в экономике данная страна не смогла бы без интенсивной инновационной деятельности для обеспечения конкурентоспособности своих ключевых отраслей. Наличие собственной нефтегазовой базы  оказало значительное влияние на быстрое развитие страны и продолжает играть ключевую роль в стабильности экономики и на сегодняшний день, но в меньшей мере, так как экономика стала более диверсифицированной по сравнению с прошлыми периодами времени. Можно утверждать, что Правительство данной страны уделяет особое внимание разработке и внедрению долговременных стратегий развития промышленности, ее отраслей и ключевых транснациональных корпораций. Стратегические программы страны широко диверсифицированы и сбалансированы. Однозначно наличие в стране запасов нефти и природного газа, а также морских границ способствовали экономическому подъему и  широкой диверсификации промышленности.  Наряду с нефтегазодобывающей отраслью развита электроника, электротехника, судостроение, химическая промышленность, пищевая промышленность. Промышленность страны обладает высокой степенью специализации, экспортной направленностью, а также значительным уровнем концентрации производства [1].</w:t>
      </w:r>
    </w:p>
    <w:p>
      <w:pPr>
        <w:pStyle w:val="Normal"/>
        <w:spacing w:lineRule="auto" w:line="360"/>
        <w:ind w:firstLine="567"/>
        <w:jc w:val="both"/>
        <w:rPr/>
      </w:pPr>
      <w:r>
        <w:rPr>
          <w:sz w:val="28"/>
          <w:szCs w:val="28"/>
        </w:rPr>
        <w:t xml:space="preserve">Относительно низкий уровень собственного потребления углеводородов (население всего 5,1 миллионов человек) по сравнению с другими экспортерами нефти, например, Россия, Бразилия и др., позволило Норвегии в первую очередь сориентироваться на экспорт. </w:t>
      </w:r>
    </w:p>
    <w:p>
      <w:pPr>
        <w:pStyle w:val="Normal"/>
        <w:spacing w:lineRule="auto" w:line="360"/>
        <w:ind w:firstLine="567"/>
        <w:jc w:val="both"/>
        <w:rPr>
          <w:sz w:val="28"/>
          <w:szCs w:val="28"/>
        </w:rPr>
      </w:pPr>
      <w:r>
        <w:rPr>
          <w:sz w:val="28"/>
          <w:szCs w:val="28"/>
        </w:rPr>
        <w:t xml:space="preserve">Норвегия ограничивает темпы добычи нефти, так как уже развиты не сырьевые сектора экономики, а также, для того чтобы не допустить «перегрева экономики», сохранить резервные возможности по добыче углеводородов. Развитые страны, добившиеся успеха благодаря своим запасам минеральных ресурсов, не увеличивают объемы добычи углеводородов, а переориентируют свою экономику на выпуск готовой, с высоко добавленной стоимостью продукции, а также поддерживают транснациональные компании (энергетические, ресурсные гиганты), базирующиеся в развивающихся странах. Норвегия смогла создать собственный нефтегазовый промышленный комплекс, включая добычу, транспортировку нефтепродуктов, производство оборудования для бурения нефтяных скважин, строительство морских платформ и глубокую нефтепереработку, что позволило  стране стать самостоятельным ключевым игроком на мировом рынке углеводородов. Это в первую очередь говорит о дальновидности Правительства данной страны, так как, страны, базирующиеся только на добыче углеводородов и не развивающие ключевые отрасли в нефтегазовом комплексе, делают их полностью зависимыми от стран-экспортеров оборудования нефтяных скважин и часто они вынуждены соглашаться на невыгодных для них условиях.   </w:t>
      </w:r>
    </w:p>
    <w:p>
      <w:pPr>
        <w:pStyle w:val="Normal"/>
        <w:spacing w:lineRule="auto" w:line="360"/>
        <w:ind w:firstLine="567"/>
        <w:jc w:val="both"/>
        <w:rPr>
          <w:sz w:val="28"/>
          <w:szCs w:val="28"/>
        </w:rPr>
      </w:pPr>
      <w:r>
        <w:rPr>
          <w:sz w:val="28"/>
          <w:szCs w:val="28"/>
        </w:rPr>
        <w:t xml:space="preserve">Приоритетными отраслями данной страны в долгосрочной перспективе останутся в первую очередь нефтепромышленный комплекс и судостроение, а также электроника и электротехника, химическая промышленность, пищевая промышленность и бионаука. Наличие морских границ и развитой инфраструктуры создают благоприятные условия для развития индустрии туризма. </w:t>
      </w:r>
    </w:p>
    <w:p>
      <w:pPr>
        <w:pStyle w:val="Normal"/>
        <w:spacing w:lineRule="auto" w:line="360"/>
        <w:ind w:firstLine="567"/>
        <w:jc w:val="both"/>
        <w:rPr/>
      </w:pPr>
      <w:r>
        <w:rPr>
          <w:sz w:val="28"/>
          <w:szCs w:val="28"/>
        </w:rPr>
        <w:t xml:space="preserve">Нефтепромышленный комплекс, несмотря на диверсификацию, экономику все же остается ключевой отраслью экономики. Наличие собственного нефтегазового комплекса позволяет стране быть самостоятельным игроком на рынке углеводородов, а, следовательно, государство является главным собственником своих природных ресурсов.   </w:t>
      </w:r>
    </w:p>
    <w:p>
      <w:pPr>
        <w:pStyle w:val="Normal"/>
        <w:spacing w:lineRule="auto" w:line="360"/>
        <w:ind w:firstLine="567"/>
        <w:jc w:val="both"/>
        <w:rPr>
          <w:sz w:val="28"/>
          <w:szCs w:val="28"/>
        </w:rPr>
      </w:pPr>
      <w:r>
        <w:rPr>
          <w:sz w:val="28"/>
          <w:szCs w:val="28"/>
        </w:rPr>
        <w:t xml:space="preserve">Увеличение объемов добычи нефти и истощение месторождений на материковой части вынуждает экспортеров углеводородов вести добычу на глубоководных морских шельфах и в районах вечной мерзлоты. Но так как в развивающихся странах-экспортерах отсутствует должное оборудование по добыче нефти в сложных условиях, дефицит высококвалифицированных специалистов в данной сфере, а также в отсталости строительства современных морских платформ и их сервисном обслуживании делает их полностью зависимыми от стран, обладающих технологиями в нефтепромышленном комплексе. </w:t>
      </w:r>
    </w:p>
    <w:p>
      <w:pPr>
        <w:pStyle w:val="Normal"/>
        <w:spacing w:lineRule="auto" w:line="360"/>
        <w:ind w:firstLine="567"/>
        <w:jc w:val="both"/>
        <w:rPr>
          <w:sz w:val="28"/>
          <w:szCs w:val="28"/>
        </w:rPr>
      </w:pPr>
      <w:r>
        <w:rPr>
          <w:sz w:val="28"/>
          <w:szCs w:val="28"/>
        </w:rPr>
        <w:t>В Норвегии высокоразвита химическая промышленность, которая неразрывно связана с нефтепромышленным комплексом. На сегодняшний день выпускается широкий ассортимент продукции из углеводородов, пользующийся спросом на мировом рынке. Химическая промышленность позволяет перерабатывать нефтяные отходы, тем самым не только пополняя бюджет, но и улучшая экологическую обстановку в стране.</w:t>
      </w:r>
    </w:p>
    <w:p>
      <w:pPr>
        <w:pStyle w:val="Normal"/>
        <w:spacing w:lineRule="auto" w:line="360"/>
        <w:ind w:firstLine="567"/>
        <w:jc w:val="both"/>
        <w:rPr>
          <w:sz w:val="28"/>
          <w:szCs w:val="28"/>
        </w:rPr>
      </w:pPr>
      <w:r>
        <w:rPr>
          <w:sz w:val="28"/>
          <w:szCs w:val="28"/>
        </w:rPr>
        <w:t xml:space="preserve">Наличие морского выхода, Норвегии позволяет развивать рыболовство. А так как в стране хорошо развита пищевая промышленность то это позволяет решить не только проблему сбыта рыбной продукции, но и обеспечить продовольственную безопасность страны. Поэтому дальнейшие развитие пищевой промышленности Норвегии не вызывает никаких сомнений.  </w:t>
      </w:r>
    </w:p>
    <w:p>
      <w:pPr>
        <w:pStyle w:val="Normal"/>
        <w:spacing w:lineRule="auto" w:line="360"/>
        <w:ind w:firstLine="567"/>
        <w:jc w:val="both"/>
        <w:rPr>
          <w:sz w:val="28"/>
          <w:szCs w:val="28"/>
        </w:rPr>
      </w:pPr>
      <w:r>
        <w:rPr>
          <w:sz w:val="28"/>
          <w:szCs w:val="28"/>
        </w:rPr>
        <w:t xml:space="preserve">Бионаука уже является ключевой отраслью норвежской экономики, хотя во многих развивающихся странах не имеют никаких представлений о данной отрасли. Несмотря на наличие собственных и зарубежных минеральных ресурсов, Норвегия развивает биотехнологии. Так как Правительство понимает, что в долгосрочной перспективе биотехнологии позволят сделать стране научно-технологический рывок и играть такую же ключевую роль, как и в нефтяном мировом рынке. Биотопливо представляет реальную альтернативу нефтяным продуктам, поэтому в ближайшие годы можно ожидать увеличения финансирования в бионауку, а, следовательно, увеличения доли бионауки в ВВП страны. </w:t>
      </w:r>
    </w:p>
    <w:p>
      <w:pPr>
        <w:pStyle w:val="Normal"/>
        <w:spacing w:lineRule="auto" w:line="360"/>
        <w:ind w:firstLine="567"/>
        <w:jc w:val="both"/>
        <w:rPr>
          <w:sz w:val="28"/>
          <w:szCs w:val="28"/>
        </w:rPr>
      </w:pPr>
      <w:r>
        <w:rPr>
          <w:sz w:val="28"/>
          <w:szCs w:val="28"/>
        </w:rPr>
        <w:t>Правительство данной страны в ближайшее десятилетие будет и дальше диверсифицировать свою экономику, главным образом опираясь на нефтегазовый сектор экономики. Норвегия однозначно не расходует все свои нефтяные доходы, а откладывает часть прибыли от углеводородов в резервный фонд (как все развитые страны, обладающие нефтяными запасами) или инвестируя в прибыльные зарубежные активы. Резервный фонд используется в случае   непредвиденных ситуаций или колебаний цен на углеводороды на мировом рынке резервные средства стабилизируют экономику. Поэтому в случае резкого снижения цен на сырье в данной стране - экономический кризис не ожидается, так как существует «подушка безопасности».</w:t>
      </w:r>
    </w:p>
    <w:p>
      <w:pPr>
        <w:pStyle w:val="Normal"/>
        <w:spacing w:lineRule="auto" w:line="360"/>
        <w:ind w:firstLine="567"/>
        <w:jc w:val="both"/>
        <w:rPr>
          <w:sz w:val="28"/>
          <w:szCs w:val="28"/>
        </w:rPr>
      </w:pPr>
      <w:r>
        <w:rPr>
          <w:sz w:val="28"/>
          <w:szCs w:val="28"/>
        </w:rPr>
        <w:t xml:space="preserve">Финансовые кризисы в США и странах ЕС вынуждают Правительства государств и акционеров крупных банков и корпораций искать более стабильные финансовые центры. В Норвегии стабильная финансовая система, низкое налогообложение, ожидаемый экономический рост в долгосрочной перспективе. Все это делает привлекательным банковскую систему страны для крупных иностранных банков. Поэтому Норвегия имеет высокие шансы занять ключевую позицию и в мировой финансовой системе.      </w:t>
      </w:r>
    </w:p>
    <w:p>
      <w:pPr>
        <w:pStyle w:val="Normal"/>
        <w:spacing w:lineRule="auto" w:line="360"/>
        <w:ind w:firstLine="567"/>
        <w:jc w:val="both"/>
        <w:rPr>
          <w:sz w:val="28"/>
          <w:szCs w:val="28"/>
        </w:rPr>
      </w:pPr>
      <w:r>
        <w:rPr>
          <w:sz w:val="28"/>
          <w:szCs w:val="28"/>
        </w:rPr>
        <w:t>Снижение экономического роста стран ЕС, не сильно повлияло на поставках углеводородов Норвегии, так как до недавнего времени Европейский Союз вводил эмбарго на иранскую нефть. В последнее время, наблюдается рост экономики во многих странах ЕС, что создает благоприятные условия для торговли. Так как Норвегия обладает выходом в море - это позволяет ей торговать углеводородами со странами Юго-Восточной Азии, используя танкеры для транспортировки.</w:t>
      </w:r>
    </w:p>
    <w:p>
      <w:pPr>
        <w:pStyle w:val="Normal"/>
        <w:spacing w:lineRule="auto" w:line="360"/>
        <w:ind w:firstLine="567"/>
        <w:jc w:val="both"/>
        <w:rPr>
          <w:sz w:val="28"/>
          <w:szCs w:val="28"/>
        </w:rPr>
      </w:pPr>
      <w:r>
        <w:rPr>
          <w:sz w:val="28"/>
          <w:szCs w:val="28"/>
        </w:rPr>
        <w:t xml:space="preserve">Российская Федерация в ближайшее десятилетие планирует начать активную нефтегазовую промышленную разработку шельфов Арктики. Однако самостоятельно реализовать столь дорогостоящие проекты России не удастся в силу огромных финансовых вложений (десятки миллиардов долларов) и отсутствия современного оборудования для бурения нефтяных скважин и морских платформ. А так как Норвегия имеет свой собственный нефтегазовый комплекс, опыт в разведывании нефтяных месторождений на глубоководных морских шельфах и квалифицированных специалистов, то вероятнее всего энергетические транснациональные корпорации данной страны будут приглашены в качестве партнеров с Россией. Возможные контракты не только принесут стране миллиарды долларов, но и часть доли на владение собственности месторождений в Арктике.        </w:t>
      </w:r>
    </w:p>
    <w:p>
      <w:pPr>
        <w:pStyle w:val="Normal"/>
        <w:spacing w:lineRule="auto" w:line="360"/>
        <w:ind w:firstLine="567"/>
        <w:jc w:val="both"/>
        <w:rPr>
          <w:sz w:val="28"/>
          <w:szCs w:val="28"/>
        </w:rPr>
      </w:pPr>
      <w:r>
        <w:rPr>
          <w:sz w:val="28"/>
          <w:szCs w:val="28"/>
        </w:rPr>
        <w:t xml:space="preserve">  </w:t>
      </w:r>
      <w:r>
        <w:rPr>
          <w:sz w:val="28"/>
          <w:szCs w:val="28"/>
        </w:rPr>
        <w:t xml:space="preserve">Развитие электроники требует значительных вложений в НИОКР. Норвегии в среднесрочной перспективе конкурировать с США, Юго-Восточными странами будет крайне сложно. Поэтому именно в этой отрасли у страны могут возникнуть проблемы, в виду относительной технологической отсталости от лидеров электроники. </w:t>
      </w:r>
    </w:p>
    <w:p>
      <w:pPr>
        <w:pStyle w:val="Normal"/>
        <w:spacing w:lineRule="auto" w:line="360"/>
        <w:ind w:firstLine="567"/>
        <w:jc w:val="both"/>
        <w:rPr>
          <w:sz w:val="28"/>
          <w:szCs w:val="28"/>
        </w:rPr>
      </w:pPr>
      <w:r>
        <w:rPr>
          <w:sz w:val="28"/>
          <w:szCs w:val="28"/>
        </w:rPr>
        <w:t xml:space="preserve">Для увеличения экономического роста страна должна продолжить интенсификацию инновационной деятельности нефтегазовой промышленности, химической промышленности, бионауки и судостроении. Сохранять государственную монополию на природные ресурсы страны. А также развивать новую отрасль экономики - индустрию туризма. Для этого у страны имеются географические (наличие моря), финансовые ресурсы и развитая инфраструктура. </w:t>
      </w:r>
    </w:p>
    <w:p>
      <w:pPr>
        <w:pStyle w:val="Normal"/>
        <w:spacing w:lineRule="auto" w:line="360"/>
        <w:ind w:firstLine="567"/>
        <w:jc w:val="both"/>
        <w:rPr>
          <w:b/>
          <w:b/>
          <w:sz w:val="28"/>
          <w:szCs w:val="28"/>
        </w:rPr>
      </w:pPr>
      <w:r>
        <w:rPr>
          <w:b/>
          <w:sz w:val="28"/>
          <w:szCs w:val="28"/>
        </w:rPr>
        <w:t>Рекомендации для Казахстана.</w:t>
      </w:r>
    </w:p>
    <w:p>
      <w:pPr>
        <w:pStyle w:val="Normal"/>
        <w:spacing w:lineRule="auto" w:line="360"/>
        <w:ind w:firstLine="567"/>
        <w:jc w:val="both"/>
        <w:rPr/>
      </w:pPr>
      <w:r>
        <w:rPr>
          <w:sz w:val="28"/>
          <w:szCs w:val="28"/>
        </w:rPr>
        <w:t xml:space="preserve">Казахстан, к сожалению, так и не создал своего собственного нефтегазового промышленного комплекса, что делает его зависимым от стран с технологиями, включая данную страну. Казахстану в ближайшее десятилетие необходимо стать самостоятельным игроком на мировом энергетическом рынке. Для этого необходимо изучить опыт Норвегии (и других стран) и создавать производство оборудования для бурения нефтяных скважин, глубокую нефтепереработку и строительство морских платформ. Но в первую очередь, необходимо решить в краткосрочной перспективе вопрос топливной зависимости Казахстана от России. Дефицит топлива в нашей нефтяной стране это недопустимо. Необходимо построить новые нефтеперерабатывающие заводы, так как модернизация действующих трех НПЗ не решит вопроса энергетической зависимости.   </w:t>
      </w:r>
    </w:p>
    <w:p>
      <w:pPr>
        <w:pStyle w:val="Normal"/>
        <w:spacing w:lineRule="auto" w:line="360"/>
        <w:ind w:firstLine="567"/>
        <w:jc w:val="both"/>
        <w:rPr>
          <w:sz w:val="28"/>
          <w:szCs w:val="28"/>
        </w:rPr>
      </w:pPr>
      <w:r>
        <w:rPr>
          <w:sz w:val="28"/>
          <w:szCs w:val="28"/>
        </w:rPr>
        <w:t xml:space="preserve">Однозначно Норвегия не смогла бы создать собственный нефтегазовый комплекс и диверсифицировать экономику без вложений государства в науку, образование и НИОКР. В Казахстане необходимо создание научно-инновационного центра (в региональной местности), а также обеспечить талантливых и перспективных казахстанцев (отличников учебы) бесплатным высшим образованием, вне зависимости от выбора специальности.      </w:t>
      </w:r>
    </w:p>
    <w:p>
      <w:pPr>
        <w:pStyle w:val="Normal"/>
        <w:spacing w:lineRule="auto" w:line="360"/>
        <w:ind w:firstLine="567"/>
        <w:jc w:val="both"/>
        <w:rPr>
          <w:sz w:val="28"/>
          <w:szCs w:val="28"/>
        </w:rPr>
      </w:pPr>
      <w:r>
        <w:rPr>
          <w:sz w:val="28"/>
          <w:szCs w:val="28"/>
        </w:rPr>
        <w:t xml:space="preserve">Казахстан, как и Норвегия обладает выходом в море.  Поэтому Казахстан имеет все возможности для развития судостроения. Необходимо отправлять лучших студентов на обучение в Южную Корею и Японию, являющиеся мировыми лидерами в судостроении. </w:t>
      </w:r>
    </w:p>
    <w:p>
      <w:pPr>
        <w:pStyle w:val="Normal"/>
        <w:spacing w:lineRule="auto" w:line="360"/>
        <w:ind w:firstLine="567"/>
        <w:jc w:val="both"/>
        <w:rPr>
          <w:sz w:val="28"/>
          <w:szCs w:val="28"/>
        </w:rPr>
      </w:pPr>
      <w:r>
        <w:rPr>
          <w:sz w:val="28"/>
          <w:szCs w:val="28"/>
        </w:rPr>
        <w:t>Правительство Казахстана должно уделять особое внимание разработке и внедрению долговременных стратегий развития промышленности, ее отраслей и ключевых транснациональных корпораций, а также нести полную ответственность за каждый крупный промышленный объект, открываемый по ГП ФИИР (пример, завод по выпуску планшетов в Актау – ни одного компьютера, завод по выпуску самолетов в Караганде – выпуск всего одного аэроплана) [2, 3].</w:t>
      </w:r>
    </w:p>
    <w:p>
      <w:pPr>
        <w:pStyle w:val="Normal"/>
        <w:spacing w:lineRule="auto" w:line="360"/>
        <w:ind w:firstLine="567"/>
        <w:jc w:val="both"/>
        <w:rPr>
          <w:sz w:val="28"/>
          <w:szCs w:val="28"/>
          <w:lang w:val="en-US"/>
        </w:rPr>
      </w:pPr>
      <w:r>
        <w:rPr>
          <w:sz w:val="28"/>
          <w:szCs w:val="28"/>
        </w:rPr>
        <w:t xml:space="preserve">Поэтому предлагается открытие государственных коммерческих предприятий, выпускающих готовую, с высокой добавленной стоимостью продукцию. Государство будет искусственно и самостоятельно развивать производство. Это позволит в кратчайшие сроки обеспечить конкурентоспособность своих ключевых отраслей экономики. </w:t>
      </w:r>
    </w:p>
    <w:p>
      <w:pPr>
        <w:pStyle w:val="Normal"/>
        <w:spacing w:lineRule="auto" w:line="360"/>
        <w:jc w:val="both"/>
        <w:rPr>
          <w:sz w:val="28"/>
          <w:szCs w:val="28"/>
          <w:lang w:val="en-US"/>
        </w:rPr>
      </w:pPr>
      <w:r>
        <w:rPr>
          <w:sz w:val="28"/>
          <w:szCs w:val="28"/>
          <w:lang w:val="en-US"/>
        </w:rPr>
      </w:r>
    </w:p>
    <w:p>
      <w:pPr>
        <w:pStyle w:val="Normal"/>
        <w:spacing w:lineRule="auto" w:line="360"/>
        <w:rPr>
          <w:b/>
          <w:b/>
          <w:sz w:val="28"/>
          <w:szCs w:val="28"/>
        </w:rPr>
      </w:pPr>
      <w:r>
        <w:rPr>
          <w:b/>
          <w:sz w:val="28"/>
          <w:szCs w:val="28"/>
        </w:rPr>
        <w:t>Литература:</w:t>
      </w:r>
    </w:p>
    <w:p>
      <w:pPr>
        <w:pStyle w:val="Normal"/>
        <w:spacing w:lineRule="auto" w:line="360"/>
        <w:rPr>
          <w:sz w:val="28"/>
          <w:szCs w:val="28"/>
        </w:rPr>
      </w:pPr>
      <w:r>
        <w:rPr>
          <w:sz w:val="28"/>
          <w:szCs w:val="28"/>
        </w:rPr>
        <w:t xml:space="preserve">1. [Электронный ресурс] / Режим доступа: </w:t>
      </w:r>
      <w:hyperlink r:id="rId2">
        <w:r>
          <w:rPr>
            <w:rStyle w:val="InternetLink"/>
            <w:sz w:val="28"/>
            <w:szCs w:val="28"/>
          </w:rPr>
          <w:t>http://ru.wikipedia.org/wiki/%D0%9D%D0% BE%D1%  80%D0%B2%D0%B5%</w:t>
        </w:r>
      </w:hyperlink>
      <w:r>
        <w:rPr>
          <w:sz w:val="28"/>
          <w:szCs w:val="28"/>
        </w:rPr>
        <w:t xml:space="preserve"> </w:t>
      </w:r>
    </w:p>
    <w:p>
      <w:pPr>
        <w:pStyle w:val="Normal"/>
        <w:spacing w:lineRule="auto" w:line="360"/>
        <w:rPr>
          <w:sz w:val="28"/>
          <w:szCs w:val="28"/>
        </w:rPr>
      </w:pPr>
      <w:r>
        <w:rPr>
          <w:sz w:val="28"/>
          <w:szCs w:val="28"/>
        </w:rPr>
        <w:t xml:space="preserve">2.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w:t>
      </w:r>
    </w:p>
    <w:p>
      <w:pPr>
        <w:pStyle w:val="Normal"/>
        <w:spacing w:lineRule="auto" w:line="360"/>
        <w:rPr>
          <w:sz w:val="28"/>
          <w:szCs w:val="28"/>
        </w:rPr>
      </w:pPr>
      <w:r>
        <w:rPr>
          <w:sz w:val="28"/>
          <w:szCs w:val="28"/>
        </w:rPr>
        <w:t xml:space="preserve">3. [Электронный ресурс] / Режим доступа: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v</w:t>
        </w:r>
        <w:r>
          <w:rPr>
            <w:rStyle w:val="InternetLink"/>
            <w:sz w:val="28"/>
            <w:szCs w:val="28"/>
          </w:rPr>
          <w:t>.</w:t>
        </w:r>
        <w:r>
          <w:rPr>
            <w:rStyle w:val="InternetLink"/>
            <w:sz w:val="28"/>
            <w:szCs w:val="28"/>
            <w:lang w:val="en-US"/>
          </w:rPr>
          <w:t>kz</w:t>
        </w:r>
        <w:r>
          <w:rPr>
            <w:rStyle w:val="InternetLink"/>
            <w:sz w:val="28"/>
            <w:szCs w:val="28"/>
          </w:rPr>
          <w:t>/</w:t>
        </w:r>
      </w:hyperlink>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D0%25 BE%D1%25  80&#1074;&#1077;%25" TargetMode="External"/><Relationship Id="rId3" Type="http://schemas.openxmlformats.org/officeDocument/2006/relationships/hyperlink" Target="http://www.nv.kz/"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7:57:00Z</dcterms:created>
  <dc:creator>Admin</dc:creator>
  <dc:description/>
  <cp:keywords/>
  <dc:language>en-US</dc:language>
  <cp:lastModifiedBy>Admin</cp:lastModifiedBy>
  <dcterms:modified xsi:type="dcterms:W3CDTF">2015-06-22T15:55:00Z</dcterms:modified>
  <cp:revision>3</cp:revision>
  <dc:subject/>
  <dc:title>1) Правительство данной страны уделяет особое внимание разработке и внедрению долговременных стратегий развития промышленности, ее отраслей и ключевых компаний</dc:title>
</cp:coreProperties>
</file>