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right"/>
        <w:rPr>
          <w:b/>
          <w:b/>
          <w:sz w:val="28"/>
          <w:szCs w:val="28"/>
          <w:lang w:val="uk-UA"/>
        </w:rPr>
      </w:pPr>
      <w:r>
        <w:rPr>
          <w:b/>
          <w:sz w:val="28"/>
          <w:szCs w:val="28"/>
          <w:lang w:val="uk-UA"/>
        </w:rPr>
        <w:t>Наталя Заїка</w:t>
      </w:r>
    </w:p>
    <w:p>
      <w:pPr>
        <w:pStyle w:val="Normal"/>
        <w:spacing w:lineRule="auto" w:line="360"/>
        <w:ind w:firstLine="540"/>
        <w:jc w:val="right"/>
        <w:rPr>
          <w:b/>
          <w:b/>
          <w:sz w:val="28"/>
          <w:szCs w:val="28"/>
          <w:lang w:val="uk-UA"/>
        </w:rPr>
      </w:pPr>
      <w:r>
        <w:rPr>
          <w:b/>
          <w:sz w:val="28"/>
          <w:szCs w:val="28"/>
          <w:lang w:val="uk-UA"/>
        </w:rPr>
        <w:t>(Переяслав-Хмельницький, Україна)</w:t>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t>ВИСТАВКА «ІСТОРІЯ ФАБРИКИ ХУДОЖНІХ ВИРОБІВ ІМ. Б.ХМЕЛЬНИЦЬКОГО»: МИНУЛЕ Й СЬОГОДЕННЯ</w:t>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both"/>
        <w:rPr>
          <w:sz w:val="28"/>
          <w:szCs w:val="28"/>
          <w:lang w:val="uk-UA"/>
        </w:rPr>
      </w:pPr>
      <w:r>
        <w:rPr>
          <w:sz w:val="28"/>
          <w:szCs w:val="28"/>
          <w:lang w:val="uk-UA"/>
        </w:rPr>
        <w:t>В даній статті автор ставить на меті проаналізувати художню спадщину Переяславської фабрики художніх виробів ім. Б.Хмельницького від ХХ – початку ХХІ ст.; популяризація давніх традицій ткацтва та вишивки; активізація творчої діяльності майстрів та залучення молоді до відродження традиційних видів народного мистецтва.</w:t>
      </w:r>
    </w:p>
    <w:p>
      <w:pPr>
        <w:pStyle w:val="Normal"/>
        <w:spacing w:lineRule="auto" w:line="360"/>
        <w:ind w:firstLine="540"/>
        <w:jc w:val="both"/>
        <w:rPr/>
      </w:pPr>
      <w:r>
        <w:rPr>
          <w:sz w:val="28"/>
          <w:szCs w:val="28"/>
          <w:lang w:val="uk-UA"/>
        </w:rPr>
        <w:t xml:space="preserve">Славна Переяславська земля, історія якого сягає в глибину віків, у часи Київської Руси. З давніх-давен населення цього краю займалося ткацтвом, вишиванням, килимарством. В 2012 році до 110 річниці заснування фабрики  художніх виробів ім. Б.Хмельницького у «Музеї українського рушника» НІЕЗ «Переяслав» було створено виставку «Історія фабрики художніх виробів ім. Б.Хмельницького. </w:t>
      </w:r>
    </w:p>
    <w:p>
      <w:pPr>
        <w:pStyle w:val="Normal"/>
        <w:spacing w:lineRule="auto" w:line="360"/>
        <w:ind w:firstLine="540"/>
        <w:jc w:val="both"/>
        <w:rPr>
          <w:sz w:val="28"/>
          <w:szCs w:val="28"/>
          <w:lang w:val="uk-UA"/>
        </w:rPr>
      </w:pPr>
      <w:r>
        <w:rPr>
          <w:sz w:val="28"/>
          <w:szCs w:val="28"/>
          <w:lang w:val="uk-UA"/>
        </w:rPr>
        <w:t>В 1902 р. у Переяславі відкривається земська майстерня і школа, при яких були роздавальні пункти для виконання майстрами вишитих виробів у домашніх умовах. Відомо, що в її роботі брали участь відомі художниці Є.Прибильська, Є.Семиградова, Г.Собачко-Шостак.</w:t>
      </w:r>
    </w:p>
    <w:p>
      <w:pPr>
        <w:pStyle w:val="Normal"/>
        <w:spacing w:lineRule="auto" w:line="360"/>
        <w:ind w:firstLine="540"/>
        <w:jc w:val="both"/>
        <w:rPr/>
      </w:pPr>
      <w:r>
        <w:rPr>
          <w:sz w:val="28"/>
          <w:szCs w:val="28"/>
          <w:lang w:val="uk-UA"/>
        </w:rPr>
        <w:t xml:space="preserve">Два рушники виготовлені майстрами земської майстерні 1902 року, представлені в експозиції Музею українського рушника (із колекції НІЕЗ «Переяслав»). Один зроблений на замовлення вчительки жіночої гімназії Чередової Г.Ю. </w:t>
      </w:r>
      <w:r>
        <w:rPr>
          <w:sz w:val="28"/>
          <w:szCs w:val="28"/>
        </w:rPr>
        <w:t>[7].</w:t>
      </w:r>
    </w:p>
    <w:p>
      <w:pPr>
        <w:pStyle w:val="Normal"/>
        <w:spacing w:lineRule="auto" w:line="360"/>
        <w:ind w:firstLine="540"/>
        <w:jc w:val="both"/>
        <w:rPr/>
      </w:pPr>
      <w:r>
        <w:rPr>
          <w:sz w:val="28"/>
          <w:szCs w:val="28"/>
          <w:lang w:val="uk-UA"/>
        </w:rPr>
        <w:t xml:space="preserve">У 1922-23 рр. на базі колишньої земської майстерні створено художньо-промислову школу, яка виконувала, в основному, замовлення  по виготовленню жіночого та чоловічого одягу місцевої знаті </w:t>
      </w:r>
      <w:r>
        <w:rPr>
          <w:sz w:val="28"/>
          <w:szCs w:val="28"/>
        </w:rPr>
        <w:t>[1]</w:t>
      </w:r>
      <w:r>
        <w:rPr>
          <w:sz w:val="28"/>
          <w:szCs w:val="28"/>
          <w:lang w:val="uk-UA"/>
        </w:rPr>
        <w:t>.</w:t>
      </w:r>
    </w:p>
    <w:p>
      <w:pPr>
        <w:pStyle w:val="Normal"/>
        <w:spacing w:lineRule="auto" w:line="360"/>
        <w:ind w:firstLine="540"/>
        <w:jc w:val="both"/>
        <w:rPr/>
      </w:pPr>
      <w:r>
        <w:rPr>
          <w:sz w:val="28"/>
          <w:szCs w:val="28"/>
          <w:lang w:val="uk-UA"/>
        </w:rPr>
        <w:t xml:space="preserve">У 1923 р. вироби художньо-промислової школи були представлені на виставці, що відбувалася у Києві. За свої вироби майстрині були нагороджені дипломами, а школа зайняла одне з призових місць. Виставка продемонструвала те, що на Україні відроджуються такі школи і що вони починають працювати по-новому, пристосовуючи свою продукцію до вимог нового часу його побуту. Розширюється асортимент художньо-промислової школи і разом з тим змінюються їхні художні ознаки, збагачується палітра. Згодом роботи майстринь школи з успіхом експонувалися на зарубіжних виставках </w:t>
      </w:r>
      <w:r>
        <w:rPr>
          <w:sz w:val="28"/>
          <w:szCs w:val="28"/>
        </w:rPr>
        <w:t>[1]</w:t>
      </w:r>
      <w:r>
        <w:rPr>
          <w:sz w:val="28"/>
          <w:szCs w:val="28"/>
          <w:lang w:val="uk-UA"/>
        </w:rPr>
        <w:t>.</w:t>
      </w:r>
    </w:p>
    <w:p>
      <w:pPr>
        <w:pStyle w:val="Normal"/>
        <w:spacing w:lineRule="auto" w:line="360"/>
        <w:ind w:firstLine="708"/>
        <w:jc w:val="both"/>
        <w:rPr>
          <w:sz w:val="28"/>
          <w:szCs w:val="28"/>
          <w:lang w:val="uk-UA"/>
        </w:rPr>
      </w:pPr>
      <w:r>
        <w:rPr>
          <w:sz w:val="28"/>
          <w:szCs w:val="28"/>
          <w:lang w:val="uk-UA"/>
        </w:rPr>
        <w:t xml:space="preserve">У 1929 році художньо-промислова школа була реорганізована в артіль «Текстильхудожекспорт». Сама назва артілі говорить, що значна кількість виробів ішла на експорт. Організатором і першим головою  призначена БОНДАР Олена Іванівна. Це був період творчих пошуків у поєднанні нового змісту з віковими традиціями. Працювали в основному на індивідуальні замовлення </w:t>
      </w:r>
      <w:r>
        <w:rPr>
          <w:sz w:val="28"/>
          <w:szCs w:val="28"/>
        </w:rPr>
        <w:t>[1]</w:t>
      </w:r>
      <w:r>
        <w:rPr>
          <w:sz w:val="28"/>
          <w:szCs w:val="28"/>
          <w:lang w:val="uk-UA"/>
        </w:rPr>
        <w:t>.</w:t>
      </w:r>
    </w:p>
    <w:p>
      <w:pPr>
        <w:pStyle w:val="Normal"/>
        <w:spacing w:lineRule="auto" w:line="360"/>
        <w:ind w:firstLine="540"/>
        <w:jc w:val="both"/>
        <w:rPr/>
      </w:pPr>
      <w:r>
        <w:rPr>
          <w:sz w:val="28"/>
          <w:szCs w:val="28"/>
          <w:lang w:val="uk-UA"/>
        </w:rPr>
        <w:t xml:space="preserve">Велика Вітчизняна війна перервала творчу працю. Через кілька місяців після визволення міста в 1943 році артіль відновлює свою роботу. Відбувається реорганізація артілі, вона отримала назву: «Артіль імені Богдана Хмельницького», яку і далі очолювала Бондар О.І. З 1943 року кардинально змінився характер виробництва, робота стала планова, почали працювати на держані замовлення. Держава давала плани на виробництво продукції та розцінки на вироби. Згідно наказів людей брали на роботу офіційно, за виконану роботу виплачували заробітну плату </w:t>
      </w:r>
      <w:r>
        <w:rPr>
          <w:sz w:val="28"/>
          <w:szCs w:val="28"/>
        </w:rPr>
        <w:t>[1]</w:t>
      </w:r>
      <w:r>
        <w:rPr>
          <w:sz w:val="28"/>
          <w:szCs w:val="28"/>
          <w:lang w:val="uk-UA"/>
        </w:rPr>
        <w:t xml:space="preserve">.  </w:t>
      </w:r>
    </w:p>
    <w:p>
      <w:pPr>
        <w:pStyle w:val="Normal"/>
        <w:spacing w:lineRule="auto" w:line="360"/>
        <w:ind w:firstLine="540"/>
        <w:jc w:val="both"/>
        <w:rPr/>
      </w:pPr>
      <w:r>
        <w:rPr>
          <w:sz w:val="28"/>
          <w:szCs w:val="28"/>
          <w:lang w:val="uk-UA"/>
        </w:rPr>
        <w:t xml:space="preserve">Артіль знаходилося по вул. Велика Підвальна, 68 у пристосованому приміщенні. У цьому приміщенні розмістили цехи: по ткацтву, в якому працювало 15-20 майстринь на шести ткацьких станках; ручної вишивки - 30 майстринь; швей; прасувальниць та петльовщиць. Основну частину виробів по ручній вишивці виготовлялася надомницями. В селах Переяславщини було сформовано 34 бригади.  У селі Помоклі працювало - 100 вишивальниць,  Зарубенцях -30, Малі Каратулі -15, Великі Каратулі -20, Дем`янцях -20, Мазінках – 15 та інші. В кожній бригаді був призначений бригадир в обов`язки якого входило забезпечити майстринь тканиною, нитками, а по завершенні роботи доставити готову продукцію до Переяслава. Бригадир слідкував за виконанням плану, адже у кожної майстрині був свій план, який вона повинна бала своєчасно виконати </w:t>
      </w:r>
      <w:r>
        <w:rPr>
          <w:sz w:val="28"/>
          <w:szCs w:val="28"/>
        </w:rPr>
        <w:t>[1]</w:t>
      </w:r>
      <w:r>
        <w:rPr>
          <w:sz w:val="28"/>
          <w:szCs w:val="28"/>
          <w:lang w:val="uk-UA"/>
        </w:rPr>
        <w:t>.</w:t>
      </w:r>
    </w:p>
    <w:p>
      <w:pPr>
        <w:pStyle w:val="Normal"/>
        <w:spacing w:lineRule="auto" w:line="360"/>
        <w:ind w:firstLine="540"/>
        <w:jc w:val="both"/>
        <w:rPr/>
      </w:pPr>
      <w:r>
        <w:rPr>
          <w:sz w:val="28"/>
          <w:szCs w:val="28"/>
          <w:lang w:val="uk-UA"/>
        </w:rPr>
        <w:t>В артілі не вистачало кваліфікованих спеціалістів. Голова артілі Бондар О.І. неодноразово зверталася до управління Укрхудожпромсоюзу по цьому питанні. 5 серпня 1945 р. Укрхудожпромсоюз направляє на роботу Марію Дмитрівну ПОПКО на посаду технолога швейного виробництва. Це була обдарована з високим художнім смаком, добре підготовлений спеціаліст, здібний організатор, вона внесла свіжий струмінь в роботу артілі. Нею було розроблено ряд моделей жіночого та чоловічого одягу (блуз, сорочок, сукні), а також речі нового зразка для інтер`єру житла: портьєри, фіранки для вікон, ширми, скатерті, доріжки, серветки та інший асортимент, який задовольняв попит як сільського так і міського споживача [1].</w:t>
      </w:r>
    </w:p>
    <w:p>
      <w:pPr>
        <w:pStyle w:val="Normal"/>
        <w:spacing w:lineRule="auto" w:line="360"/>
        <w:ind w:firstLine="540"/>
        <w:jc w:val="both"/>
        <w:rPr/>
      </w:pPr>
      <w:r>
        <w:rPr>
          <w:sz w:val="28"/>
          <w:szCs w:val="28"/>
          <w:lang w:val="uk-UA"/>
        </w:rPr>
        <w:t>У 1945 році Бондар О.І. іде на пенсію головою артілі назначають ПОПКО Марію Дмитрівну. Розширюється штат артілі  начальником ОТК назначають Столяр Євдокія Прокопівна (родом з с. Віненці, навчалася в місті Кролевці), агентом по постачанню – Клопов Іван Макарович (учасник Великої Вітчизняної війни, який форсував Дніпро (Букринський плацдарм), згодом залишився в Переяславі). Артілі належало чотири розвалені будинки. Контора знаходилася по вул. Московській у «попівському будинку» ( зараз ЗАГС), а по вул. Великій Підвальний, 68 залишалися цехи: ткацтва, вишивка, склад і пральня, та по вулиці Сковороди. Будівлі перебували у аварійному стані, потребували ремонту, а грошей не було. Продали будинок по вулиці Сковороди за сім тисяч карбованців, а за ці гроші відремонтували ті будівлі які належали артілі. Працювали у дуже важких умовах, як пригадували Попко М.Д., не було навіть стільців, люди сиділи на цеглинах [5].</w:t>
      </w:r>
    </w:p>
    <w:p>
      <w:pPr>
        <w:pStyle w:val="Normal"/>
        <w:spacing w:lineRule="auto" w:line="360"/>
        <w:ind w:firstLine="540"/>
        <w:jc w:val="both"/>
        <w:rPr/>
      </w:pPr>
      <w:r>
        <w:rPr>
          <w:sz w:val="28"/>
          <w:szCs w:val="28"/>
          <w:lang w:val="uk-UA"/>
        </w:rPr>
        <w:t>У 1947 році під керівництвом Попко М.Д та з ініціативи Москвіної Емми Іванівни  відкривається цех машинної вишивки. Цехи спочатку були по вулиці Велика Підвальна, згодом цех машинної вишивки переїхав у відремонтований будинок по вулиці Московській. У цеху працює майже шістдесят майстринь. Створення цеху машинної вишивки дало можливість значно розширити асортимент виробів та штат артілі [5].</w:t>
      </w:r>
    </w:p>
    <w:p>
      <w:pPr>
        <w:pStyle w:val="Normal"/>
        <w:spacing w:lineRule="auto" w:line="360"/>
        <w:ind w:firstLine="540"/>
        <w:jc w:val="both"/>
        <w:rPr/>
      </w:pPr>
      <w:r>
        <w:rPr>
          <w:sz w:val="28"/>
          <w:szCs w:val="28"/>
          <w:lang w:val="uk-UA"/>
        </w:rPr>
        <w:t>У 1948 році з Управління поступив замовлення зробити українські костюми для хору імені Григорія Верьовки. До цієї роботи залучили 43 майстринь. Працювали в дві зміни. За місяць було зроблено 30 жіночих костюмів: сорочки, плахти, попередниці, крайки, корсетки; 12+20 чоловічих костюмів: сорочки, гуцулки чумачки, шаравари, пояса. За цю роботу майстрині отримали 1200 крб. премії. В цих сценічних костюмах хор виступав на гастролях в Америці та Канаді  [5].</w:t>
      </w:r>
    </w:p>
    <w:p>
      <w:pPr>
        <w:pStyle w:val="Normal"/>
        <w:spacing w:lineRule="auto" w:line="360"/>
        <w:ind w:firstLine="540"/>
        <w:jc w:val="both"/>
        <w:rPr>
          <w:sz w:val="28"/>
          <w:szCs w:val="28"/>
          <w:lang w:val="uk-UA"/>
        </w:rPr>
      </w:pPr>
      <w:r>
        <w:rPr>
          <w:sz w:val="28"/>
          <w:szCs w:val="28"/>
          <w:lang w:val="uk-UA"/>
        </w:rPr>
        <w:t>Під керівництвом Попко М.Д. далі продовжується розширюєтися штат артілі. У 1948 в артіль м. Б. Хмельницького переходять майстри з інших артілей: з артілі «Перемога» перейшло десять людей, створюється пошивочний цех, в якому працює 9 робочих і один закрійник. В 1949 р.- приєднується ще вісім бригад з Канівської філії [5].</w:t>
      </w:r>
    </w:p>
    <w:p>
      <w:pPr>
        <w:pStyle w:val="Normal"/>
        <w:spacing w:lineRule="auto" w:line="360"/>
        <w:ind w:firstLine="540"/>
        <w:jc w:val="both"/>
        <w:rPr>
          <w:sz w:val="28"/>
          <w:szCs w:val="28"/>
          <w:lang w:val="uk-UA"/>
        </w:rPr>
      </w:pPr>
      <w:r>
        <w:rPr>
          <w:sz w:val="28"/>
          <w:szCs w:val="28"/>
          <w:lang w:val="uk-UA"/>
        </w:rPr>
        <w:t>Велику роботу Попко М.Д. приділяє  навчанню молодого покоління. Організовує курси по ткацтву та вишивці. ЇЇ учнями та послідовниками  стали цілий ряд майстринь:  Палатна П.О., Степаненко П.О., Молчанова Г.Я., Головко К.В. Кучер К.Д., Пручай Л.Ф., Даценко О.Н., Литвишко А.В., Троян К.П. та багато інших [1].</w:t>
      </w:r>
    </w:p>
    <w:p>
      <w:pPr>
        <w:pStyle w:val="Normal"/>
        <w:spacing w:lineRule="auto" w:line="360"/>
        <w:ind w:firstLine="540"/>
        <w:jc w:val="both"/>
        <w:rPr>
          <w:sz w:val="28"/>
          <w:szCs w:val="28"/>
          <w:lang w:val="uk-UA"/>
        </w:rPr>
      </w:pPr>
      <w:r>
        <w:rPr>
          <w:sz w:val="28"/>
          <w:szCs w:val="28"/>
          <w:lang w:val="uk-UA"/>
        </w:rPr>
        <w:t>1 грудня 1960 р. артіль була реорганізована в «Фабрику художніх виробів ім. Б.Хмельницького». В цих роках фабрика повсякденно перевиконує планові завдання, розробляє нові моделі, розширює асортимент фабрики. Високоякісно і продуктивно працюють вишивальниці під керівництвом досвідченого майстра, завідуючої виробництвом Марії Дмитрівни Попко. Кращі працівники фабрики - Євтушенко Палажка, Бутко Людмила, Дем`яненко Анастасія та багато інших, виконували щоденні планові завдання на 140-150%. За ці роки фабриці було виготовлено близько дві тисяч різних художніх виробів: блузок, рушників, сорочок, скатерок на суму більше ніж тридцять сім тисяч карбованців. Серед цих виробів особливо привертали увагу сімдесят різнокольорових моделей крепдешинових блузок. Для гостей із закордону, кращими майстрами фабрики вишиті портрети Богдана Хмельницького, Тараса Шевченка, художнє панно: «Так будьмо з народом руським сполучені навік» [1].</w:t>
      </w:r>
    </w:p>
    <w:p>
      <w:pPr>
        <w:pStyle w:val="Normal"/>
        <w:spacing w:lineRule="auto" w:line="360"/>
        <w:ind w:firstLine="540"/>
        <w:jc w:val="both"/>
        <w:rPr>
          <w:sz w:val="28"/>
          <w:szCs w:val="28"/>
          <w:lang w:val="uk-UA"/>
        </w:rPr>
      </w:pPr>
      <w:r>
        <w:rPr>
          <w:sz w:val="28"/>
          <w:szCs w:val="28"/>
          <w:lang w:val="uk-UA"/>
        </w:rPr>
        <w:t>Вироби фабрики художніх виробів неодноразово експонувалися на українських та закордонних виставках. У 1964 році на виставках українського декоративного мистецтва в місті Києві та  Москві. У 1965 - Будапешті (Угорщина) та Лейпцігу (НДР), 1967 - Монреалі (Канада) [3].</w:t>
      </w:r>
    </w:p>
    <w:p>
      <w:pPr>
        <w:pStyle w:val="Normal"/>
        <w:spacing w:lineRule="auto" w:line="360"/>
        <w:ind w:firstLine="540"/>
        <w:jc w:val="both"/>
        <w:rPr>
          <w:sz w:val="28"/>
          <w:szCs w:val="28"/>
          <w:lang w:val="uk-UA"/>
        </w:rPr>
      </w:pPr>
      <w:r>
        <w:rPr>
          <w:sz w:val="28"/>
          <w:szCs w:val="28"/>
          <w:lang w:val="uk-UA"/>
        </w:rPr>
        <w:t>З січня 1965 року фабрику художніх виробів імені Богдана Хмельницького очолює БУР`ЯН Михайло Іванович (роки роботи на фабриці 1965-1977 рр.). Під його керівництвом на фабриці починається планова робота, працює більше 600 людей (разом з надомниками). Тридцять процентів продукції фабрика йшла на експорт. Фабрика постійно перевиконує плани, за що нагороджувалася дипломами та відзнаками Міністерства легкої промисловості. Кращі вишивальниці фабрики: Яценко О.І., Луценко Г.О., Слива Л.С., Кучер К.Д., Степаненко П.О., неодноразово отримували подяки, нагороди, дипломи. Вагомий внесок у розвиток виробництва зробила головний інженер  Халдей Антоніна Олександрівна, яка працювала на фабриці з 1956 по 1982 рр. [2].</w:t>
      </w:r>
    </w:p>
    <w:p>
      <w:pPr>
        <w:pStyle w:val="Normal"/>
        <w:spacing w:lineRule="auto" w:line="360"/>
        <w:ind w:firstLine="540"/>
        <w:jc w:val="both"/>
        <w:rPr/>
      </w:pPr>
      <w:r>
        <w:rPr>
          <w:sz w:val="28"/>
          <w:szCs w:val="28"/>
          <w:lang w:val="uk-UA"/>
        </w:rPr>
        <w:t>1968-х роках в Москві при Верховній раді  були створені  спеціалізовані магазини в яких продавалися вироби фабрики художніх виробів ім.. Б.Хмельницького. Асортимент фабрики – це плахти, вишиті блузи, сорочки, гуцулки, який мав великий попит серед народних депутатів [2].</w:t>
      </w:r>
    </w:p>
    <w:p>
      <w:pPr>
        <w:pStyle w:val="Normal"/>
        <w:spacing w:lineRule="auto" w:line="360"/>
        <w:ind w:firstLine="540"/>
        <w:jc w:val="both"/>
        <w:rPr>
          <w:sz w:val="28"/>
          <w:szCs w:val="28"/>
          <w:lang w:val="uk-UA"/>
        </w:rPr>
      </w:pPr>
      <w:r>
        <w:rPr>
          <w:sz w:val="28"/>
          <w:szCs w:val="28"/>
          <w:lang w:val="uk-UA"/>
        </w:rPr>
        <w:t>У 1975-х роках вироби фабрики експонувалися на Республіканських виставках українського народного декоративного мистецтва у місті Києві, а також приймали участь у виставках за кордоном в Канаді (1969 р.), Германії (1971 р.) [3].</w:t>
      </w:r>
    </w:p>
    <w:p>
      <w:pPr>
        <w:pStyle w:val="Normal"/>
        <w:spacing w:lineRule="auto" w:line="360"/>
        <w:ind w:firstLine="540"/>
        <w:jc w:val="both"/>
        <w:rPr>
          <w:sz w:val="28"/>
          <w:szCs w:val="28"/>
          <w:lang w:val="uk-UA"/>
        </w:rPr>
      </w:pPr>
      <w:r>
        <w:rPr>
          <w:sz w:val="28"/>
          <w:szCs w:val="28"/>
          <w:lang w:val="uk-UA"/>
        </w:rPr>
        <w:t>Виробництво фабрики набирає все більших обсягів, а приміщення залишалися в старому «попівському» будинку по вул.. Московській, на вул. Великій Підвальній та в старій єврейській синагозі. Михайло Іванович ініціює та подає клопотання в Міністерство легкої промисловості про будівництво нового корпуса фабрики. У 1965 році  під керівництвом директора Бур</w:t>
      </w:r>
      <w:r>
        <w:rPr>
          <w:sz w:val="28"/>
          <w:szCs w:val="28"/>
        </w:rPr>
        <w:t>`</w:t>
      </w:r>
      <w:r>
        <w:rPr>
          <w:sz w:val="28"/>
          <w:szCs w:val="28"/>
          <w:lang w:val="uk-UA"/>
        </w:rPr>
        <w:t>яна М.І., розпочинається це будівництво. На той час це було перше масштабне будівництво в районі. Навіть у Києві фабрика знаходилася в напіврозваленому приміщенні. Проектну документацію розробляли майже 8 років. Спочатку проектна організація в місті Києві, згодом в Дніпропетровську, а завершили в Одесі. Будували новий корпус майже 6 років, будівельники з Бориспільської будівельної організації</w:t>
      </w:r>
      <w:r>
        <w:rPr>
          <w:sz w:val="28"/>
          <w:szCs w:val="28"/>
        </w:rPr>
        <w:t xml:space="preserve"> </w:t>
      </w:r>
      <w:r>
        <w:rPr>
          <w:sz w:val="28"/>
          <w:szCs w:val="28"/>
          <w:lang w:val="uk-UA"/>
        </w:rPr>
        <w:t>[2].</w:t>
      </w:r>
    </w:p>
    <w:p>
      <w:pPr>
        <w:pStyle w:val="Normal"/>
        <w:spacing w:lineRule="auto" w:line="360"/>
        <w:ind w:firstLine="540"/>
        <w:jc w:val="both"/>
        <w:rPr>
          <w:sz w:val="28"/>
          <w:szCs w:val="28"/>
          <w:lang w:val="uk-UA"/>
        </w:rPr>
      </w:pPr>
      <w:r>
        <w:rPr>
          <w:sz w:val="28"/>
          <w:szCs w:val="28"/>
          <w:lang w:val="uk-UA"/>
        </w:rPr>
        <w:t>В лютому 1978 році було здано в експлуатацію новий корпус фабрики, вже під керівництвом нового директора – МІНЕНКО Світлани Іванівни (роки роботи на фабриці 1977 – 1981 рр.). В результаті довготривалого будівництва, виросла висока просторова будівля на чотири поверхи. Два поверхи повністю відведені для ткацького виробництва. Цехи: ткацький та машинної вишивки - працювали у дві зміни; ручної вишивки - працювали тільки у другу зміну; пошивочний; розкрійний; прасувальний; лабораторія, де розроблялися нові моделі та малюнки. У 1978 році дирекція зробила  замовлення у майстрів з Прикарпаття на п’ятдесят три ткацькі станки (майстер Кіщука І.І. ). На цих станках майстрині фабрики працюють і сьогодні [2].</w:t>
      </w:r>
    </w:p>
    <w:p>
      <w:pPr>
        <w:pStyle w:val="Normal"/>
        <w:spacing w:lineRule="auto" w:line="360"/>
        <w:ind w:firstLine="540"/>
        <w:jc w:val="both"/>
        <w:rPr>
          <w:sz w:val="28"/>
          <w:szCs w:val="28"/>
          <w:lang w:val="uk-UA"/>
        </w:rPr>
      </w:pPr>
      <w:r>
        <w:rPr>
          <w:sz w:val="28"/>
          <w:szCs w:val="28"/>
          <w:lang w:val="uk-UA"/>
        </w:rPr>
        <w:t>Початок 1980 р. – працює 45 ткацьких станків, а до кінця  року почало працювати ще 20 станків. Випуск виробів складає 50 тисяч квадратних метрів. Значно розширився сортимент фабрики. Підготовчий цех облаштували високопродуктивними машинами. На фабриці вже працює 650 людей. Впроваджується сучасне  керівництво виробництвом, введено новий штат: директор, головний художник, плановий відділ (розробляли плани, розцінки, норми), бухгалтерія, відділ головного механіка. Набагато покращилися умови роботи. Встановлені сатуратори, працює вентиляція. Почала працювати їдальня на вісімдесят чоловік, працівників убезпечували гарячою їдою [2].</w:t>
      </w:r>
    </w:p>
    <w:p>
      <w:pPr>
        <w:pStyle w:val="Normal"/>
        <w:spacing w:lineRule="auto" w:line="360"/>
        <w:ind w:firstLine="540"/>
        <w:jc w:val="both"/>
        <w:rPr>
          <w:sz w:val="28"/>
          <w:szCs w:val="28"/>
          <w:lang w:val="uk-UA"/>
        </w:rPr>
      </w:pPr>
      <w:r>
        <w:rPr>
          <w:sz w:val="28"/>
          <w:szCs w:val="28"/>
          <w:lang w:val="uk-UA"/>
        </w:rPr>
        <w:t>На декілька місяців з 1981 р. по 1982 р. назначається на посаду директора фабрики БАШУК Надія Іванівна</w:t>
      </w:r>
      <w:r>
        <w:rPr>
          <w:sz w:val="28"/>
          <w:szCs w:val="28"/>
        </w:rPr>
        <w:t xml:space="preserve"> </w:t>
      </w:r>
      <w:r>
        <w:rPr>
          <w:sz w:val="28"/>
          <w:szCs w:val="28"/>
          <w:lang w:val="uk-UA"/>
        </w:rPr>
        <w:t>[2]. А з 1982 р. директором Переяслав-Хмельницької фабрики художніх виробів імені Богдана Хмельницького назначається КОЛЯДЕНКО Катерина Іванівна, яка очолює це виробництво і на даний час. Це висококваліфікований спеціаліст, вимогливий і умілий керівник. Очолюване нею, майже тридцять років підприємство, завжди досягало значних успіхів у виконанні завдань, підвищенні ефективності виробництва, створені конкурентоспроможної продукції [3].</w:t>
      </w:r>
    </w:p>
    <w:p>
      <w:pPr>
        <w:pStyle w:val="Normal"/>
        <w:spacing w:lineRule="auto" w:line="360"/>
        <w:ind w:firstLine="540"/>
        <w:jc w:val="both"/>
        <w:rPr>
          <w:sz w:val="28"/>
          <w:szCs w:val="28"/>
          <w:lang w:val="uk-UA"/>
        </w:rPr>
      </w:pPr>
      <w:r>
        <w:rPr>
          <w:sz w:val="28"/>
          <w:szCs w:val="28"/>
          <w:lang w:val="uk-UA"/>
        </w:rPr>
        <w:t>Наприкінці 1990 –х років – на початку нового століття занепадають мистецькі осередки у більшості регіонів України. Сьогодні не діють або ліквідовані велетні художньої промисловості: Богуславська фабрика художнього ткацтва, Косівське виробничо-художнє об`єднання «Гуцульщина», виробниче об`єднання «Вінничанка» та інші [4].</w:t>
      </w:r>
    </w:p>
    <w:p>
      <w:pPr>
        <w:pStyle w:val="Normal"/>
        <w:spacing w:lineRule="auto" w:line="360"/>
        <w:ind w:firstLine="540"/>
        <w:jc w:val="both"/>
        <w:rPr>
          <w:sz w:val="28"/>
          <w:szCs w:val="28"/>
          <w:lang w:val="uk-UA"/>
        </w:rPr>
      </w:pPr>
      <w:r>
        <w:rPr>
          <w:sz w:val="28"/>
          <w:szCs w:val="28"/>
          <w:lang w:val="uk-UA"/>
        </w:rPr>
        <w:t>Серед споріднених підприємств України (21 підприємство, які підпорядковувалися Укрхудожпрому), тільки Переяслав-Хмельницька фабрика художніх виробів ім. Б.Хмельницького» зберегла свій статус, завдячуючи професійності директора Коляденко К.І. та колективу підприємства [1].</w:t>
      </w:r>
    </w:p>
    <w:p>
      <w:pPr>
        <w:pStyle w:val="Normal"/>
        <w:spacing w:lineRule="auto" w:line="360"/>
        <w:ind w:firstLine="540"/>
        <w:jc w:val="both"/>
        <w:rPr/>
      </w:pPr>
      <w:r>
        <w:rPr>
          <w:sz w:val="28"/>
          <w:szCs w:val="28"/>
          <w:lang w:val="uk-UA"/>
        </w:rPr>
        <w:t>На сьогоднішній день – це єдина фабрика яка зберегла виробництво на ручних ткацьких станках старого зразка. В ткацькому цеху під керівництвом майстра-професіонала Віри Павлівни Чумаченко (стаж роботи – 42 роки) працює - 7 ткаль, 1 мотальниця, 1 швея та 1 творчий майстер. Надзвичайно тонка і відповідальна робота у ткалі: вони створюють полотно із мережкою і візерунками на верстаті, який виготовлений за старовинним зразком ще 60-х роках двадцятого століття. Цех машинної вишивки – 3 майстрині і 1 лаборант по вишивці; ручна  вишивка – 2 майстра [4], [6].</w:t>
      </w:r>
    </w:p>
    <w:p>
      <w:pPr>
        <w:pStyle w:val="Normal"/>
        <w:spacing w:lineRule="auto" w:line="360"/>
        <w:ind w:firstLine="539"/>
        <w:jc w:val="both"/>
        <w:rPr>
          <w:sz w:val="28"/>
          <w:szCs w:val="28"/>
          <w:lang w:val="uk-UA"/>
        </w:rPr>
      </w:pPr>
      <w:r>
        <w:rPr>
          <w:sz w:val="28"/>
          <w:szCs w:val="28"/>
          <w:lang w:val="uk-UA"/>
        </w:rPr>
        <w:t>Знаний майстер ткацтва Катерина Кузьмівна Кулик на фабриці пропрацювала більше 40 років. За ці роки плідної праці вона зробила вагомий внесок у справу визнання новаторських напрямів розвитку орнаментального ткацтва. Вона розробила цілий ряд орнаментальних композицій для рушників, які входять до серії «Весільні рушники» - це рушники для поклоніння молодих,  рушники для підв`язування молодої, рушник під коровай та інші. У цих рушниках відчувається індивідуальний художній почерк автора, власний підхід до побудови орнаментальної композиції. Вона точно відчуває специфіку різних за структурою ниток. Залежно від узятого за основу мотиву – ромба, розетки, «дамочок», «вилочок», «стовпчиків», хрестиків – майстриня детально опрацьовує додаткові мотиви – «жучки», кривульки, «крильця», стовпчики. Тонко продумує співвідношення орнаменту з тлом, що дає змогу створювати вироби святкові, урочисто піднесені.</w:t>
      </w:r>
    </w:p>
    <w:p>
      <w:pPr>
        <w:pStyle w:val="Normal"/>
        <w:spacing w:lineRule="auto" w:line="360"/>
        <w:ind w:firstLine="539"/>
        <w:jc w:val="both"/>
        <w:rPr>
          <w:sz w:val="28"/>
          <w:szCs w:val="28"/>
          <w:lang w:val="uk-UA"/>
        </w:rPr>
      </w:pPr>
      <w:r>
        <w:rPr>
          <w:sz w:val="28"/>
          <w:szCs w:val="28"/>
          <w:lang w:val="uk-UA"/>
        </w:rPr>
        <w:t>Більше ніж двадцять п’ять років працює на посаді головного інженера фабрики - Зуєва  (Харченко) Ірина Миколаївна. В 24 роки вона вступила на відповідальну посаду. Була наймолодшим головним інженером з більше як півтора десятка споріднених підприємств  концерну «Укрхудожпром». Ірина Миколаївна створює ескізи малюнків основними мотивами яких є квіти. Вона активно працює над їхньою пластикою, кольором, композицією. Не забуває і про давні елементи традиційних орнаментів, які творчо переосмислює і надає їм сучасного звучання. Окрім того вона розробляє моделі сучасного одягу на основі використання традицій крою та художнього оформлення народного вбрання, декоративних тканин [4].</w:t>
      </w:r>
    </w:p>
    <w:p>
      <w:pPr>
        <w:pStyle w:val="Normal"/>
        <w:spacing w:lineRule="auto" w:line="360"/>
        <w:ind w:firstLine="540"/>
        <w:jc w:val="both"/>
        <w:rPr>
          <w:sz w:val="28"/>
          <w:szCs w:val="28"/>
        </w:rPr>
      </w:pPr>
      <w:r>
        <w:rPr>
          <w:sz w:val="28"/>
          <w:szCs w:val="28"/>
          <w:lang w:val="uk-UA"/>
        </w:rPr>
        <w:t>Понад тридцять років працює на фабриці Калініченко Ольга Миколаївна. Почала свою трудову діяльність з посади технолога швейного виробництва, далі технолог експериментальної лабораторії, начальник лабораторії, заступника директора по якості.</w:t>
      </w:r>
    </w:p>
    <w:p>
      <w:pPr>
        <w:pStyle w:val="Normal"/>
        <w:spacing w:lineRule="auto" w:line="360"/>
        <w:ind w:firstLine="540"/>
        <w:jc w:val="both"/>
        <w:rPr>
          <w:sz w:val="28"/>
          <w:szCs w:val="28"/>
          <w:lang w:val="uk-UA"/>
        </w:rPr>
      </w:pPr>
      <w:r>
        <w:rPr>
          <w:sz w:val="28"/>
          <w:szCs w:val="28"/>
          <w:lang w:val="uk-UA"/>
        </w:rPr>
        <w:t>Віра Іванівна Бугаєнко, працює на фабриці з 1977 р. очолює розкрійну дільницю та розробляє нові конструкції виробів. Це здібний фахівець у своїй роботі, багато конструктивних рішень було розроблено саме нею.</w:t>
      </w:r>
    </w:p>
    <w:p>
      <w:pPr>
        <w:pStyle w:val="Normal"/>
        <w:spacing w:lineRule="auto" w:line="360"/>
        <w:ind w:firstLine="540"/>
        <w:jc w:val="both"/>
        <w:rPr>
          <w:sz w:val="28"/>
          <w:szCs w:val="28"/>
          <w:lang w:val="uk-UA"/>
        </w:rPr>
      </w:pPr>
      <w:r>
        <w:rPr>
          <w:sz w:val="28"/>
          <w:szCs w:val="28"/>
          <w:lang w:val="uk-UA"/>
        </w:rPr>
        <w:t>Ткачова Ольга Григорівна працює лаборантом по машинній вишивці. Це дуже кваліфікований працівник, експерт своєї справи [4].</w:t>
      </w:r>
    </w:p>
    <w:p>
      <w:pPr>
        <w:pStyle w:val="Normal"/>
        <w:spacing w:lineRule="auto" w:line="360"/>
        <w:ind w:firstLine="540"/>
        <w:jc w:val="both"/>
        <w:rPr/>
      </w:pPr>
      <w:r>
        <w:rPr>
          <w:sz w:val="28"/>
          <w:szCs w:val="28"/>
          <w:lang w:val="uk-UA"/>
        </w:rPr>
        <w:t xml:space="preserve">1 січня 2000 р.- фабрика ім. Богдана Хмельницького була </w:t>
      </w:r>
      <w:r>
        <w:rPr>
          <w:sz w:val="28"/>
          <w:szCs w:val="28"/>
        </w:rPr>
        <w:t>реорганізована</w:t>
      </w:r>
      <w:r>
        <w:rPr>
          <w:sz w:val="28"/>
          <w:szCs w:val="28"/>
          <w:lang w:val="uk-UA"/>
        </w:rPr>
        <w:t xml:space="preserve"> у Дочірнє підприємство «Фабрика ім. Богдана Хмельницького» ВАТ «Укрхудожпром».</w:t>
      </w:r>
    </w:p>
    <w:p>
      <w:pPr>
        <w:pStyle w:val="Normal"/>
        <w:spacing w:lineRule="auto" w:line="360"/>
        <w:ind w:firstLine="540"/>
        <w:jc w:val="both"/>
        <w:rPr>
          <w:sz w:val="28"/>
          <w:szCs w:val="28"/>
          <w:lang w:val="uk-UA"/>
        </w:rPr>
      </w:pPr>
      <w:r>
        <w:rPr>
          <w:sz w:val="28"/>
          <w:szCs w:val="28"/>
          <w:lang w:val="uk-UA"/>
        </w:rPr>
        <w:t>Робота майстрів підприємства славиться на всю Україну. Свій товар фабрика репрезентує на виставках і фестивалях у Києві та інших регіонах України. На фабриці можна придбати прекрасні чоловічі та жіночі вишиванки ручної роботи, сценічні костюми, святкове вбрання і одяг на кожен день на будь-який смак. На підприємстві виготовляють різноманітні ткацькі вироби: рушники, серветки, скатерті тощо. Треба відзначити, що вся продукція  натуральна (бавовна, льон, батист). Продукція фабрики користується великим попитом серед населення України, української діаспори та іноземних туристів, які бувають частими гостями на виробництві. Вироби майстринь по вишивці та ткацтву захоплюють глядача грою барв, загадковим мереживом ліній, у якому фахівці прочитують знаки-символи історії нашого народу. Основна мета дирекції та працівників фабрики - збереження та розвиток українських народних традицій, збереження давніх орнаментальних мотивів на виробах. Орнамент який впродовж століть зберіг у собі таємницю символів нашого народу, несе у собі українську історію, вірування і традиції. Вони є оберегами сімейного вогнища і нашої держави України.</w:t>
      </w:r>
    </w:p>
    <w:p>
      <w:pPr>
        <w:pStyle w:val="Normal"/>
        <w:spacing w:lineRule="auto" w:line="360"/>
        <w:ind w:firstLine="539"/>
        <w:jc w:val="both"/>
        <w:rPr>
          <w:sz w:val="28"/>
          <w:szCs w:val="28"/>
          <w:lang w:val="uk-UA"/>
        </w:rPr>
      </w:pPr>
      <w:r>
        <w:rPr>
          <w:sz w:val="28"/>
          <w:szCs w:val="28"/>
          <w:lang w:val="uk-UA"/>
        </w:rPr>
        <w:t>Цей маленький острівець ткацького промислу, що живе і по нині  у нашому Переяславі, дає можливість зберегти традиції художнього ткання та вишивки в державній системі виробництва. Прагнення народу до творчості в техногенний вік проявляється в майже реліктовому способі – ручному тканні та ручній вишивці. Це є яскравим свідченням того, що переяславське ткацтво та вишивка – високоякісне і високохудожнє мистецтво. Зберегти його та відновити функціонування народних художніх промислів в Україні - повинно бути головною прерогативою державного будівництва. Нам ніхто не простить, якщо ми втратимо художню мову народу.</w:t>
      </w:r>
    </w:p>
    <w:p>
      <w:pPr>
        <w:pStyle w:val="Normal"/>
        <w:spacing w:lineRule="auto" w:line="360"/>
        <w:ind w:firstLine="540"/>
        <w:rPr>
          <w:b/>
          <w:b/>
          <w:sz w:val="28"/>
          <w:szCs w:val="28"/>
          <w:lang w:val="uk-UA"/>
        </w:rPr>
      </w:pPr>
      <w:r>
        <w:rPr>
          <w:b/>
          <w:sz w:val="28"/>
          <w:szCs w:val="28"/>
          <w:lang w:val="uk-UA"/>
        </w:rPr>
        <w:t>Література:</w:t>
      </w:r>
    </w:p>
    <w:p>
      <w:pPr>
        <w:pStyle w:val="Normal"/>
        <w:numPr>
          <w:ilvl w:val="0"/>
          <w:numId w:val="3"/>
        </w:numPr>
        <w:spacing w:lineRule="auto" w:line="360"/>
        <w:jc w:val="both"/>
        <w:rPr/>
      </w:pPr>
      <w:r>
        <w:rPr>
          <w:sz w:val="28"/>
          <w:szCs w:val="28"/>
          <w:lang w:val="uk-UA"/>
        </w:rPr>
        <w:t>Польові матеріали автора (далі ПМА). Записано 13.03.2012 р. від Бондар Л.К., 1933 р. н., мешканки Київської області, м. Переяслав-Хмельницький, вул. Ярмаркова, буд. 20 В.</w:t>
      </w:r>
    </w:p>
    <w:p>
      <w:pPr>
        <w:pStyle w:val="Normal"/>
        <w:numPr>
          <w:ilvl w:val="0"/>
          <w:numId w:val="1"/>
        </w:numPr>
        <w:spacing w:lineRule="auto" w:line="360"/>
        <w:jc w:val="both"/>
        <w:rPr/>
      </w:pPr>
      <w:r>
        <w:rPr>
          <w:sz w:val="28"/>
          <w:szCs w:val="28"/>
          <w:lang w:val="uk-UA"/>
        </w:rPr>
        <w:t>ПМА. Записано 10.04.2012 р. від Бур`яна М.І., 1935 р. н., мешканця Київської області, м. Переяслав-Хмельницький, вул. Покровська, буд. 44, кв. 30.</w:t>
      </w:r>
    </w:p>
    <w:p>
      <w:pPr>
        <w:pStyle w:val="Normal"/>
        <w:numPr>
          <w:ilvl w:val="0"/>
          <w:numId w:val="1"/>
        </w:numPr>
        <w:spacing w:lineRule="auto" w:line="360"/>
        <w:jc w:val="both"/>
        <w:rPr/>
      </w:pPr>
      <w:r>
        <w:rPr>
          <w:sz w:val="28"/>
          <w:szCs w:val="28"/>
          <w:lang w:val="uk-UA"/>
        </w:rPr>
        <w:t>ПМА. Записано 29.03.2012 р. від Калініченко О.М., 1945 р. н., мешканки Київської області, м. Переяслав-Хмельницький, вул. Островська, буд. 6.</w:t>
      </w:r>
    </w:p>
    <w:p>
      <w:pPr>
        <w:pStyle w:val="Normal"/>
        <w:numPr>
          <w:ilvl w:val="0"/>
          <w:numId w:val="1"/>
        </w:numPr>
        <w:spacing w:lineRule="auto" w:line="360"/>
        <w:jc w:val="both"/>
        <w:rPr/>
      </w:pPr>
      <w:r>
        <w:rPr>
          <w:sz w:val="28"/>
          <w:szCs w:val="28"/>
          <w:lang w:val="uk-UA"/>
        </w:rPr>
        <w:t>ПМА. Записано 19.04.2012 р. від Коляденко К.І., 1945 р. н., мешканки Київської області, м. Переяслав-Хмельницький, вул. Покровська, буд.46, кв. 6.</w:t>
      </w:r>
    </w:p>
    <w:p>
      <w:pPr>
        <w:pStyle w:val="Normal"/>
        <w:numPr>
          <w:ilvl w:val="0"/>
          <w:numId w:val="1"/>
        </w:numPr>
        <w:spacing w:lineRule="auto" w:line="360"/>
        <w:jc w:val="both"/>
        <w:rPr/>
      </w:pPr>
      <w:r>
        <w:rPr>
          <w:sz w:val="28"/>
          <w:szCs w:val="28"/>
          <w:lang w:val="uk-UA"/>
        </w:rPr>
        <w:t>ПМА. Записано 09.10.1996 р. від Попко М.Д., 1945 р. н., мешканки Київської області, м. Переяслав-Хмельницький, вул. Одинця (Мазепи), буд. 13/15, кв. 45.</w:t>
      </w:r>
    </w:p>
    <w:p>
      <w:pPr>
        <w:pStyle w:val="Normal"/>
        <w:numPr>
          <w:ilvl w:val="0"/>
          <w:numId w:val="1"/>
        </w:numPr>
        <w:spacing w:lineRule="auto" w:line="360"/>
        <w:jc w:val="both"/>
        <w:rPr/>
      </w:pPr>
      <w:r>
        <w:rPr>
          <w:sz w:val="28"/>
          <w:szCs w:val="28"/>
          <w:lang w:val="uk-UA"/>
        </w:rPr>
        <w:t>ПМА. Записано 11.04.2012 р. від Чумаченко В.П., 1935 р. н., мешканки Київської області, м. Переяслав-Хмельницький, вул. Мала-Підвальна, буд. 4, кв. 3.</w:t>
      </w:r>
    </w:p>
    <w:p>
      <w:pPr>
        <w:pStyle w:val="Normal"/>
        <w:numPr>
          <w:ilvl w:val="0"/>
          <w:numId w:val="1"/>
        </w:numPr>
        <w:spacing w:lineRule="auto" w:line="360"/>
        <w:jc w:val="both"/>
        <w:rPr>
          <w:sz w:val="28"/>
          <w:szCs w:val="28"/>
          <w:lang w:val="uk-UA"/>
        </w:rPr>
      </w:pPr>
      <w:r>
        <w:rPr>
          <w:sz w:val="28"/>
          <w:szCs w:val="28"/>
          <w:lang w:val="uk-UA"/>
        </w:rPr>
        <w:t>Матеріали фондової документації Національного історико-етнографічного заповідника «Переяслав». Інвентарна книга «Тканини» №№ 1-16.</w:t>
      </w:r>
    </w:p>
    <w:p>
      <w:pPr>
        <w:pStyle w:val="Normal"/>
        <w:spacing w:lineRule="auto" w:line="360"/>
        <w:ind w:firstLine="540"/>
        <w:jc w:val="right"/>
        <w:rPr>
          <w:sz w:val="28"/>
          <w:szCs w:val="28"/>
          <w:lang w:val="uk-UA"/>
        </w:rPr>
      </w:pPr>
      <w:r>
        <w:rPr>
          <w:sz w:val="28"/>
          <w:szCs w:val="28"/>
          <w:lang w:val="uk-UA"/>
        </w:rPr>
      </w:r>
    </w:p>
    <w:p>
      <w:pPr>
        <w:pStyle w:val="Normal"/>
        <w:spacing w:lineRule="auto" w:line="360"/>
        <w:ind w:firstLine="539"/>
        <w:jc w:val="both"/>
        <w:rPr>
          <w:sz w:val="28"/>
          <w:szCs w:val="28"/>
          <w:lang w:val="uk-UA"/>
        </w:rPr>
      </w:pPr>
      <w:r>
        <w:rPr>
          <w:sz w:val="28"/>
          <w:szCs w:val="28"/>
          <w:lang w:val="uk-UA"/>
        </w:rPr>
      </w:r>
    </w:p>
    <w:sectPr>
      <w:type w:val="nextPage"/>
      <w:pgSz w:w="11906" w:h="16838"/>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06:25:00Z</dcterms:created>
  <dc:creator>User</dc:creator>
  <dc:description/>
  <cp:keywords/>
  <dc:language>en-US</dc:language>
  <cp:lastModifiedBy>Admin</cp:lastModifiedBy>
  <cp:lastPrinted>2012-04-17T11:19:00Z</cp:lastPrinted>
  <dcterms:modified xsi:type="dcterms:W3CDTF">2015-06-29T18:15:00Z</dcterms:modified>
  <cp:revision>55</cp:revision>
  <dc:subject/>
  <dc:title/>
</cp:coreProperties>
</file>