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rif Ibragimov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Samarkand, Uzbekistan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XIMUM VA MINIMUM QATNASHGAN TENGSIZLIKLA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sbotlanishi talab etiladigan tengsizliklarning juda ko'p turlari mavjud. Biz ushbu maqolada o'quvchilarg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qatnashgan tengsizliklarni isbotlashning bir necha xil usullarini taqdim etamiz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(Bosniya Milliy Olimpiadasi 2008) Aga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r haqiqiy sonlar bo'lsa, u hol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8089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(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gsizlikning o'rinli ekanligini isbotlan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BOT: Masala shartida berilgan tengsizlikning har ikkala tomoni simmetrik bo'lganligi uchun umumiylikka zarar yetkazmasd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deb olishimiz mumkin. Bunda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76040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ekanligi osongina kelib chiqadi. Demak, (1) tengsizli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4261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teng kuchli ekan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8094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yniyatdan foydalansak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8546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(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 isbotlasak yetarli. Aga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deb almashtirish olsak, (2) ning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ekvivalent ekanligini topamiz, bu yerd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r haqiqiy sonlar. Bu tengsizlik esa soddalashtirilgandan so'ng barch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r uchun o'rinli bo'lg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ko'rinishga keladi. Masala isbotland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(Eron Milliy Olimpiadasi 1998) Aga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musbat sonlar uchu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tenglik o'rinli bo'lsa, u hol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80840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ngsizlikni isbotlan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BOT: Bu tengsizlikni isbotlash uchun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2826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(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5206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(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ngsizliklarning har ikkalasini ham isbotlash yetarl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Avval (3) ni isbotlaymiz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bo'lsin. O'rta-arifmetik va o'rta-geometrik miqdorlar orasidagi munosabatga ko'r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42540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ngsizlik, ya'n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o'rinli. Koshi-Bunyakovskiy tengsizligiga ko'r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6194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07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engsizlik o'rinli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dan foydalansak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62025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ga, ya'n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954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ega bo'lamiz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Endi (4) ni isbotlaymiz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kanligidan (4) tengsizli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9026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(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teng kuchli. O'rta-arifmetik va o'rta-geometrik miqdorlar orasidagi munosabatdan foydalansak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716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11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906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97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ega bo'lamiz. Bularni qo'shib yuborib, hosil bo'lgan tengsizlikni 3 ga bo'lib yuborsak, (5) kelib chiqadi. Masala isbotland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Musba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sonlar berilgan. Agar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096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va                             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906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bo'lsa, isbotlang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6840" cy="476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BOT: Masala shartida berilgan tengsizlikning ikkala tomoni ham simmetrik ekanligidan umumiylikka zarar yetkazmasd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deb olamiz. Bund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kanligi kelib chiqadi.O'rta-arifmetik va o'rta-geometrik  miqdorlar orasidagi munosabatga ko'r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tengsizliklar o'rinli. Bulardan foydalansak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95265" cy="638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 ega bo'lamiz. Endi bi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42615" cy="466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isbotlasak yetarli. Bu e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125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, yok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5684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ga teng kuchli. Masala isbotland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(AQSh Milliy Olimpiadasi 2009) Musba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sonlar berilgan, bunda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v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04615" cy="504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artlar o'rinli. Isbotlang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9976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BOT: Umumiylikka zarar yetkazmasdan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5209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b olishimiz mumkin. Koshi-Bunyakovskiy  tengsizligidan foydalanib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85590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762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762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, ya'n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47315" cy="762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hosil qilamiz. Ildizdan chiqarsak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6925" cy="657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ega bo'lamiz. Bu es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ga teng kuchli. Oxirgi tengsizlikning ikkala tomonini ham kvadratga ko'tarib yuboramiz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9044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240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(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kanligid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bo'ladi. Demak, (6) o'rinli bo'lishi uchu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bo'lishi kerak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Masala isbotland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(Gretsiya Milliy Olimpiadasi 2008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natural sonlar berilgan. Agar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bo'lsa, isbotlang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9725" cy="685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glik qachon bajariladi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BOT: Koshi-Bunyakovskiy tengsizligiga ko'r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09800" cy="2571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tengsizlik, ya'ni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71650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gsizlik o'rinli. Bu e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76325" cy="4095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(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teng kuchli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d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rning natural ekanligid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bo'ladi. Bundan (7) tenglikning o'ng tomoni 1 dan katta yoki teng ekanligi kelib chiqadi. Bundan tashqari masala shartid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ya'ni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33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kanligi ma'lum. Ushbu faktlar, (7) tengsizlik hamda o'rta-arifmetik va o'rta-geometrik miqdorlar orasidagi munosabatdan foydalansak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0954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 ega bo'lamiz. Tenglik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rning barchasi o'zaro teng bo'lganda bajariladi. Masala isbotlandi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YDALANILGAN ADABIYOTLA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www.matholymp.zn.uz</w:t>
      </w:r>
      <w:r>
        <w:rPr>
          <w:rFonts w:cs="Times New Roman" w:ascii="Times New Roman" w:hAnsi="Times New Roman"/>
          <w:sz w:val="28"/>
          <w:szCs w:val="28"/>
        </w:rPr>
        <w:t xml:space="preserve"> internet sahifas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www.edu.uz</w:t>
      </w:r>
      <w:r>
        <w:rPr>
          <w:rFonts w:cs="Times New Roman" w:ascii="Times New Roman" w:hAnsi="Times New Roman"/>
          <w:sz w:val="28"/>
          <w:szCs w:val="28"/>
        </w:rPr>
        <w:t xml:space="preserve"> internet sahifas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www.imo-math.com</w:t>
      </w:r>
      <w:r>
        <w:rPr>
          <w:rFonts w:cs="Times New Roman" w:ascii="Times New Roman" w:hAnsi="Times New Roman"/>
          <w:sz w:val="28"/>
          <w:szCs w:val="28"/>
        </w:rPr>
        <w:t xml:space="preserve"> internet sahifasi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lmiy rahbar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zika-matematika fanlari doktori, professor  Ikromov Isroil Akramovi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44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68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21:20:00Z</dcterms:created>
  <dc:creator>iborol</dc:creator>
  <dc:description/>
  <cp:keywords/>
  <dc:language>en-US</dc:language>
  <cp:lastModifiedBy>Admin</cp:lastModifiedBy>
  <dcterms:modified xsi:type="dcterms:W3CDTF">2015-06-20T19:42:00Z</dcterms:modified>
  <cp:revision>6</cp:revision>
  <dc:subject/>
  <dc:title/>
</cp:coreProperties>
</file>