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уро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хмонов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  <w:lang w:val="ru-RU"/>
        </w:rPr>
        <w:footnoteReference w:customMarkFollows="1" w:id="2"/>
        <w:t>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Карши, Узбекист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 ДВИЖЕНИЮ ХЛОПКО-ВОЗДУШНОЙ СРЕДЫ В КАН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ним из основных узлов транспортной установки является сепаратор? от показателей его работы во многом зависит эффективность пневмотранспортной установки хлопка-сырц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требования? предъявляемые к сепаратору отделять хлопок-сырец от транспортирующего потока без ухудшения его природных качеств и обеспечить устойчивую работу пневмоустановки при минимальных потерях дав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движение хлопка – воздушной смеси в канале можно рассматривать как течение двухслойной жидкости с разными плотностями. Задача заключается в том, чтобы верхний слой потока, воздуха направить в один канал, а в нижнюю более плотную по сравнению с воздухом хлопковую смесь в другой канал. В связи с этим рассмотрим течение двух слоев среды (жидкости) в закрытом канале постоянного поперечного сечения с двумя рукавами (рис.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6639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.1. Область теч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положена, что задача двумерна, течение потенциальное, движение установившимся. Задача решается в параметрический форме. За вспомогательную область принято верхняя полуплоскость параметрического переменного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есообразно рассмотреть следующую аналитическую функцию</w:t>
      </w:r>
    </w:p>
    <w:p>
      <w:pPr>
        <w:pStyle w:val="Normal"/>
        <w:spacing w:lineRule="auto" w:line="240" w:before="0" w:after="0"/>
        <w:jc w:val="right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(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распределение д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  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=1, 2)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(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гла вектора скорости части по верхнего и нижнего слоев жидкост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линии раздела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ны выполняться кинематическое и динамическое услов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(2*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лее будет рассмотрена линейная задача в предположении, ч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e>
          </m:d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пренебрегая членами малости второго и высших порядков имеем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сю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≃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</m:oMath>
      </m:oMathPara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неаризация нелинейной задачи (2) приводит к тому, что величины горизонтальных скоростей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каждого из слоев жидкости пр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принимает значения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(4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ункция отображении области течения на верхней полуплоскость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имеет ви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(5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ние краевой задачи для функци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в плоскост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описывается обобщенным оператором Шварца [1,2]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λ</m:t>
                    </m:r>
                    <m:sSub>
                      <m:e>
                        <m:r>
                          <m:t xml:space="preserve"> </m:t>
                        </m:r>
                      </m:e>
                      <m:sub/>
                    </m:sSub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ξ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ξ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e>
            </m:d>
          </m:e>
        </m:nary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λ</m:t>
                  </m:r>
                </m:e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</m:oMath>
      </m:oMathPara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линии раздела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с учетом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η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для скоростей получена система уравнений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λ</m:t>
                        </m:r>
                      </m:e>
                      <m:sub/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>(7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авнение линии раздела, удовлетворяет дифференциальному уравн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/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  <w:lang w:val="ru-RU"/>
        </w:rPr>
        <w:br w:type="textWrapping" w:clear="all"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овательно на линии раздела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fldChar w:fldCharType="begin"/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QUOTE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/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это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η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η</m:t>
                  </m:r>
                </m:den>
              </m:f>
              <m:r>
                <w:rPr>
                  <w:rFonts w:ascii="Cambria Math" w:hAnsi="Cambria Math"/>
                </w:rPr>
                <m:t xml:space="preserve">dη</m:t>
              </m:r>
            </m:e>
          </m:nary>
        </m:oMath>
      </m:oMathPara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сюда явный вид уравнений линии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ис.1) описывается выраженны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</m:d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>(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дес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η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ведем коэффициенты перепада дав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(9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частности пр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eqAr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сюда и из (9) получи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d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QUOTE </w:instrText>
      </w:r>
      <w:r>
        <w:rPr>
          <w:rFonts w:cs="Times New Roman" w:ascii="Times New Roman" w:hAnsi="Times New Roman"/>
          <w:sz w:val="24"/>
          <w:szCs w:val="24"/>
          <w:lang w:val="ru-RU"/>
        </w:rPr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/>
        </w:rPr>
      </w:r>
      <w:r/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десь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– расстояние между линией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– линией раздела смесей пр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. Таким образам для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коэффициента перепада давления получи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>(10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алогично получится 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ально заменой индексов «1» на «2», «2» на «1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– ширина в начале кан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ула (10) значительно упрощаетс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(11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словые расчеты проводились по формулам (7),(8), (10) и (11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рис.2 показан график изменения коэффициента сопротивления по верхнему каналу, рассчитанный по формуле (11). При условии постоянство плотностей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– воздуха 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– хлопка-сырца и скоростей обеих фаз.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ростам обеих угл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коэффициенты сопротивления уменьшаете. При угле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этот показатель является наилучш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805680" cy="4914265"/>
                <wp:effectExtent l="0" t="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5640" cy="4914360"/>
                          <a:chOff x="0" y="0"/>
                          <a:chExt cx="4805640" cy="49143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691520" cy="4914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5400" y="0"/>
                              <a:ext cx="4685760" cy="491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720"/>
                              <a:ext cx="720" cy="4913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943280"/>
                              <a:ext cx="38854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28600"/>
                              <a:ext cx="297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686480"/>
                              <a:ext cx="2971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228600"/>
                              <a:ext cx="720" cy="44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228600"/>
                              <a:ext cx="720" cy="44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228600"/>
                              <a:ext cx="720" cy="44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57096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91368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60020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25676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262908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297180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434340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400068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365688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331416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2286000"/>
                              <a:ext cx="137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040" y="228600"/>
                              <a:ext cx="720" cy="44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3434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000680"/>
                              <a:ext cx="113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65688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3141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9718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62908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2860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16002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12567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91368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570960"/>
                              <a:ext cx="113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1720" y="228600"/>
                              <a:ext cx="1370880" cy="2743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1720" y="1943280"/>
                              <a:ext cx="1370880" cy="171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1720" y="2629080"/>
                              <a:ext cx="1370880" cy="1370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1720" y="3314160"/>
                              <a:ext cx="1370880" cy="1028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71320" y="24120"/>
                              <a:ext cx="49536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71320" y="367560"/>
                              <a:ext cx="952560" cy="49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70600" y="711360"/>
                              <a:ext cx="964440" cy="4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70600" y="1054080"/>
                              <a:ext cx="964440" cy="4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1320" y="1395720"/>
                              <a:ext cx="92592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138960"/>
                              <a:ext cx="352440" cy="23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967760"/>
                              <a:ext cx="335880" cy="44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70600" y="2538720"/>
                              <a:ext cx="1117080" cy="49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71320" y="2995920"/>
                              <a:ext cx="1104840" cy="49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057400" y="1968480"/>
                              <a:ext cx="457200" cy="46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514600" y="1968480"/>
                              <a:ext cx="457200" cy="46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971080" y="1968480"/>
                              <a:ext cx="417240" cy="35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429000" y="1968480"/>
                              <a:ext cx="457200" cy="46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542400" y="1511280"/>
                              <a:ext cx="507240" cy="47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18640" y="277308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000" r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8640" y="3458880"/>
                              <a:ext cx="227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000" r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8640" y="380160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4000" r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8640" y="4144680"/>
                              <a:ext cx="227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54000" r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4640" y="1516320"/>
                              <a:ext cx="685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гра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4840" y="824760"/>
                            <a:ext cx="4316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4840" y="1510560"/>
                            <a:ext cx="4064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20" y="2882160"/>
                            <a:ext cx="54612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20" y="3567960"/>
                            <a:ext cx="54612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20" y="4253760"/>
                            <a:ext cx="55872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196360"/>
                            <a:ext cx="52020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78.4pt;height:386.95pt" coordorigin="900,0" coordsize="7568,7739">
                <v:group id="shape_0" style="position:absolute;left:1081;top:0;width:7387;height:7739">
                  <v:rect id="shape_0" stroked="f" o:allowincell="f" style="position:absolute;left:1089;top:0;width:7378;height:773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809,1" to="1809,7738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9,3060" to="7567,3060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9,360" to="6487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7380" to="6487,7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360" to="5769,7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360" to="5049,7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360" to="4329,7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899" to="6487,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1439" to="6487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2520" to="6487,2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1979" to="6487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4140" to="6487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4680" to="6487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6840" to="6487,6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6300" to="6487,6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5759" to="6487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5219" to="6487,5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9,3600" to="6487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9,360" to="6489,7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6840" to="1987,6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6300" to="1987,6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5759" to="1987,5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5219" to="1987,5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4680" to="1987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4140" to="1987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3600" to="1987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2520" to="1987,2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1979" to="1987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1439" to="1987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899" to="1987,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7,360" to="6485,467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327,3060" to="6485,575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327,4140" to="6485,629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327,5219" to="6485,683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80;top:38;width:779;height:81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0;top:579;width:1499;height:77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9;top:1120;width:1518;height:77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9;top:1660;width:1518;height:773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0;top:2198;width:1457;height:73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1;top:219;width:554;height:37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1;top:3099;width:528;height:69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9;top:3998;width:1758;height:77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0;top:4718;width:1739;height:77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1;top:3100;width:719;height:73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1;top:3100;width:719;height:73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59;top:3100;width:656;height:55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1;top:3100;width:719;height:73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59;top:2380;width:798;height:75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87;top:4367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87;top:5447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87;top:598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87;top:652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87;top:2388;width:107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град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1081;top:1299;width:679;height:73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081;top:2379;width:639;height:73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901;top:4539;width:859;height:73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901;top:5619;width:859;height:73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901;top:6699;width:879;height:73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3459;width:818;height:73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.2. График изменения коэффициента сопротивления по верхнему канал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чёты по формулам (7), (8) показывает, что линия раздела достигает своего максимума пр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влени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будет минимальным пр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6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исследования могут быть использованы при совершенствовании существующих сепараторов и создании новых оборуд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ентьев А.Г. К линейный теории кавитационных препятствий об тканий. // «Вопросы прикладный математики и механики». Чуваш. университет. – Чебоксары, 1971. – С.135-140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джибаев А., Сайдаматов М.М., Таджибаева Ф.А. Расчетные параметры при разделении потока в сепараторе. // «Тўқимачилик-2000» международная научно практическая конференция. 24-26 май. – Ташкент, 2000. – С.170-174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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43:00Z</dcterms:created>
  <dc:creator>IBM</dc:creator>
  <dc:description/>
  <cp:keywords/>
  <dc:language>en-US</dc:language>
  <cp:lastModifiedBy>Admin</cp:lastModifiedBy>
  <dcterms:modified xsi:type="dcterms:W3CDTF">2015-06-24T11:41:00Z</dcterms:modified>
  <cp:revision>11</cp:revision>
  <dc:subject/>
  <dc:title/>
</cp:coreProperties>
</file>