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Роман Мовчан</w:t>
      </w:r>
    </w:p>
    <w:p>
      <w:pPr>
        <w:pStyle w:val="Style16"/>
        <w:spacing w:before="0" w:after="0"/>
        <w:jc w:val="right"/>
        <w:rPr/>
      </w:pPr>
      <w:r>
        <w:rPr/>
        <w:t>(Переяслав-Хмельницький, Україна)</w:t>
      </w:r>
    </w:p>
    <w:p>
      <w:pPr>
        <w:pStyle w:val="Style16"/>
        <w:jc w:val="center"/>
        <w:rPr/>
      </w:pPr>
      <w:r>
        <w:rPr/>
        <w:t>СИСТЕМА ЦІННОСТЕЙ ВИКЛАДАЧА ВИЩОЇ ШКОЛИ ЯК ПОКАЗНИК ЙОГО ПЕДАГОГІЧНОЇ КУЛЬТУРИ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Вивчення педагогічної культури викладача вищої школи в аксіологічному аспекті розкриває її зміст, основу якого складають педагогічні цінності. Сукупність педагогічних цінностей має цілісний і системний характер, вони визначають відношення між усталеними поглядами на проблеми професійної освіти і педагогічної діяльності викладача вищої школи. Орієнтація сучасної педагогічної освіти на виховання професіоналів потребує не тільки ретельної фахової підготовки викладачів, але й широкого світогляду, професійного мислення, високої освіченості, індивідуального усвідомлення значення загальнолюдських та педагогічних цінностей. У зв’язку з цим набирає гостроти питання вибору системи цінностей для викладачів вищої школи і для всієї освітянської галузі.</w:t>
      </w:r>
    </w:p>
    <w:p>
      <w:pPr>
        <w:pStyle w:val="Style18"/>
        <w:rPr/>
      </w:pPr>
      <w:r>
        <w:rPr>
          <w:lang w:val="uk-UA" w:eastAsia="ru-RU"/>
        </w:rPr>
        <w:t>Цілком закономірно, що система цінностей викладача вищої школи випливає із системи цінностей і людини, і особистості. Проблема цінності людини і структури цінностей особистості на сьогодні достатньо досліджені і знайшли своє відображення у працях філософів і педагогів (Б.Ананьєв, С.Анісімов, Л.Божович, Г.Бутиков, В.Додонов, М.Каган , О.Леонтьєв та ін.), які досліджували зміст, структуру і типи цінностей, їх значення в контексті самовизначення людини, обґрунтували необхідність частково перенести увагу з наукової діяльності на моральне, духовне, культурне самовизначення.</w:t>
      </w:r>
    </w:p>
    <w:p>
      <w:pPr>
        <w:pStyle w:val="Style18"/>
        <w:rPr/>
      </w:pPr>
      <w:r>
        <w:rPr>
          <w:lang w:val="uk-UA" w:eastAsia="ru-RU"/>
        </w:rPr>
        <w:t>У сучасній науці існує також чимало класифікацій цінностей, серед яких вигідно виділяється класифікація С. Анісімова. Суть її така: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людина і людство як найвищі цінності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цінності матеріального життя, включаючи природні ресурси, знаряддя і продукти праці, необхідні для життя людей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цінності соціального життя: різні суспільні утворення, інститути й організацій (родина, нації, класи, держава)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цінності духовного життя і культури, включаючи наукові знання, моральні, естетичні й інші цілі, уявлення і погляди [1, с.23]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Свої цінності має й освіта. Цінності, що вводяться як орієнтири у процесі сучасної освіти, - одна із проблем, які ставить освітня галузь. Вона вимагає постійної уваги у зв’язку з динамічністю розвитку суспільства і самої освітньої системи. Основні цінності освіти, хоча й залишаються правильними і необхідними, все-таки недостатні для розвитку та росту особистості і відповідно для здійснення індивідуальної продуктивної освіти.</w:t>
      </w:r>
    </w:p>
    <w:p>
      <w:pPr>
        <w:pStyle w:val="Style18"/>
        <w:rPr/>
      </w:pPr>
      <w:r>
        <w:rPr>
          <w:lang w:val="uk-UA" w:eastAsia="ru-RU"/>
        </w:rPr>
        <w:t>Сучасна вища освіта, як система, також визначається певними групами цінностей. Цінності вищої школи в умовах глобалізації запропоновано і сформульовано С. Клепко:</w:t>
      </w:r>
    </w:p>
    <w:p>
      <w:pPr>
        <w:pStyle w:val="Style18"/>
        <w:rPr/>
      </w:pPr>
      <w:r>
        <w:rPr>
          <w:lang w:val="uk-UA" w:eastAsia="ru-RU"/>
        </w:rPr>
        <w:t>1. Внутрішні цінності. Виділяють чотири типи цінностей в освіті, що конкурують між собою. По-перше, «академічні», тобто традиційні, цінності, зосереджені у відповідній галузі разом з якісними критеріями, ранжируваними відповідно до параметрів дисциплін. По-друге, «управлінські» цінності спрямовані на політику та процедури. По-третє, «педагогічні» цінності, що фокусуються на навичках і компетенції. І, по-четверте, цінності, «сконцентровані на зайнятості» (випускників) з виділенням ієрархічно структурованих стандартів.</w:t>
      </w:r>
    </w:p>
    <w:p>
      <w:pPr>
        <w:pStyle w:val="Style18"/>
        <w:rPr/>
      </w:pPr>
      <w:r>
        <w:rPr>
          <w:lang w:val="uk-UA" w:eastAsia="ru-RU"/>
        </w:rPr>
        <w:t>2. Зовнішні цінності, що індуковані суспільством, державою, зокрема, ними визначаються економічні цінності освіти, тобто її здатність забезпечувати функціонування соціально-професійної структури суспільства.</w:t>
      </w:r>
    </w:p>
    <w:p>
      <w:pPr>
        <w:pStyle w:val="Style18"/>
        <w:rPr/>
      </w:pPr>
      <w:r>
        <w:rPr>
          <w:lang w:val="uk-UA" w:eastAsia="ru-RU"/>
        </w:rPr>
        <w:t>3. Інструментальні цінності освіти обумовлені ступенем одержання особистістю соціального, інтелектуального, символічного капіталу; це - матеріальна цінність освіти (залежність оплати праці викладача від рівня та якості освіти); соціальна цінність (освіта як фактор соціальної мобільності, вибір видів і сфер професійної діяльності); статусно-престижна цінність (освіта як спосіб та інструмент підвищення соціального статусу).</w:t>
      </w:r>
    </w:p>
    <w:p>
      <w:pPr>
        <w:pStyle w:val="Style18"/>
        <w:rPr/>
      </w:pPr>
      <w:r>
        <w:rPr>
          <w:lang w:val="uk-UA" w:eastAsia="ru-RU"/>
        </w:rPr>
        <w:t>4. Продуковані цінності в освіті формують вільну й відповідальну особистість; її світоглядні установки, погляди; це - цінності загальнолюдського характеру, які забезпечують умови для вільного самовизначення кожної людини у світоглядному просторі для прийняття нею власних життєвих цілей, провідних мотивів та інтересів, прагнень, потреб, принципів і т.д. [2, с.25-35].</w:t>
      </w:r>
    </w:p>
    <w:p>
      <w:pPr>
        <w:pStyle w:val="Style18"/>
        <w:rPr/>
      </w:pPr>
      <w:r>
        <w:rPr>
          <w:lang w:val="uk-UA" w:eastAsia="ru-RU"/>
        </w:rPr>
        <w:t xml:space="preserve">Перераховані блоки цінностей – це система координат, у якій освіта постає ціннісним поняттям, а цінності так чи інакше розширюються, конкретизуються, до визначаються. Освіті більше, ніж будь-яким іншим структурам суспільства, властивий потяг до буттєвих цінностей, а її цінності можуть бути зразком для всього суспільства. Саме тому вона змушена шукати нових засобів освітньої діяльності в умовах девальвації цінностей. </w:t>
      </w:r>
    </w:p>
    <w:p>
      <w:pPr>
        <w:pStyle w:val="Style18"/>
        <w:rPr/>
      </w:pPr>
      <w:r>
        <w:rPr>
          <w:lang w:val="uk-UA" w:eastAsia="ru-RU"/>
        </w:rPr>
        <w:t>Важливим поняттям у вивченні проблеми цінностей є поняття «ціннісні орієнтації», зокрема взаємозв’язок цінностей та ціннісних орієнтацій. Ціннісні орієнтації – вибіркова, відносно стійка система спрямованості інтересів і потреб особистості, зорієнтована на певний аспект соціальних цінностей [2, с.357]. У ціннісних орієнтаціях цінність виконує роль своєрідного орієнтира й відповідного регулятора поведінки й діяльності людини в предметній і соціальній дійсності. Зазначимо, що особистість орієнтується на ті цінності, які найбільше їй потрібні на сьогодні й в подальшій перспективі, відповідають її інтересам і цілям, імпонують її досвіду.</w:t>
      </w:r>
    </w:p>
    <w:p>
      <w:pPr>
        <w:pStyle w:val="Style18"/>
        <w:rPr/>
      </w:pPr>
      <w:r>
        <w:rPr>
          <w:lang w:val="uk-UA" w:eastAsia="ru-RU"/>
        </w:rPr>
        <w:t>У ціннісних орієнтаціях сучасного педагога Н. Нікітіна визначає три типи ставлень до значущих моментів професійної діяльності:</w:t>
      </w:r>
    </w:p>
    <w:p>
      <w:pPr>
        <w:pStyle w:val="Style17"/>
        <w:numPr>
          <w:ilvl w:val="0"/>
          <w:numId w:val="2"/>
        </w:numPr>
        <w:rPr/>
      </w:pPr>
      <w:r>
        <w:rPr/>
        <w:t>до педагогічної праці (визначення мети і особистісного сенсу даної діяльності);</w:t>
      </w:r>
    </w:p>
    <w:p>
      <w:pPr>
        <w:pStyle w:val="Style17"/>
        <w:numPr>
          <w:ilvl w:val="0"/>
          <w:numId w:val="2"/>
        </w:numPr>
        <w:rPr/>
      </w:pPr>
      <w:r>
        <w:rPr/>
        <w:t>до особистості учня (її безумовне прийняття і проектування розвитку);</w:t>
      </w:r>
    </w:p>
    <w:p>
      <w:pPr>
        <w:pStyle w:val="Style17"/>
        <w:numPr>
          <w:ilvl w:val="0"/>
          <w:numId w:val="2"/>
        </w:numPr>
        <w:rPr/>
      </w:pPr>
      <w:r>
        <w:rPr/>
        <w:t>до особистості вчителя і до самого себе як педагога (професійний ідеал і Я – концепція вчителя) [5, с.66].</w:t>
      </w:r>
    </w:p>
    <w:p>
      <w:pPr>
        <w:pStyle w:val="Style18"/>
        <w:rPr/>
      </w:pPr>
      <w:r>
        <w:rPr>
          <w:lang w:val="uk-UA" w:eastAsia="ru-RU"/>
        </w:rPr>
        <w:t>У сучасних умовах найбільш значущими ціннісними орієнтаціями, на думку В. Тушевої, є такі:</w:t>
      </w:r>
    </w:p>
    <w:p>
      <w:pPr>
        <w:pStyle w:val="Style17"/>
        <w:numPr>
          <w:ilvl w:val="0"/>
          <w:numId w:val="6"/>
        </w:numPr>
        <w:rPr/>
      </w:pPr>
      <w:r>
        <w:rPr/>
        <w:t>стійка потреба у підвищенні якості навчально-пізнавальної діяльності, що забезпечує їх системний, цілісний розвиток;</w:t>
      </w:r>
    </w:p>
    <w:p>
      <w:pPr>
        <w:pStyle w:val="Style17"/>
        <w:numPr>
          <w:ilvl w:val="0"/>
          <w:numId w:val="6"/>
        </w:numPr>
        <w:rPr/>
      </w:pPr>
      <w:r>
        <w:rPr/>
        <w:t>потреба у творчій самореалізації та саморозвитку в процесі навчального пізнання;</w:t>
      </w:r>
    </w:p>
    <w:p>
      <w:pPr>
        <w:pStyle w:val="Style17"/>
        <w:numPr>
          <w:ilvl w:val="0"/>
          <w:numId w:val="6"/>
        </w:numPr>
        <w:rPr/>
      </w:pPr>
      <w:r>
        <w:rPr/>
        <w:t>орієнтація на культуро творчий, змістотворчий діалог [6, с.59].</w:t>
      </w:r>
    </w:p>
    <w:p>
      <w:pPr>
        <w:pStyle w:val="Style18"/>
        <w:rPr/>
      </w:pPr>
      <w:r>
        <w:rPr>
          <w:lang w:val="uk-UA" w:eastAsia="ru-RU"/>
        </w:rPr>
        <w:t>У сучасній науці особливе місце займає класифікація педагогічних цінностей, яку запропонував Є. Шиянов. В основу цієї класифікації покладено потреби особистості та їх відповідність професії вчителя. Саме такі цінності пов’язуються з:</w:t>
      </w:r>
    </w:p>
    <w:p>
      <w:pPr>
        <w:pStyle w:val="Style17"/>
        <w:numPr>
          <w:ilvl w:val="0"/>
          <w:numId w:val="5"/>
        </w:numPr>
        <w:rPr/>
      </w:pPr>
      <w:r>
        <w:rPr/>
        <w:t>утвердженням особистості в суспільстві, найближчому соціальному середовищі;</w:t>
      </w:r>
    </w:p>
    <w:p>
      <w:pPr>
        <w:pStyle w:val="Style17"/>
        <w:numPr>
          <w:ilvl w:val="0"/>
          <w:numId w:val="5"/>
        </w:numPr>
        <w:rPr/>
      </w:pPr>
      <w:r>
        <w:rPr/>
        <w:t>задоволенням потреби у спілкуванні;</w:t>
      </w:r>
    </w:p>
    <w:p>
      <w:pPr>
        <w:pStyle w:val="Style17"/>
        <w:numPr>
          <w:ilvl w:val="0"/>
          <w:numId w:val="5"/>
        </w:numPr>
        <w:rPr/>
      </w:pPr>
      <w:r>
        <w:rPr/>
        <w:t>самовдосконаленням;</w:t>
      </w:r>
    </w:p>
    <w:p>
      <w:pPr>
        <w:pStyle w:val="Style17"/>
        <w:numPr>
          <w:ilvl w:val="0"/>
          <w:numId w:val="5"/>
        </w:numPr>
        <w:rPr/>
      </w:pPr>
      <w:r>
        <w:rPr/>
        <w:t>самовираженням;</w:t>
      </w:r>
    </w:p>
    <w:p>
      <w:pPr>
        <w:pStyle w:val="Style17"/>
        <w:numPr>
          <w:ilvl w:val="0"/>
          <w:numId w:val="5"/>
        </w:numPr>
        <w:rPr/>
      </w:pPr>
      <w:r>
        <w:rPr/>
        <w:t>вираженням гуманістичного сенсу діяльності вчителя;</w:t>
      </w:r>
    </w:p>
    <w:p>
      <w:pPr>
        <w:pStyle w:val="Style17"/>
        <w:numPr>
          <w:ilvl w:val="0"/>
          <w:numId w:val="5"/>
        </w:numPr>
        <w:rPr/>
      </w:pPr>
      <w:r>
        <w:rPr/>
        <w:t>утилітарно-прагматичними потребами [7, с.25].</w:t>
      </w:r>
    </w:p>
    <w:p>
      <w:pPr>
        <w:pStyle w:val="Style18"/>
        <w:rPr/>
      </w:pPr>
      <w:r>
        <w:rPr>
          <w:lang w:val="uk-UA" w:eastAsia="ru-RU"/>
        </w:rPr>
        <w:t>На нашу думку, підхід Є. Шиянова до класифікації цінностей може стати теоретичною основою самовдосконалення як студентів, так і вчителів.</w:t>
      </w:r>
    </w:p>
    <w:p>
      <w:pPr>
        <w:pStyle w:val="Style18"/>
        <w:rPr/>
      </w:pPr>
      <w:r>
        <w:rPr>
          <w:lang w:val="uk-UA" w:eastAsia="ru-RU"/>
        </w:rPr>
        <w:t>Водночас, класифікація педагогічних цінностей, запропонована І. Ісаєвим, є на сьогодні найбільш обґрунтованою і детальною. Вчений розподіляє педагогічні цінності на такі групи: суспільно-педагогічні, професійно-групові та індивідуально-особистісні [4, с.77]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Суспільно-педагогічні цінності властиві всьому суспільству і зосереджуються в суспільній свідомості у формі моралі, релігії, філософії. Це ідеї, уявлення, норми і правила, які регламентують виховну діяльність і спілкування в межах всього суспільства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Професійно-групові цінності становлять собою сукупність ідей, концепцій, норм, які регулюють професійно-педагогічну діяльність певних груп, фахівців (вчителів шкіл, коледжів, ліцеїв, викладачів вищої школи). Ця сукупність має цілісний характер і виступає як пізнавально-діяльнісна система, якій властиві відносна стабільність і повторюваність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Індивідуально-особистісні цінності – це система ціннісних орієнтацій особистості, складне соціально-психологічне утворення, яке відображає її цільову і мотиваційну спрямованість.</w:t>
      </w:r>
    </w:p>
    <w:p>
      <w:pPr>
        <w:pStyle w:val="Style18"/>
        <w:rPr/>
      </w:pPr>
      <w:r>
        <w:rPr>
          <w:lang w:val="uk-UA" w:eastAsia="ru-RU"/>
        </w:rPr>
        <w:t>В основі класифікації педагогічних цінностей викладача ВНЗ (за І. Ісаєвим) лежить його професіонально-педагогічна діяльність. У структурі педагогічної культури І. Ісаєв виділяє 5 груп педагогічних цінностей: цінності-цілі, цінності-засоби, цінності-відносини, цінності-знання, цінності-якості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На нашу думку, важливість формування педагогічних цінностей у майбутніх викладачів вищої школи, по-перше, зумовлена тим, що від викладача майже повністю залежить стан морально-психологічного клімату студентської групи. По-друге, викладач має виконувати провідну роль у формуванні моральних норм у студентів. По-третє, викладач має бути прикладом для студентів, взірцем високої інтелектуальної, духовно-естетичної і моральної завершеності. По-четверте, особливих моральних якостей від викладача потребує його вміння передбачати й усувати екстремальні й конфліктні ситуації. Лише за даних умов цінності й етичні норми, які сповідують викладачі вищої школи, вирішально впливатимуть не тільки на культурний розвиток студентів, але й допоможуть сформувати моральні засади суспільства загалом.</w:t>
      </w:r>
    </w:p>
    <w:p>
      <w:pPr>
        <w:pStyle w:val="Style18"/>
        <w:rPr>
          <w:lang w:val="uk-UA" w:eastAsia="ru-RU"/>
        </w:rPr>
      </w:pPr>
      <w:r>
        <w:rPr>
          <w:lang w:val="uk-UA" w:eastAsia="ru-RU"/>
        </w:rPr>
        <w:t>Отже, педагогічні цінності є одним із основних компонентів педагогічної культури, без яких неможливе становлення успішного викладача ВНЗ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Анисимов С.Ф. Духовные ценности: производство и потребление / Анисимов С.Ф. </w:t>
      </w: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М.: Мысль, 1988.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253,[2]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Гончаренко С.У. Український педагогічний словник / Семен Устимович Гончаренко. </w:t>
      </w: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иїв: Либідь, 1997.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3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Клепко С. Цінності буття і цінності освіти в контексті глобалізації / Сергій Клепко // Дайджест „Школа - парк” педагогічних ідей та технологій. </w:t>
      </w: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2005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№1-2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. 25-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>Исаев И.Ф. Профессионально-педагогическая культура преподавателя: [учеб. пособие для студ. высш. учеб. заведений] / Исаев И.Ф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М.: Издательский центр „Академия”, 2002.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>Никитина Н.Н. Развитие ценностного сознания учителя / Н.Н. Никитина // Педагогика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2000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№6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. 65-7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Тушева В.В. Формування наукової культури студентів в умовах модернізації вищої педагогічної освіти // Педагогіка і психологія формування творчої особистості: проблеми і пошуки: зб. наук. праць / редкол.: Т.І. Сущенко (відп.ред.) та ін.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поріжжя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2006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ип.37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. 54-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янов Е.Н. Гуманизация педагогического образования: состояние и перспектива / Шиянов Е.Н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М.: Ставрополь, 1991.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297 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раздел"/>
    <w:basedOn w:val="Normal"/>
    <w:qFormat/>
    <w:pPr>
      <w:keepNext w:val="true"/>
      <w:spacing w:lineRule="auto" w:line="360" w:before="240" w:after="120"/>
      <w:ind w:firstLine="709"/>
      <w:jc w:val="both"/>
    </w:pPr>
    <w:rPr>
      <w:b/>
      <w:kern w:val="2"/>
      <w:sz w:val="28"/>
      <w:szCs w:val="28"/>
      <w:lang w:val="uk-UA"/>
    </w:rPr>
  </w:style>
  <w:style w:type="paragraph" w:styleId="Style17">
    <w:name w:val="Список с круглой точкой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  <w:lang w:val="uk-UA" w:eastAsia="zh-CN"/>
    </w:rPr>
  </w:style>
  <w:style w:type="paragraph" w:styleId="Style18">
    <w:name w:val="Текст дисертації"/>
    <w:basedOn w:val="Normal"/>
    <w:qFormat/>
    <w:pPr>
      <w:spacing w:lineRule="auto" w:line="360"/>
      <w:ind w:firstLine="709"/>
      <w:jc w:val="both"/>
    </w:pPr>
    <w:rPr>
      <w:sz w:val="28"/>
      <w:szCs w:val="20"/>
      <w:lang w:val="uk-UA" w:eastAsia="en-US"/>
    </w:rPr>
  </w:style>
  <w:style w:type="paragraph" w:styleId="TextBodyIndent">
    <w:name w:val="Body Text Indent"/>
    <w:basedOn w:val="Normal"/>
    <w:pPr>
      <w:spacing w:lineRule="auto" w:line="360"/>
      <w:ind w:left="1440" w:hanging="14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46:00Z</dcterms:created>
  <dc:creator>Cргийчук</dc:creator>
  <dc:description/>
  <cp:keywords/>
  <dc:language>en-US</dc:language>
  <cp:lastModifiedBy>Admin</cp:lastModifiedBy>
  <cp:lastPrinted>2015-06-09T20:22:00Z</cp:lastPrinted>
  <dcterms:modified xsi:type="dcterms:W3CDTF">2015-06-23T09:03:00Z</dcterms:modified>
  <cp:revision>6</cp:revision>
  <dc:subject/>
  <dc:title/>
</cp:coreProperties>
</file>