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b/>
        </w:rPr>
        <w:t>Тетяна Грабович</w:t>
      </w:r>
    </w:p>
    <w:p>
      <w:pPr>
        <w:pStyle w:val="Normal"/>
        <w:ind w:firstLine="567"/>
        <w:jc w:val="right"/>
        <w:rPr>
          <w:b/>
          <w:b/>
        </w:rPr>
      </w:pPr>
      <w:r>
        <w:rPr>
          <w:b/>
        </w:rPr>
        <w:t>(Одеса, Україна)</w:t>
      </w:r>
    </w:p>
    <w:p>
      <w:pPr>
        <w:pStyle w:val="Normal"/>
        <w:ind w:firstLine="567"/>
        <w:jc w:val="right"/>
        <w:rPr>
          <w:b/>
          <w:b/>
          <w:i/>
          <w:i/>
        </w:rPr>
      </w:pPr>
      <w:r>
        <w:rPr>
          <w:b/>
          <w:i/>
        </w:rPr>
      </w:r>
    </w:p>
    <w:p>
      <w:pPr>
        <w:pStyle w:val="Normal"/>
        <w:ind w:firstLine="567"/>
        <w:jc w:val="center"/>
        <w:rPr>
          <w:b/>
          <w:b/>
          <w:lang w:val="en-US"/>
        </w:rPr>
      </w:pPr>
      <w:r>
        <w:rPr>
          <w:b/>
        </w:rPr>
        <w:t>ПИТАННЯ ЕНЕРГЕТИЧНОЇ БЕЗПЕКИ В УГОДІ ПРО АСОЦІАЦІЮ МІЖ УКРАЇНОЮ ТА ЄС</w:t>
      </w:r>
    </w:p>
    <w:p>
      <w:pPr>
        <w:pStyle w:val="Normal"/>
        <w:ind w:firstLine="567"/>
        <w:jc w:val="center"/>
        <w:rPr>
          <w:b/>
          <w:b/>
          <w:lang w:val="en-US"/>
        </w:rPr>
      </w:pPr>
      <w:r>
        <w:rPr>
          <w:b/>
          <w:lang w:val="en-US"/>
        </w:rPr>
      </w:r>
    </w:p>
    <w:p>
      <w:pPr>
        <w:pStyle w:val="Normal"/>
        <w:ind w:firstLine="567"/>
        <w:rPr/>
      </w:pPr>
      <w:r>
        <w:rPr/>
        <w:t>Питання енергетичної безпеки є вкрай актуальними для України, зважаючи на її залежність від постачань вуглеводневих енергоресурсів, що відображається у численних міжнародних угодах, що укладаються нашою державою у цій сфері. З підписанням Угоди про асоціацію між Україною та ЄС від 27 червня 2014 р. [1] правові основи співробітництва у питаннях енергетичної безпеки значно розширилися. Сама угода про асоціацію містить в собі дві групи правових норм, що стосуються енергетичних питань – “Питання, пов’язані з торгівлею енергоносіями” (Розділ VI, Глава 11) та “Співробітництво у сфері енергетики, включаючи ядерну” (Розділ V, Глава 1).</w:t>
      </w:r>
    </w:p>
    <w:p>
      <w:pPr>
        <w:pStyle w:val="Normal"/>
        <w:ind w:firstLine="567"/>
        <w:rPr/>
      </w:pPr>
      <w:r>
        <w:rPr/>
        <w:t>В рамках Угоди про асоціацію між Україною та ЄС правове регулювання торгівлі енергоносіями, до складу яких входять природний газ, електроенергія та сира нафта (ст. 268), охоплює три групи питань: 1) прозорість ціноутворення, 2) безпеку транзиту, 3) доступ до розвідки, видобування та виробництва вуглеводнів. Власне кажучи, така конструкція цілком відповідає базовій ідеї енергетичної безпеки щодо доступності та адекватності ціни на енергоносії.</w:t>
      </w:r>
    </w:p>
    <w:p>
      <w:pPr>
        <w:pStyle w:val="Normal"/>
        <w:ind w:firstLine="567"/>
        <w:rPr/>
      </w:pPr>
      <w:r>
        <w:rPr/>
        <w:t>Прозорість ціноутворення на енергетичні товари, згідно Угоди про асоціацію між Україною та ЄС забезпечується вимогами щодо механізму ціноутворення та тарифного та нетарифного регулювання їх імпорту та експорту.</w:t>
      </w:r>
    </w:p>
    <w:p>
      <w:pPr>
        <w:pStyle w:val="Normal"/>
        <w:ind w:firstLine="567"/>
        <w:rPr/>
      </w:pPr>
      <w:r>
        <w:rPr/>
        <w:t>Так, ст. 269 Угоди про асоціацію між Україною та ЄС містить вимогу щодо визначення ціни на постачання газу та електроенергії для промислових споживачів “виключно попитом та постачанням”. Встановлення регульованої ціни можливо лише по відношенню до суб’єктів господарювання, яким довірено бути операторами послуг загального економічного інтересу в розумінні ст. 106 ДФЄС [2]. Але при цьому діють вимоги щодо прозорості, пропорційності, недискримінаційності, а також попереднього повідомлення про методологію такого ціноутворення.</w:t>
      </w:r>
    </w:p>
    <w:p>
      <w:pPr>
        <w:pStyle w:val="Normal"/>
        <w:ind w:firstLine="567"/>
        <w:rPr/>
      </w:pPr>
      <w:r>
        <w:rPr/>
        <w:t>Вимога щодо застосування ринкового механізму ціноутворення стосується і продажу енергоносіїв на зовнішньому ринку. При цьому така вимога сформульована в досить незвичній, для традиційних міжнародних угод з питань торгівлі формі.</w:t>
      </w:r>
    </w:p>
    <w:p>
      <w:pPr>
        <w:pStyle w:val="Normal"/>
        <w:ind w:firstLine="567"/>
        <w:rPr/>
      </w:pPr>
      <w:r>
        <w:rPr/>
        <w:t>Так, зазвичай, міжнародні угоди містять положення, що забороняють цінову дискримінацію між національним та іноземними ринками, яка проявляється у вигляді демпінгу “через який товари  однієї країни  потрапляють на ринок іншої країни за вартістю меншою,  ніж нормальна  вартість  товарів” (ст. VI ГАТТ [3]). В той же час, по відношенню до енергоносіїв в Угоді про асоціацію між Україною та ЄС, застосовується зворотне правило, спрямоване проте завищення цін на енергоносії, що постачаються на ринки інших країн. Так, нормою ч. 1 ст. 270 Угоди про асоціацію між Україною та ЄС встановлено, що “жодна зі Сторін та регуляторний орган не повинні здійснювати або підтримувати заходи, в результаті яких підвищується ціна на експорт енергетичних товарів для іншої Сторони в порівнянні із ціною на такі товари, призначені для внутрішнього споживання”. При цьому на сторони угоди накладено зобов’язання підтверджувати на запит відсутність впливу урядових або регулятивних заходів на різницю між експортними цінами та цінами на внутрішньому ринку.</w:t>
      </w:r>
    </w:p>
    <w:p>
      <w:pPr>
        <w:pStyle w:val="Normal"/>
        <w:ind w:firstLine="567"/>
        <w:rPr/>
      </w:pPr>
      <w:r>
        <w:rPr/>
        <w:t>На забезпечення помірних цін на енергоносії спрямована і норма ст. 271 Угоди про асоціацію між Україною та ЄС, яка передбачає заборону між сторонами щодо імпорту та експорту енергоносіїв таких заходів як: митні збори; кількісні обмеження; заходи еквівалентної дії; митні зборів фіскального характеру.</w:t>
      </w:r>
    </w:p>
    <w:p>
      <w:pPr>
        <w:pStyle w:val="Normal"/>
        <w:ind w:firstLine="567"/>
        <w:rPr/>
      </w:pPr>
      <w:r>
        <w:rPr/>
        <w:t>Виключенням із зазначеного правила є лише кількісні обмеження або заходи  еквівалентної дії, що відповідають державній політиці або громадській безпеці; мають на меті захист життя та здоров’я людини, тварини або рослини чи захист промислової і комерційної власності. Але, при цьому такі заходи не повинні носити дискрімінаційного характеру або бути прихованим обмеженням торгівлі.</w:t>
      </w:r>
    </w:p>
    <w:p>
      <w:pPr>
        <w:pStyle w:val="Normal"/>
        <w:ind w:firstLine="567"/>
        <w:rPr/>
      </w:pPr>
      <w:r>
        <w:rPr/>
        <w:t>Таким чином, комплекс зазначених заходів, визначених Угодою про асоціацію між Україною та ЄС покликаний забезпечити ринковий та недискрімінаційний механізм ціноутворення на енергоносії у торгівлі між Україною та ЄС та сприяти загальному зниженню цін на енергоносії.</w:t>
      </w:r>
    </w:p>
    <w:p>
      <w:pPr>
        <w:pStyle w:val="Normal"/>
        <w:ind w:firstLine="567"/>
        <w:rPr/>
      </w:pPr>
      <w:r>
        <w:rPr/>
        <w:t>Безпека транзиту в рамках Угоди про асоціацію між Україною та ЄС реалізується через механізми імплементації енергетичного законодавства ЄС та встановлення окремих зобов’язань в галузі транзиту та використання інфраструктури.</w:t>
      </w:r>
    </w:p>
    <w:p>
      <w:pPr>
        <w:pStyle w:val="Normal"/>
        <w:ind w:firstLine="567"/>
        <w:rPr/>
      </w:pPr>
      <w:r>
        <w:rPr/>
        <w:t>Так, зокрема, ст. 272 Угоди про асоціацію між Україною та ЄС передбачає застосування до транзиту енергоносіїв принципу свободи транзиту у відповідності до ст. V ГАТТ 1994 р. та ст. 7 Договору до Енергетичної Хартії 1994 р. “які включено до цієї Угоди та які складають її невід’ємну частину”.</w:t>
      </w:r>
    </w:p>
    <w:p>
      <w:pPr>
        <w:pStyle w:val="Normal"/>
        <w:ind w:firstLine="567"/>
        <w:rPr/>
      </w:pPr>
      <w:r>
        <w:rPr/>
        <w:t>Ст. 273 Угоди про асоціацію між Україною та ЄС вимагає адаптації законодавства ЄС, у порядку, передбаченому Договором про заснування Енергетичного Співтовариства (ДЕС) [5] щодо транспортування електроенергії та газу, доступу третьої сторони до стаціонарної інфраструктури тощо. При чому, згідно ст. 278 у випадку розбіжностей між нормами щодо енергетичних питань Угоди про асоціацією між Україною та ЄС та ДЕС перевагу мають норми останньої.</w:t>
      </w:r>
    </w:p>
    <w:p>
      <w:pPr>
        <w:pStyle w:val="Normal"/>
        <w:ind w:firstLine="567"/>
        <w:rPr/>
      </w:pPr>
      <w:r>
        <w:rPr/>
        <w:t xml:space="preserve">Крім того, норми ст. 274 Угоди про асоціацію між Україною та ЄС декларують наміри щодо: подальшого сприяння та координації використання та розвитку інфраструктури транспортування та збереження газу; співробітництва у питаннях торгівлі природним газом, сталого розвитку та безпеки постачання; врахування енергетичних мереж та можливостей з метою подальшої інтеграції енергетичних систем. </w:t>
      </w:r>
    </w:p>
    <w:p>
      <w:pPr>
        <w:pStyle w:val="Normal"/>
        <w:ind w:firstLine="567"/>
        <w:rPr/>
      </w:pPr>
      <w:r>
        <w:rPr/>
        <w:t>Таким чином, в рамках Угоди про асоціацію між Україною та ЄС підтримується вже визначений у попередніх угодах вектор на поширення енергетичного законодавства ЄС на транзитні країни та визначаються напрямки подальшого співробітництва після виконання зобов’язань, передбачених ДЕХ та ДЕС.</w:t>
      </w:r>
    </w:p>
    <w:p>
      <w:pPr>
        <w:pStyle w:val="Normal"/>
        <w:ind w:firstLine="567"/>
        <w:rPr/>
      </w:pPr>
      <w:r>
        <w:rPr/>
        <w:t>Другим елементом безпеки транзиту, як вже зазначалося є включені до Угоди про асоціацію між Україною та ЄС додаткові зобов’язання, що стосуються організації транзиту та регулювання використання інфраструктури. Такі додаткові зобов’язання включають:</w:t>
      </w:r>
    </w:p>
    <w:p>
      <w:pPr>
        <w:pStyle w:val="Normal"/>
        <w:ind w:firstLine="567"/>
        <w:rPr/>
      </w:pPr>
      <w:r>
        <w:rPr/>
        <w:t>- вжиття всіх необхідних заходів з метою заборони та усунення несанкціонованого відбору енергетичних товарів, що переправляються транзитом або транспортуються територією сторони договору (ст. 275)</w:t>
      </w:r>
    </w:p>
    <w:p>
      <w:pPr>
        <w:pStyle w:val="Normal"/>
        <w:ind w:firstLine="567"/>
        <w:rPr/>
      </w:pPr>
      <w:r>
        <w:rPr/>
        <w:t>- гарантії, вжиття операторами системи передачі необхідних заходів для  мінімізації ризику випадкового переривання, скорочення або зупинки транзиту і транспортування та швидкого відновлення нормальної роботи такого транзиту або транспортування, яка була випадково перервана, скорочена або зупинена (ч. 1 ст. 276);</w:t>
      </w:r>
    </w:p>
    <w:p>
      <w:pPr>
        <w:pStyle w:val="Normal"/>
        <w:ind w:firstLine="567"/>
        <w:rPr/>
      </w:pPr>
      <w:r>
        <w:rPr/>
        <w:t>- заборона у випадку виникнення спорів між сторонами або третіми особами переривати або скорочувати існуюче транспортування або транзит енергетичних товарів, або надавати дозвіл іншим суб’єктам під юрисдикцією сторін на таке переривання або скорочення (ч. 2 ст. 276);</w:t>
      </w:r>
    </w:p>
    <w:p>
      <w:pPr>
        <w:pStyle w:val="Normal"/>
        <w:ind w:firstLine="567"/>
        <w:rPr/>
      </w:pPr>
      <w:r>
        <w:rPr/>
        <w:t>- вимога щодо законодавчої відокремленості і функціональної незалежності регуляторного органу щодо електроенергії та газу та об’єктивності його рішень та процедур (ст. 277).</w:t>
      </w:r>
    </w:p>
    <w:p>
      <w:pPr>
        <w:pStyle w:val="Normal"/>
        <w:ind w:firstLine="567"/>
        <w:rPr/>
      </w:pPr>
      <w:r>
        <w:rPr/>
        <w:t>Нарешті, останньою групою питань торгівлі енергоносіями, врегульованих Угодою про асоціацію між Україною та ЄС є доступ та здійснення діяльності з розвідки, видобування та виробництва вуглеводнів. Такий доступ базується на ряді принципів, до яких відносяться:</w:t>
      </w:r>
    </w:p>
    <w:p>
      <w:pPr>
        <w:pStyle w:val="Normal"/>
        <w:ind w:firstLine="567"/>
        <w:rPr/>
      </w:pPr>
      <w:r>
        <w:rPr/>
        <w:t>- повний суверенітет сторін над вуглеводневими ресурсами на їх території та у виключній економічній зоні (ч. 1 ст. 279);</w:t>
      </w:r>
    </w:p>
    <w:p>
      <w:pPr>
        <w:pStyle w:val="Normal"/>
        <w:ind w:firstLine="567"/>
        <w:rPr/>
      </w:pPr>
      <w:r>
        <w:rPr/>
        <w:t>- надання площі для розвідки, видобування та виробництва вуглеводів шляхом розгляду всіх суб’єктів на рівних засадах (ч. 3 ст. 279);</w:t>
      </w:r>
    </w:p>
    <w:p>
      <w:pPr>
        <w:pStyle w:val="Normal"/>
        <w:ind w:firstLine="567"/>
        <w:rPr/>
      </w:pPr>
      <w:r>
        <w:rPr/>
        <w:t>- права вимагати сплати фінансового внеску або внеску у вуглеводнях від суб’єкту, якому було надано дозвіл на здійснення діяльності розвідки, видобутку та виробництва вуглеводнів (ч. 4 ст. 279);</w:t>
      </w:r>
    </w:p>
    <w:p>
      <w:pPr>
        <w:pStyle w:val="Normal"/>
        <w:ind w:firstLine="567"/>
        <w:rPr/>
      </w:pPr>
      <w:r>
        <w:rPr/>
        <w:t>- надання ліцензій на розвідку чи дослідження або видобування вуглеводнів у визначеному географічному місці відповідно до опублікованої процедури (ч. 1 ст. 280);</w:t>
      </w:r>
    </w:p>
    <w:p>
      <w:pPr>
        <w:pStyle w:val="Normal"/>
        <w:ind w:firstLine="567"/>
        <w:rPr/>
      </w:pPr>
      <w:r>
        <w:rPr/>
        <w:t>- відповідність процедури ліцензування загальним вимогам щодо ліцензування встановленим Угодою про асоціацію України та ЄС (ч. 3 ст. 280).</w:t>
      </w:r>
    </w:p>
    <w:p>
      <w:pPr>
        <w:pStyle w:val="Normal"/>
        <w:ind w:firstLine="567"/>
        <w:rPr/>
      </w:pPr>
      <w:r>
        <w:rPr/>
        <w:t>Співробітництво у сфері енергетики, включаючи ядерну, врегульоване нормами Глави 1 Розділу V Угоди про асоціацію між Україною та ЄС базується, передусім, на Договорі до Енергетичної Хартії 1994 р. та Меморандумі про взаєморозуміння щодо співробітництва у галузі енергетики між Україною та Європейським Союзом від 1 грудня 2005 р. (ч. 2 ст. 337), а також на Договорі про заснування Енергетичного Співтовариства 2005 р. (п. (е) ст. 338).</w:t>
      </w:r>
    </w:p>
    <w:p>
      <w:pPr>
        <w:pStyle w:val="Normal"/>
        <w:ind w:firstLine="567"/>
        <w:rPr/>
      </w:pPr>
      <w:r>
        <w:rPr/>
        <w:t>Крім того, п. “f” ст. 338 даної Угоди про асоціацію між Україною та ЄС до сфер взаємного співробітництва в галузі енергетики включає “активізацію та посилення довготермінової стабільності та безпеки торгівлі енергоресурсами, їх транзиту, розвідки, видобутку, очищення, виробництва, зберігання, транспортування, передачі, розподілу та маркетингу чи збуту енергетичних матеріалів та продуктів на взаємовигідній і недискримінаційній основі відповідно до міжнародних правил”. Знову ж таки, передбачається, що таке співробітництво повинно відбуватися з урахуванням принципів ДЕХ та Угоди СОТ.</w:t>
      </w:r>
    </w:p>
    <w:p>
      <w:pPr>
        <w:pStyle w:val="Normal"/>
        <w:ind w:firstLine="567"/>
        <w:rPr/>
      </w:pPr>
      <w:r>
        <w:rPr/>
        <w:t>Окрім зазначених положень щодо співробітництва в енергетичній сфері Угодою про асоціацію між Україною та ЄС (ст. ст. 340, 341) затверджено два Додатки, що регламентують графік та процедуру такого співробітництва.</w:t>
      </w:r>
    </w:p>
    <w:p>
      <w:pPr>
        <w:pStyle w:val="Normal"/>
        <w:ind w:firstLine="567"/>
        <w:rPr/>
      </w:pPr>
      <w:r>
        <w:rPr/>
        <w:t>Так, Додаток ХХVI передбачає створення “Механізму раннього попередження” з метою оцінки потенційних ризиків і проблем пов’язаних з попитом та пропозицією на природний газ, нафту чи електричну енергію та реагування на надзвичайні ситуації. До таких надзвичайних ситуації відносяться ситуації, які спричиняють “значний збій / фізичну зупинку у постачанні природного газу, нафти чи електроенергії між Україною та Європейським Союзом” (п. 2 Додатку ХХVI).</w:t>
      </w:r>
    </w:p>
    <w:p>
      <w:pPr>
        <w:pStyle w:val="Normal"/>
        <w:ind w:firstLine="567"/>
        <w:rPr/>
      </w:pPr>
      <w:r>
        <w:rPr/>
        <w:t>Координаторами цього Механізму є Міністерство енергетики України та Член Європейської Комісії, відповідальний за енергетику.</w:t>
      </w:r>
    </w:p>
    <w:p>
      <w:pPr>
        <w:pStyle w:val="Normal"/>
        <w:ind w:firstLine="567"/>
        <w:rPr/>
      </w:pPr>
      <w:r>
        <w:rPr/>
        <w:t>Механізм раннього попередження ініціюється у разі інформування координаторами один одного про надзвичайну ситуацію або “ситуації яка... може призвести до надзвичайної ситуації” (п.п. 5, 6 Додатку ХХVI).</w:t>
      </w:r>
    </w:p>
    <w:p>
      <w:pPr>
        <w:pStyle w:val="Normal"/>
        <w:ind w:firstLine="567"/>
        <w:rPr/>
      </w:pPr>
      <w:r>
        <w:rPr/>
        <w:t>Даний механізм включає в себе можливість проведення консультацій груп експертів (п. 8 Додатку ХХVI), які спрямовані на:</w:t>
      </w:r>
    </w:p>
    <w:p>
      <w:pPr>
        <w:pStyle w:val="Normal"/>
        <w:ind w:firstLine="567"/>
        <w:rPr/>
      </w:pPr>
      <w:r>
        <w:rPr/>
        <w:t xml:space="preserve">- розробку загальної оцінки ситуації і можливого подальшого розвитку подій; </w:t>
      </w:r>
    </w:p>
    <w:p>
      <w:pPr>
        <w:pStyle w:val="Normal"/>
        <w:ind w:firstLine="567"/>
        <w:rPr/>
      </w:pPr>
      <w:r>
        <w:rPr/>
        <w:t>- розробку рекомендацій щодо ліквідації загрози надзвичайної ситуації або подолання надзвичайної ситуації;</w:t>
      </w:r>
    </w:p>
    <w:p>
      <w:pPr>
        <w:pStyle w:val="Normal"/>
        <w:ind w:firstLine="567"/>
        <w:rPr/>
      </w:pPr>
      <w:r>
        <w:rPr/>
        <w:t>- розробку рекомендацій за спільним планом дій Сторін з метою зведення до мінімуму впливу надзвичайної ситуації та, якщо можливо, подолання надзвичайної ситуації, включаючи можливість заснування Спеціальної групи моніторингу.</w:t>
      </w:r>
    </w:p>
    <w:p>
      <w:pPr>
        <w:pStyle w:val="Normal"/>
        <w:ind w:firstLine="567"/>
        <w:rPr/>
      </w:pPr>
      <w:r>
        <w:rPr/>
        <w:t>Призначенням вищезгаданої Спеціальної групи моніторингу, що може створюватися у випадку надзвичайних ситуацій є “вивчення поточних обставин і розвитку подій та об’єктивна їх фіксація” (п. 12 Додатку ХХVI). До складу такої групи можуть залучатися представники України та ЄС, представники енергетичних компаній України та ЄС, а також представники міжнародних енергетичних організацій та незалежні експерти.</w:t>
      </w:r>
    </w:p>
    <w:p>
      <w:pPr>
        <w:pStyle w:val="Normal"/>
        <w:ind w:firstLine="567"/>
        <w:rPr/>
      </w:pPr>
      <w:r>
        <w:rPr/>
        <w:t>Таким чином, формування правового регулювання співробітництва між Україною та ЄС у питаннях енергетики виступає невід’ємною складовою процесу європейської інтеграції України, а його динаміка обумовлена як загальними інтеграційними процесами, так і економічними та політичними факторами розвитку європейського енергетичного ринку.</w:t>
      </w:r>
    </w:p>
    <w:p>
      <w:pPr>
        <w:pStyle w:val="Normal"/>
        <w:ind w:firstLine="567"/>
        <w:rPr/>
      </w:pPr>
      <w:r>
        <w:rPr/>
      </w:r>
    </w:p>
    <w:p>
      <w:pPr>
        <w:pStyle w:val="Normal"/>
        <w:ind w:firstLine="567"/>
        <w:jc w:val="left"/>
        <w:rPr>
          <w:b/>
          <w:b/>
        </w:rPr>
      </w:pPr>
      <w:r>
        <w:rPr>
          <w:b/>
        </w:rPr>
        <w:t>Література:</w:t>
      </w:r>
    </w:p>
    <w:p>
      <w:pPr>
        <w:pStyle w:val="Style15"/>
        <w:numPr>
          <w:ilvl w:val="0"/>
          <w:numId w:val="2"/>
        </w:numPr>
        <w:rPr/>
      </w:pPr>
      <w:r>
        <w:rPr/>
        <w:t>Угода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від 27 червня 2014 р. // Офіційний вісник України. 2014. – № 75. – Т. 1. – Ст. 2125.</w:t>
      </w:r>
    </w:p>
    <w:p>
      <w:pPr>
        <w:pStyle w:val="Style15"/>
        <w:numPr>
          <w:ilvl w:val="0"/>
          <w:numId w:val="2"/>
        </w:numPr>
        <w:rPr/>
      </w:pPr>
      <w:r>
        <w:rPr>
          <w:lang w:val="ru-RU"/>
        </w:rPr>
        <w:t>Договір про функціонування Європейського Союзу</w:t>
      </w:r>
      <w:r>
        <w:rPr/>
        <w:t xml:space="preserve">. В зб: Консолідовані версії Договору про Європейський Союз та Договору про функціонування Європейського Союзу (2010/С 83/01). [Електронний ресурс]. – Режим доступу: minjust.gov.ua/file/23491 </w:t>
      </w:r>
    </w:p>
    <w:p>
      <w:pPr>
        <w:pStyle w:val="Style15"/>
        <w:numPr>
          <w:ilvl w:val="0"/>
          <w:numId w:val="2"/>
        </w:numPr>
        <w:rPr/>
      </w:pPr>
      <w:r>
        <w:rPr/>
        <w:t xml:space="preserve">Генеральна угода з тарифів і торгівлі від 30 жовтня 1947 р. // Офіційний вісник України. </w:t>
      </w:r>
      <w:r>
        <w:rPr>
          <w:lang w:val="en-US"/>
        </w:rPr>
        <w:t>2010. – № 84. – Ст. 2989.</w:t>
      </w:r>
      <w:r>
        <w:rPr/>
        <w:t xml:space="preserve"> </w:t>
      </w:r>
    </w:p>
    <w:p>
      <w:pPr>
        <w:pStyle w:val="Style15"/>
        <w:numPr>
          <w:ilvl w:val="0"/>
          <w:numId w:val="2"/>
        </w:numPr>
        <w:rPr/>
      </w:pPr>
      <w:r>
        <w:rPr/>
        <w:t>Договір до Енергетичної Хартії від 17.12.1994 р. [Електронний ресурс]. – Режим доступу: http://zakon4.rada.gov.ua/laws/show/995_056</w:t>
      </w:r>
    </w:p>
    <w:p>
      <w:pPr>
        <w:pStyle w:val="Style15"/>
        <w:numPr>
          <w:ilvl w:val="0"/>
          <w:numId w:val="2"/>
        </w:numPr>
        <w:rPr/>
      </w:pPr>
      <w:r>
        <w:rPr>
          <w:lang w:val="ru-RU"/>
        </w:rPr>
        <w:t>Договір про заснування Енергетичного Співтовариства від 25 жовтня 2005 р. // Офіційний вісник України. – 2011. – № 32 / № 1. – Ст. 1 / Ст. 1368.</w:t>
      </w:r>
      <w:r>
        <w:rPr/>
        <w:t xml:space="preserve"> </w:t>
      </w:r>
    </w:p>
    <w:p>
      <w:pPr>
        <w:pStyle w:val="Normal"/>
        <w:jc w:val="right"/>
        <w:rPr>
          <w:b/>
          <w:b/>
          <w:lang w:val="en-US"/>
        </w:rPr>
      </w:pPr>
      <w:r>
        <w:rPr>
          <w:b/>
        </w:rPr>
        <w:t xml:space="preserve">Науковий керівник: </w:t>
      </w:r>
    </w:p>
    <w:p>
      <w:pPr>
        <w:pStyle w:val="Normal"/>
        <w:jc w:val="right"/>
        <w:rPr/>
      </w:pPr>
      <w:r>
        <w:rPr/>
        <w:t>кандидат юридичних наук, Пашковський Микола Іванович</w:t>
      </w:r>
      <w:r>
        <w:rPr>
          <w:lang w:val="ru-RU"/>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MS Mincho;ＭＳ 明朝"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Times" w:hAnsi="Times" w:eastAsia="MS Gothic;ＭＳ ゴシック" w:cs="Times New Roman"/>
      <w:b/>
      <w:color w:val="000000"/>
      <w:sz w:val="28"/>
      <w:szCs w:val="32"/>
    </w:rPr>
  </w:style>
  <w:style w:type="character" w:styleId="Style13">
    <w:name w:val="Основной шрифт абзаца"/>
    <w:qFormat/>
    <w:rPr/>
  </w:style>
  <w:style w:type="character" w:styleId="2">
    <w:name w:val=" Знак Знак2"/>
    <w:qFormat/>
    <w:rPr>
      <w:rFonts w:ascii="Times" w:hAnsi="Times" w:eastAsia="MS Gothic;ＭＳ ゴシック" w:cs="Times New Roman"/>
      <w:b/>
      <w:color w:val="000000"/>
      <w:sz w:val="28"/>
      <w:szCs w:val="32"/>
    </w:rPr>
  </w:style>
  <w:style w:type="character" w:styleId="1">
    <w:name w:val=" Знак Знак1"/>
    <w:qFormat/>
    <w:rPr>
      <w:rFonts w:ascii="Times New Roman" w:hAnsi="Times New Roman" w:cs="Times New Roman"/>
      <w:lang w:val="uk-UA"/>
    </w:rPr>
  </w:style>
  <w:style w:type="character" w:styleId="FootnoteCharacters">
    <w:name w:val="Footnote Characters"/>
    <w:qFormat/>
    <w:rPr>
      <w:vertAlign w:val="superscript"/>
    </w:rPr>
  </w:style>
  <w:style w:type="character" w:styleId="Style14">
    <w:name w:val=" Знак Знак"/>
    <w:qFormat/>
    <w:rPr>
      <w:rFonts w:ascii="Times New Roman" w:hAnsi="Times New Roman" w:cs="Times New Roman"/>
      <w:lang w:val="uk-UA"/>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4"/>
    </w:rPr>
  </w:style>
  <w:style w:type="paragraph" w:styleId="Endnote">
    <w:name w:val="Endnote Text"/>
    <w:basedOn w:val="Normal"/>
    <w:pPr>
      <w:spacing w:lineRule="auto" w:line="240"/>
    </w:pPr>
    <w:rPr>
      <w:sz w:val="24"/>
    </w:rPr>
  </w:style>
  <w:style w:type="paragraph" w:styleId="Style15">
    <w:name w:val="Абзац списка"/>
    <w:basedOn w:val="Normal"/>
    <w:qFormat/>
    <w:pPr>
      <w:spacing w:before="0" w:after="0"/>
      <w:ind w:left="720" w:firstLine="709"/>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20:12:00Z</dcterms:created>
  <dc:creator>Николай Пашковский</dc:creator>
  <dc:description/>
  <cp:keywords/>
  <dc:language>en-US</dc:language>
  <cp:lastModifiedBy>Admin</cp:lastModifiedBy>
  <dcterms:modified xsi:type="dcterms:W3CDTF">2015-06-29T20:22:00Z</dcterms:modified>
  <cp:revision>5</cp:revision>
  <dc:subject/>
  <dc:title/>
</cp:coreProperties>
</file>