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вітлана Фурс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(Київ, Україна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uk-UA" w:eastAsia="ru-RU"/>
        </w:rPr>
        <w:t>ДИТЯЧІ ВИДАННЯ ПРО ПРОФЕСІЇ НА КНИЖКОВОМУ РИНКУ УКРАЇН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ячі видання — це важливий сегмент видавничого ринку, який слугує дієвим засобом у вихованні й інтелектуальному розвитк</w:t>
      </w:r>
      <w:r>
        <w:rPr>
          <w:rFonts w:eastAsia="SimSun;宋体"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тини. Саме дитяча книжка знайомить юного читача зі світом прекрасного, формує основи його духовної культури, а також впливає на емоційну сферу, його почуття, здатність реагувати на описувані події та явища, дивуватися, співчувати героям і наслідувати їхні вчинки. Це вкрай важливо для самовдосконалення дитини, її становлення як свідомого громадянина своєї держав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прикінці ХХ – на початку ХХІ ст. вивчення сучасних дитячих видань, представлених на українському ринку, помітно активізувалося. Зокрема, стан і перспективи розвитку книговидання для дітей в Україні комплексно проаналізовано в наукових працях Е. І. Ога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Н. М. Верниго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особливості та проблеми розвитку регіонального дитячого книговидання схарактеризовано у студіях М. І. Лебединськ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М. П. Грисю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]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що. Проте бракує досліджень, у яких би було висвітлено проблеми та стан розвитку дитячих видань про професії. З огляду на це вважаємо, що пропоноване дослідження, присвячене аналізові українськомовних дитячих видань про професії, є 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ктуальни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ета дослідження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явити т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аналізувати дитячі видання про професії, що представлені на книжковому ринку Украї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’єктом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дитячі видання про профе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предм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ливостей текстового наповнення та художньо-технічного оформлен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жерельною баз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угували українськомовні дитячі видання про професії, представлені на полицях ринку «Петрівка», книгарень «Є», «Буква», «Читайка», «Наукова думка», «Читай-Город», інтернет-магазинів «Yakaboo.ua», «Lavkababuin.com.ua», «Chytayka.com.ua» тощ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ий аналіз книжкового ринку України засвідчив, що серед видань, адресованих дітям, кількісно переважає художня література, а особливо різноманітні казки, оповідання, віршики, які за допомогою художніх образів формують світогляд дитини, розвивають її мислення. Вагоме місце серед художніх видань посідають фольклорні й авторські казки, що є «своєрідним живим організмом, який містить у собі широкий спектр пізнавальних, етичних і естетичних елементів, здатних випромінювати певні імпульси різної потужності, призначені читачам різного віку» [3, с. 13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книжкових полицях представлені також і дитячі пізнавальні видання, у яких подано інформацію про тваринний та рослинний світ, будову тіла людини, деякі таємниці космосу. Окремі пізнавальні видання відкривають дитині чарівний світ мистецтва, архітектури й історії різних народів і краї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тережено, що дитячих видань про професії на книжковому ринку України небагато. Назвемо та детальніше схарактеризуємо їх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Ганна Чубач «Професії для дівчаток» та «Професії для хлопчиків» </w:t>
      </w:r>
      <w:r>
        <w:rPr>
          <w:rFonts w:cs="Times New Roman" w:ascii="Times New Roman" w:hAnsi="Times New Roman"/>
          <w:sz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 2 окремих ілюстрованих кольорових видань, на сторінках яких у віршованій формі подано інформацію про відповідні професії для хлопчиків і дівчаток. Видання побачили світ у видавництві «Книжкова хата». Папір, на якому надруковано видання,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ртон хром-ерзац, що сприятиме тривалому користуванню та зберіганню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идві книжки вирізняються оригінальним художнім оформленням. Зокрема, у них подано яскраві сюжетні ілюстрації, які унаочнюють викладений матеріал і сприяють зоровому запам’ятовуванню характерних особливостей описаних професі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падає в око професійне технічне оформлення видань, адже верстальник відповідно до вимог Держстандарту та санітарно-гігієнічних норм і правил розмістив вірші на білому фоні, аби дітям було легко сприймати текст. До того ж, у виданні обрано єдиний принцип розташування на розвороті текстового та ілюстративного матеріалу: на парній сторінці подано вірші, а на непарній 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люстрації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помітних недоліків, що виявлені під час ознайомлення з виданнями, назвемо найосновніші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не визначено вікову аудиторію, для якої призначені видання. Будь-яке дитяче видання повинно мати чітко визначену вікову групу дітей, якій воно адресоване, адже від цього залежить текстове наповнення та художньо-технічне оформлення. Прочитавши вірші про професії, можна встановити, що воно за способом викладу матеріалу призначене для дошкільнят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дещо некоректно розподілено професії між хлопчиками та дівчатками, порівняймо: у виданні «Професії для дівчаток» схарактеризовано такі основні професії, як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чителька, лікарка, бібліотекарка, балерина, продавщиця, перукарка, листоноша, кондитерка, тенісистка, артистка, художниця, нянька, поетеса, електрик, програмістка, будівельни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у виданні «Професії для хлопчиків» </w:t>
      </w:r>
      <w:r>
        <w:rPr>
          <w:rFonts w:cs="Times New Roman" w:ascii="Times New Roman" w:hAnsi="Times New Roman"/>
          <w:sz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фесії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одій, інспектор, льотчик, футболіст, матрос, слюсар, вчений, водолаз, космонавт, музикант, рятівник, міліціонер, пожежник, двірник, пастух, воя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нашу думку, розподіляти професії за статтю недоцільно, бо є професії, які можуть обрати як хлопчики, так і дівчатка, наприклад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читель, лікар, продавець, перукар, листоноша, кондитер, тенісист, артист, художник, поет, програміст, музикант, двірник, вче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томість серед поданих професій для дівчаток є ті, які більш характерні для хлопчиків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лектрик, будівельниц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упадають в око нелітературні назви професій, наприклад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авщиця, кондитерка, програмістка, льотч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«Словнику-довіднику назв осіб за видом діяльності» М. П. Годованої назва профес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авец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паралельної форми для жіночого род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давщиця </w:t>
      </w:r>
      <w:r>
        <w:rPr>
          <w:rFonts w:cs="Times New Roman" w:ascii="Times New Roman" w:hAnsi="Times New Roman"/>
          <w:sz w:val="28"/>
          <w:szCs w:val="28"/>
          <w:lang w:val="uk-UA"/>
        </w:rPr>
        <w:t>[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. 97], назва профес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ндите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ої форм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ондитер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[там само, с. 61], назва профес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грамі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ралельної форм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граміст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там само, с. 97], а назви профес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ьотч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українській літературній мові взагалі немає, правильно вживат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ло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там само, с. 91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Ганна Чубач «Ще не вмію, а вже мрію! Моя майбутня професія» </w:t>
      </w:r>
      <w:r>
        <w:rPr>
          <w:rFonts w:cs="Times New Roman" w:ascii="Times New Roman" w:hAnsi="Times New Roman"/>
          <w:sz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тяче кольорове видання із серії «Малятко-розумнятко», у якому у віршованій формі висвітлено відомості про професії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алерина, перукарка, лікар, будівельник, водій, пожежник, водолаз, футболіст, художниця, кух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идання призначене для читання дорослими дітям, тобто для дошкільнят; тверда глянцева палітурка, папір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ртон хром-ерзац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данні текстовий матеріал гармонійно поєднано з ілюстративним оформленням. Обрано єдиний принцип розміщення тексту та ілюстрацій на розвороті: на парній сторінці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ршик у верхньому правому куті (заверстаний у білій хмаринці), на непарній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ерхньому лівому куті. Сюжетні ілюстрації обтікають текст з усіх боків та у відсотковому співвідношенні становлять значно більшу частину, аніж текст (близько 80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%), що й відповідає вимогам Держстандарту для цієї вікової групи ді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е видання має деякі недоліки, зокрема: важко визначити, яким принципом автор керувався, обираючи для видання саме ці професії; назви професій не систематизовані ані за алфавітом, ані за тематичним принципом подан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Ірина Сонечко «Побавимося у кухарів», «Побавимося у лікарів», «Побавимося у перукарів», «Побавимося у водіїв», «Побавимося в магазин», «Побавимося у будівельників»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 6 літературно-художніх видань із серії «Побавимося у професії», у яких автор знайомить малюків з «дорослим» світом професій. Усі видання призначені для читання дорослими дітям, тобто для дітей дошкільного віку. Кожне видання у віршованій формі розповідає про одну якусь професію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ікар, перукар, кухар, водій, будівельник, продавец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ння мають яскраві насичені мультиплікаційні сюжетні ілюстрації, які взаємопов’язані з основним текстом і відображають реальну дійсність. Спостережено, що на ілюстраціях зображено переважно життєрадісних і щасливих дітей, які граються в якусь одну з професій. Характерною особливістю аналізованих видань є вдале й гармонійне поєднання відтінків основних кольорі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е у виданнях трапляються деякі недолік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немає єдиного принципу розташування віршів, адже в одному виданні тексти заверстані по-різному: або зверху, або знизу, або посередині сторінок. До того ж, є такі розвороти, на яких подано неоднакову кількість віршованих рядків, наприклад, на парній сторінці надруковано 6 рядків, а на непарній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рядки або на парній сторінці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рядки, а на непарній 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 рядків. Вважаємо, що у виданнях для дошкільнят варто дотримуватися єдиного принципу верстання для того, щоб дитині було легше сприймати текст та ілюстрації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вірші надруковано на кольоровому фоні, що не відповідає вимогам Держстандарту та санітарно-гігієнічним нормам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обрано недоцільну назву «Побавимося в магазин», яка вказує на місце роботи, а не на конкретну назву професії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авец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Наталія Шип, Олеся Чертова «Вчимо професії»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е з літературно-художніх видань із серії «Розвивайко», у якому матеріал викладено у формі віршів. Видання призначене для дітей дошкільного віку. У виданні висвітлено інформацію про такі професії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ікар, кухар, пожежник, шофер, вчитель, будівельник, перукар, продавець, міліціонер, швач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удожник вдало проілюстрував видання, адже в ньому подано насичені кольоровою гамою малюнки, які відображають конкретний епізод з текст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данні виявлено окремі недолік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вірші заверстані по-різному: одні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ху, інші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изу. Доцільніше було б розташовувати текст за єдиним принципо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тексти надруковано на насиченому кольоровому фоні, що не відповідає вимогам Держстандарт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не обґрунтовано вибір саме цих 10 професі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«Великі професії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нижка-іграшка серії «Велика модниця», адресована дітям від 5 до 8 рокі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ння не містить жодних текстових відомостей щодо опису професій. У ньому основний акцент зроблено на ілюстративному оформленні, тобто чітко відтворено дизайн одягу представників відповідних професій, а також зображено найдрібніші його елементи. Вважаємо цей спосіб ілюстрування доречним, оскільки дитина зможе наочно запам’ятати всі комплекти одягу та правильно визначити професію людини в повсякденному житті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ією з переваг видання є залучення елементу гри 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сі комплекти одягу дитина зможе легко дістати для своєї паперової ляльки, натиснувши на зображе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нашу думку, назва видання «Великі професії» є недоречною та незрозумілою, бо немає професій великих чи малих, значущих чи н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на книжковому ринку України є небагато українськомовних дитячих видань, які знайомлять дитину з різноманітними професіями. Аналіз дитячих видань про професії дав змогу виявити такі особливості їхнього текстового наповнення та художньо-технічного оформленн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усі видання призначені для дітей дошкільного вік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серед видів дитячих видань про професії кількісно переважають літературно-художн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видання мають яскраві різнокольорові сюжетні ілюстрації, які знайомлять дитину з одягом працівників, предметами їхньої праці та сприяють легшому засвоєнню текстового матеріал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текстове наповнення видань і використані мовні засоби здебільшого відповідають віковим особливостям психофізіологічного розвитку дитини, хоч іноді трапляються тексти, які є складними для сприйнятт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інформацію про професії в дитячих виданнях українських виробників подано у віршованій форм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вітчизняного книжкового ринку дає підстави стверджувати, що в Україні бракує довідкових видань про професії, що адресовані дітям, а тому вкрай важливо досліджувати та наповнювати цей сегмент якісними, цікавими та корисними видання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Літератур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Вернигора Н. М. Книговидання для дітей в Україні ХХ століття: типологія, проблематика, жанрові особливості : автореф. дис. … канд. наук із соц. комунікацій : 27.00.05 «Теорія та історія видавничої справи та редагування» / Ніна Миколаївна Вернигора. — Київ : Київ. нац. ун-т ім. Тараса Шевченка, Ін-т журналістики, 2013. — 16 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Годована М. П. Словник-довідник назв осіб за видом діяльності / М. П. Годована ; за ред. Л. В. Туровської. –– Київ : Наук. думка, 2009. –– 176 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Гримич В. Спогад людства про власне дитинство : передмова / В. Гримич // Казки зарубіжних письменників. –– Київ, 1997. –– С. 5–16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Грисюк М. П. Дитяча книга західної України: видавництва, особливості, сучасний стан / М. П. Грисюк // Вісник Харківської державної академії дизайну і мистецтв . Мистецтвознавство. Архітектура. –– 2011. –– № 3. –– С. 27–29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Лебединська Т. Проблеми та перспективи розвитку регіонального книговидання для дітей / Т. Лебединська // Український інформаційний простір. ––2013. –– №1 : у 2 ч. –– Ч. 1 –– С. 98–102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Огар Е. І. Українська дитяча книжка: сучасний стан і перспективи / Е. І. Огар // Діалог культур: Україна у світовому контенті. Мистецтво і освіта : зб. наук. праць. –– Львів, 1998. –– № 3. –– С. 308–31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д</w:t>
      </w:r>
      <w:r>
        <w:rPr>
          <w:rFonts w:cs="Times New Roman" w:ascii="Times New Roman" w:hAnsi="Times New Roman"/>
          <w:sz w:val="28"/>
          <w:szCs w:val="28"/>
        </w:rPr>
        <w:t>ида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ук із соцыальних комунікацій Сегол Радміла Ігорівна.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roid Sans Fallback;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Arial Unicode MS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6:01:00Z</dcterms:created>
  <dc:creator>User</dc:creator>
  <dc:description/>
  <cp:keywords/>
  <dc:language>en-US</dc:language>
  <cp:lastModifiedBy>Admin</cp:lastModifiedBy>
  <dcterms:modified xsi:type="dcterms:W3CDTF">2015-06-29T17:56:00Z</dcterms:modified>
  <cp:revision>3</cp:revision>
  <dc:subject/>
  <dc:title>Фурса Світл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