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ru-RU"/>
        </w:rPr>
        <w:t xml:space="preserve">Олександра Царева,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Любов Саманів, </w:t>
      </w:r>
      <w:r>
        <w:rPr>
          <w:rFonts w:cs="Times New Roman" w:ascii="Times New Roman" w:hAnsi="Times New Roman"/>
          <w:b/>
          <w:sz w:val="28"/>
          <w:szCs w:val="28"/>
        </w:rPr>
        <w:t xml:space="preserve">Юлія Саманів </w:t>
      </w:r>
    </w:p>
    <w:p>
      <w:pPr>
        <w:pStyle w:val="Normal"/>
        <w:spacing w:lineRule="auto" w:line="360" w:before="0" w:after="0"/>
        <w:ind w:left="5664" w:hanging="0"/>
        <w:jc w:val="right"/>
        <w:rPr>
          <w:rFonts w:ascii="Times New Roman" w:hAnsi="Times New Roman" w:cs="Times New Roman"/>
          <w:b/>
          <w:b/>
          <w:sz w:val="28"/>
          <w:szCs w:val="28"/>
        </w:rPr>
      </w:pPr>
      <w:r>
        <w:rPr>
          <w:rFonts w:cs="Times New Roman" w:ascii="Times New Roman" w:hAnsi="Times New Roman"/>
          <w:b/>
          <w:sz w:val="28"/>
          <w:szCs w:val="28"/>
        </w:rPr>
        <w:t>(Івано-Франківськ, Україна)</w:t>
      </w:r>
    </w:p>
    <w:p>
      <w:pPr>
        <w:pStyle w:val="Normal"/>
        <w:spacing w:lineRule="auto" w:line="360" w:before="0" w:after="0"/>
        <w:ind w:left="35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ГЛЯД ОСНОВНИХ ТЕНДЕНЦІЙ І ПЕРСПЕКТИВ РОЗВИТКУ ІНФОРМАЦІЙНОЇ БЕЗПЕКИ УКРАЇНИ</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ктуальність проблеми інформаційної безпеки України, як і в цілому світі, визначається сучасними тенденціями в розвитку інформаційних і комп’ютерних технологій, а також у сфері формування нового типу суспільства та розвитку ринкової економі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е, в сучасних геополітичних умовах особливо гостро постає питання національної безпеки української держави. Тому розвиток сфери інформаційного захисту знаходиться на одному рівні з захистом її суверенітету та територіальної цілісності, оскільки захищеність інформації та її повнота впливають на забезпечення дотримання прав і свобод громадян, а отже і на забезпечення суспільної стабілізації в ціло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а взяти до уваги також і те, що поняття «інформаційної безпеки» невід’ємно пов’язане з поняттям «інформаційної загрози». Найбільше адекватно сутність цього поняття можна дати визначенням, що інформаційна загрозі – це небезпека нанесення шкоди життєво-важливим інтересам суспільства і країни через інформаційний вплив на інфосферу машинно-технічних систем інформаційної інфраструктури країни. Її  особливістю є те, що інформаційна загроза одночасно являє собою самостійний клас загроз, при цьому виступає реалізаційною основою для інших видів загроз на інформаційному рівні [1,</w:t>
      </w:r>
      <w:r>
        <w:rPr>
          <w:rFonts w:cs="Times New Roman" w:ascii="Times New Roman" w:hAnsi="Times New Roman"/>
          <w:sz w:val="28"/>
          <w:szCs w:val="28"/>
          <w:lang w:val="en-US"/>
        </w:rPr>
        <w:t>c</w:t>
      </w:r>
      <w:r>
        <w:rPr>
          <w:rFonts w:cs="Times New Roman" w:ascii="Times New Roman" w:hAnsi="Times New Roman"/>
          <w:sz w:val="28"/>
          <w:szCs w:val="28"/>
        </w:rPr>
        <w:t>. 76]. Тому основою інформаційного суверенітету країни як кінцевої мети здійснення заходів забезпечення ІБ країни є інформаційні ресурси та інформаційний простір у всіх їх значення і прояв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лежне функціонування інформаційної сфери на державному рівні потребує:</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творення національної централізованої державної та недержавної інформаційної інфраструктур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изначення меж державної регуляції у ринок інформації;</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творення належного фінансування для покращення техніко-технологічного стану апаратної та програмної б</w:t>
      </w:r>
      <w:r>
        <w:rPr>
          <w:rFonts w:cs="Times New Roman" w:ascii="Times New Roman" w:hAnsi="Times New Roman"/>
          <w:sz w:val="28"/>
          <w:szCs w:val="28"/>
          <w:lang w:val="ru-RU"/>
        </w:rPr>
        <w:t>а</w:t>
      </w:r>
      <w:r>
        <w:rPr>
          <w:rFonts w:cs="Times New Roman" w:ascii="Times New Roman" w:hAnsi="Times New Roman"/>
          <w:sz w:val="28"/>
          <w:szCs w:val="28"/>
        </w:rPr>
        <w:t>зи технічного забезпечення ІБ.</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а проблема полягає в ступені розробленості дослідження та вивчення даного питання, оскільки на сучасному етапі інформаційна безпека розглядається з політичної, соціальної, технічної та інформаційно-психологічної точок зору. Варто відзначити, що навіть на законодавчому рівні не існує єдиного тлумачення даного поняття. Так, закон «Про основні засади розвитку інформаційного суспільства в Україні на 2007-2015 роки» ототожнює поняття інформаційна безпека з поняттям «інформаційна безпека України»[3], а закон «Про телекомунікації» відносить це поняття до сфери узагальненої технічної системи. </w:t>
      </w:r>
      <w:r>
        <w:rPr>
          <w:rFonts w:cs="Times New Roman" w:ascii="Times New Roman" w:hAnsi="Times New Roman"/>
          <w:sz w:val="28"/>
          <w:szCs w:val="28"/>
          <w:lang w:val="ru-RU"/>
        </w:rPr>
        <w:t xml:space="preserve">[5] </w:t>
      </w:r>
      <w:r>
        <w:rPr>
          <w:rFonts w:cs="Times New Roman" w:ascii="Times New Roman" w:hAnsi="Times New Roman"/>
          <w:sz w:val="28"/>
          <w:szCs w:val="28"/>
        </w:rPr>
        <w:t>На сьогодні не існує цілісного системного підходу розроблення теоретичних і правових засад ІБ. Тому гостро постає питання комплексного розгляду цієї проблеми, а не лише дослідження його окремих правових і технологічних аспектів.</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Та все ж сьогодні намічені значні зрушення щодо розвитку інформаційної безпеки та вирішення задач по її вдосконаленню. Так Закон України «Про концепцію національної програми інформатизації безпеки» визначає ІБ «невід’ємною частиною політичної, економічної, оборонної та інших складових національної безпеки», а Воєнна Доктрина України передбачає, що «здійснення заходів щодо забезпечення інформаційної безпеки є основним завданням Збройних сил України у мирний час». [</w:t>
      </w:r>
      <w:r>
        <w:rPr>
          <w:rFonts w:cs="Times New Roman" w:ascii="Times New Roman" w:hAnsi="Times New Roman"/>
          <w:sz w:val="28"/>
          <w:szCs w:val="28"/>
          <w:lang w:val="en-US"/>
        </w:rPr>
        <w:t>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ою забезпечення ІБ є вирішення трьох базових завдань:</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хист інформації в інформаційній системі;</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хист інформації від інформаційних загроз;</w:t>
      </w:r>
    </w:p>
    <w:p>
      <w:pPr>
        <w:pStyle w:val="Style15"/>
        <w:numPr>
          <w:ilvl w:val="0"/>
          <w:numId w:val="1"/>
        </w:numPr>
        <w:spacing w:lineRule="auto" w:line="360" w:before="0" w:after="0"/>
        <w:ind w:left="0" w:firstLine="926"/>
        <w:contextualSpacing/>
        <w:jc w:val="both"/>
        <w:rPr>
          <w:rFonts w:ascii="Times New Roman" w:hAnsi="Times New Roman" w:cs="Times New Roman"/>
          <w:sz w:val="28"/>
          <w:szCs w:val="28"/>
        </w:rPr>
      </w:pPr>
      <w:r>
        <w:rPr>
          <w:rFonts w:cs="Times New Roman" w:ascii="Times New Roman" w:hAnsi="Times New Roman"/>
          <w:sz w:val="28"/>
          <w:szCs w:val="28"/>
        </w:rPr>
        <w:t>захист зовнішнього середовища від інформації в інформаційній систем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і задачі є взаємопов’язаними і взаємозалежними. Вони можуть бути вирішені тільки за умови чіткої взаємодії внутрішніх і зовнішніх джерел ІБ.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ими проблемами, які ускладнюють процес виконання завдань забезпечення ІБ і сталий розвиток сфери інформаційного захисту, є наступні:</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достатній рівень інформатизації органів державної влади та юридично-фінансової сфер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достатня координація діяльності органів вищого державного керівниц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 приведення у відповідність до існуючих геополітичних реалій діючого законодавства у сфері ІБ;</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ідсутність єдиних норм та єдиної програми дій в сфері національної інформаційної безпе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збільшення кількості комп’ютерних злочин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недостатня підготовка трудових ресурсів для використання новітніх технологій, у тому числі інформаційних.</w:t>
      </w:r>
    </w:p>
    <w:p>
      <w:pPr>
        <w:pStyle w:val="Normal"/>
        <w:spacing w:lineRule="auto" w:line="360" w:before="0" w:after="0"/>
        <w:ind w:firstLine="851"/>
        <w:jc w:val="both"/>
        <w:rPr/>
      </w:pPr>
      <w:r>
        <w:rPr>
          <w:rFonts w:cs="Times New Roman" w:ascii="Times New Roman" w:hAnsi="Times New Roman"/>
          <w:sz w:val="28"/>
          <w:szCs w:val="28"/>
        </w:rPr>
        <w:t>- розробка концепцій інформаційних війн з боку зовнішніх джерел (іноземні політичні, економічні, військові та розвідувальні структури в інформаційній сфері).</w:t>
      </w:r>
    </w:p>
    <w:p>
      <w:pPr>
        <w:pStyle w:val="Normal"/>
        <w:spacing w:lineRule="auto" w:line="360" w:before="0" w:after="0"/>
        <w:ind w:firstLine="851"/>
        <w:jc w:val="both"/>
        <w:rPr/>
      </w:pPr>
      <w:r>
        <w:rPr>
          <w:rFonts w:cs="Times New Roman" w:ascii="Times New Roman" w:hAnsi="Times New Roman"/>
          <w:sz w:val="28"/>
          <w:szCs w:val="28"/>
        </w:rPr>
        <w:t>Щодо шляхів покращення ІБ в сфері телерадіол</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йного та мережевого простор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законодавчому рівні дослідники виділяють наступні: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регулювання заходів і механізмів захисту від інформаційної агресії;</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озробка Концепції національної безпе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еорганізація Комісії з інформаційної безпеки;</w:t>
      </w:r>
    </w:p>
    <w:p>
      <w:pPr>
        <w:pStyle w:val="Normal"/>
        <w:spacing w:lineRule="auto" w:line="360" w:before="0" w:after="0"/>
        <w:ind w:firstLine="851"/>
        <w:jc w:val="both"/>
        <w:rPr/>
      </w:pPr>
      <w:r>
        <w:rPr>
          <w:rFonts w:cs="Times New Roman" w:ascii="Times New Roman" w:hAnsi="Times New Roman"/>
          <w:sz w:val="28"/>
          <w:szCs w:val="28"/>
        </w:rPr>
        <w:t>- активізація техніко-технологічних умов для входження України до світового телерадіо</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йного простор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крім того, звертається увага на необхідність удосконалення технічного захисту інформаційного простору України. Адже обробка інформації (в тому числі й така, що становить державну таємницю) здійснюється за допомогою найсучасніших технічних засобів, що вимагає посилення заходів ІБ. Власне, такий підхід розкриває поняття ІБ у його прямому значенні – безпечність процесу передачі інформації. При цьому в процесі розробки комплексів ІБ необхідно враховувати не лише основні властивості (конфіденційність, цілісність, доступність), а й другорядні, проте не менш важливі – автентичність, відстежуваність, неспростовність, надійніст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Щодо технічної сфери ІБ, яка включає в себе програмне та апаратне забезпечення процесу захисту інформаційного простору й інформаційної мережі, то на сьогодні існує гостра потреба підвищення рівня саме технічного вирішення завдань забезпечення ІБ.</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досконалення ІБ в сфері технічного захисту інформації передбачає:</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досконалення засобів прикладного та системного П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досконалення апаратної части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осилення захисту комунікаційного устаткування та каналів зв’яз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створення й розробка алгоритму роботи інформаційної периферії, призначеної для реєстрації та передачі інформації у форму, придатній для оперативного використанн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озроблення та впровадження нових І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досконалення технічних засобів забезпечення ІБ.</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им із проблематичних питань процесу вдосконалення технічного забезпечення ІБ є питання фінансування, зокрема, й залучення закордонних кредитів. Це пов’язане з тим, що здійснюється фінансування закупівлі найпростіших технічних засобів і програм загальносистемного призначення, які під впливом науково-технічного прогресу стають застарілими на протязі кількох років. Це суттєво знижує ефект від вдосконалення та реорганізації процесу технічного захисту ІБ і робить його короткотривалим. Доцільніше було б, на думку дослідників, налагодити фінансування створення інформаційних ресурсів, розв’язування прикладних задач в сфері ІБ і впровадження нових інформаційних технологій в існуючі інформаційні системи.</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Загалом, інформаційна безпека є однією з основних складових національної безпеки України. Її розвиток і надійне функціонування можливе тільки за умови єдності концептуальних, теоретичних і технологічних основ забезпечення ІБ в усіх сферах державної та суспільної діяльності. Це передбачає необхідність цілісного наукового підходу та розроблення теоретико-правових засад забезпечення інформаційної безпеки України.</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lang w:val="ru-RU"/>
        </w:rPr>
        <w:t>Л</w:t>
      </w:r>
      <w:r>
        <w:rPr>
          <w:rFonts w:cs="Times New Roman" w:ascii="Times New Roman" w:hAnsi="Times New Roman"/>
          <w:b/>
          <w:sz w:val="28"/>
          <w:szCs w:val="28"/>
        </w:rPr>
        <w:t>ітература:</w:t>
      </w:r>
    </w:p>
    <w:p>
      <w:pPr>
        <w:pStyle w:val="Normal"/>
        <w:spacing w:lineRule="auto" w:line="360" w:before="0" w:after="0"/>
        <w:ind w:firstLine="851"/>
        <w:jc w:val="both"/>
        <w:rPr/>
      </w:pPr>
      <w:r>
        <w:rPr>
          <w:rFonts w:cs="Times New Roman" w:ascii="Times New Roman" w:hAnsi="Times New Roman"/>
          <w:sz w:val="28"/>
          <w:szCs w:val="28"/>
        </w:rPr>
        <w:t>1. Кормич Б.А. Правові методи попередження та ліквідації загроз інформаційній безпеці людини // Митна справа. Науково - аналітичний журнал з питань митної справи та зовнішньоекономічної діяльності. - 2002. - № 5. - С. 75 - 83.</w:t>
      </w:r>
    </w:p>
    <w:p>
      <w:pPr>
        <w:pStyle w:val="Normal"/>
        <w:spacing w:lineRule="auto" w:line="360" w:before="0" w:after="0"/>
        <w:ind w:firstLine="851"/>
        <w:jc w:val="both"/>
        <w:rPr/>
      </w:pPr>
      <w:r>
        <w:rPr>
          <w:rFonts w:cs="Times New Roman" w:ascii="Times New Roman" w:hAnsi="Times New Roman"/>
          <w:sz w:val="28"/>
          <w:szCs w:val="28"/>
        </w:rPr>
        <w:t>2. Інформаційне право та правова інформатика в сфері захисту персональних даних// В. Брижко, М. Гуцалюк, В. Цимбалюк, М. Швець - К.: ТОВ ПанТот, 2005. - 451 с.</w:t>
      </w:r>
    </w:p>
    <w:p>
      <w:pPr>
        <w:pStyle w:val="Normal"/>
        <w:spacing w:lineRule="auto" w:line="360" w:before="0" w:after="0"/>
        <w:ind w:firstLine="851"/>
        <w:jc w:val="both"/>
        <w:rPr/>
      </w:pPr>
      <w:r>
        <w:rPr>
          <w:rFonts w:cs="Times New Roman" w:ascii="Times New Roman" w:hAnsi="Times New Roman"/>
          <w:sz w:val="28"/>
          <w:szCs w:val="28"/>
        </w:rPr>
        <w:t>3. Закон України «Про захист інформації в інформаційно-телекомунікаційних системах» : від 31.05.2005 р., № 80/2005-ВР // Відомості Верховної Ради України - 2005. - № 13. - Ст. 288</w:t>
      </w:r>
    </w:p>
    <w:p>
      <w:pPr>
        <w:pStyle w:val="Normal"/>
        <w:spacing w:lineRule="auto" w:line="360" w:before="0" w:after="0"/>
        <w:ind w:firstLine="851"/>
        <w:jc w:val="both"/>
        <w:rPr/>
      </w:pPr>
      <w:r>
        <w:rPr>
          <w:rFonts w:cs="Times New Roman" w:ascii="Times New Roman" w:hAnsi="Times New Roman"/>
          <w:sz w:val="28"/>
          <w:szCs w:val="28"/>
        </w:rPr>
        <w:t>4. Закон України «Про основні засади розвитку інформаційного суспільства в Україні на 2007-2015 роки» вiд 09.01.2007 № 537-V //Відомості Верховної Ради України (ВВР), 2007, N 12, ст.102</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5. Закон України «Про телекомунікації» вiд 18.11.2003 № 1280-IV//Відомості Верховної Ради України (ВВР), 2004, N 12, ст.155</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8:25:00Z</dcterms:created>
  <dc:creator>User</dc:creator>
  <dc:description/>
  <cp:keywords/>
  <dc:language>en-US</dc:language>
  <cp:lastModifiedBy>Admin</cp:lastModifiedBy>
  <cp:lastPrinted>2015-06-26T15:00:00Z</cp:lastPrinted>
  <dcterms:modified xsi:type="dcterms:W3CDTF">2015-06-27T13:41:00Z</dcterms:modified>
  <cp:revision>3</cp:revision>
  <dc:subject/>
  <dc:title>Царева Олександра,</dc:title>
</cp:coreProperties>
</file>