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auto" w:line="360" w:before="0" w:after="0"/>
        <w:ind w:left="40" w:firstLine="420"/>
        <w:jc w:val="right"/>
        <w:rPr>
          <w:sz w:val="28"/>
          <w:szCs w:val="28"/>
          <w:lang w:val="ru-RU"/>
        </w:rPr>
      </w:pPr>
      <w:r>
        <w:rPr>
          <w:sz w:val="28"/>
          <w:szCs w:val="28"/>
          <w:lang w:val="ru-RU"/>
        </w:rPr>
        <w:t xml:space="preserve">Галымжан Жапсарбеков </w:t>
      </w:r>
    </w:p>
    <w:p>
      <w:pPr>
        <w:pStyle w:val="11"/>
        <w:shd w:fill="auto" w:val="clear"/>
        <w:spacing w:lineRule="auto" w:line="360" w:before="0" w:after="0"/>
        <w:ind w:left="40" w:firstLine="420"/>
        <w:jc w:val="right"/>
        <w:rPr>
          <w:sz w:val="28"/>
          <w:szCs w:val="28"/>
          <w:lang w:val="ru-RU"/>
        </w:rPr>
      </w:pPr>
      <w:r>
        <w:rPr>
          <w:sz w:val="28"/>
          <w:szCs w:val="28"/>
          <w:lang w:val="ru-RU"/>
        </w:rPr>
        <w:t>(Казахстан, Тараз)</w:t>
      </w:r>
    </w:p>
    <w:p>
      <w:pPr>
        <w:pStyle w:val="11"/>
        <w:shd w:fill="auto" w:val="clear"/>
        <w:spacing w:lineRule="auto" w:line="360" w:before="0" w:after="0"/>
        <w:ind w:left="40" w:firstLine="420"/>
        <w:jc w:val="right"/>
        <w:rPr>
          <w:sz w:val="28"/>
          <w:szCs w:val="28"/>
          <w:lang w:val="ru-RU"/>
        </w:rPr>
      </w:pPr>
      <w:r>
        <w:rPr>
          <w:sz w:val="28"/>
          <w:szCs w:val="28"/>
          <w:lang w:val="ru-RU"/>
        </w:rPr>
      </w:r>
    </w:p>
    <w:p>
      <w:pPr>
        <w:pStyle w:val="Normal"/>
        <w:numPr>
          <w:ilvl w:val="0"/>
          <w:numId w:val="0"/>
        </w:numPr>
        <w:shd w:fill="FFFFFF" w:val="clear"/>
        <w:spacing w:lineRule="atLeast" w:line="258"/>
        <w:ind w:left="204" w:right="204" w:hanging="0"/>
        <w:jc w:val="center"/>
        <w:outlineLvl w:val="0"/>
        <w:rPr>
          <w:b/>
          <w:b/>
          <w:sz w:val="28"/>
          <w:lang w:val="ru-RU"/>
        </w:rPr>
      </w:pPr>
      <w:r>
        <w:rPr>
          <w:b/>
          <w:bCs/>
          <w:kern w:val="2"/>
          <w:sz w:val="28"/>
          <w:szCs w:val="28"/>
        </w:rPr>
        <w:t>НОВЫЙ СПОСОБ ШЕЛУШЕНИЯ ЗЕРНА РИСА В</w:t>
      </w:r>
      <w:r>
        <w:rPr>
          <w:b/>
          <w:sz w:val="28"/>
        </w:rPr>
        <w:t xml:space="preserve">  ШЕЛУШИЛЬНОЙ МАШИНЕ </w:t>
      </w:r>
    </w:p>
    <w:p>
      <w:pPr>
        <w:pStyle w:val="Normal"/>
        <w:numPr>
          <w:ilvl w:val="0"/>
          <w:numId w:val="0"/>
        </w:numPr>
        <w:shd w:fill="FFFFFF" w:val="clear"/>
        <w:spacing w:lineRule="atLeast" w:line="258"/>
        <w:ind w:left="204" w:right="204" w:hanging="0"/>
        <w:jc w:val="center"/>
        <w:outlineLvl w:val="0"/>
        <w:rPr>
          <w:b/>
          <w:b/>
          <w:bCs/>
          <w:kern w:val="2"/>
          <w:sz w:val="28"/>
          <w:szCs w:val="28"/>
          <w:lang w:val="ru-RU"/>
        </w:rPr>
      </w:pPr>
      <w:r>
        <w:rPr>
          <w:b/>
          <w:bCs/>
          <w:kern w:val="2"/>
          <w:sz w:val="28"/>
          <w:szCs w:val="28"/>
          <w:lang w:val="ru-RU"/>
        </w:rPr>
      </w:r>
    </w:p>
    <w:p>
      <w:pPr>
        <w:pStyle w:val="List"/>
        <w:spacing w:lineRule="auto" w:line="360"/>
        <w:ind w:left="0" w:firstLine="567"/>
        <w:jc w:val="both"/>
        <w:rPr/>
      </w:pPr>
      <w:r>
        <w:rPr>
          <w:sz w:val="28"/>
        </w:rPr>
        <w:t>Перед крупяной промышленностью республики Казахстана, дальнего и ближнего зарубежья стоят задачи по дальнейшему совершенствованию техники и технологии производства, более полному использованию природных ресурсов перерабатываемого зерна, улучшению качества готовой продукции. Вырабатываемая из зерна риса крупа относится к наиболее распространенным продуктам питания во всем мире, обладающим высокими пищевыми достоинствами</w:t>
      </w:r>
      <w:r>
        <w:rPr>
          <w:sz w:val="28"/>
          <w:lang w:val="kk-KZ"/>
        </w:rPr>
        <w:t xml:space="preserve"> </w:t>
      </w:r>
      <w:r>
        <w:rPr>
          <w:sz w:val="28"/>
        </w:rPr>
        <w:t>[</w:t>
      </w:r>
      <w:r>
        <w:rPr>
          <w:sz w:val="28"/>
          <w:lang w:val="kk-KZ"/>
        </w:rPr>
        <w:t>1</w:t>
      </w:r>
      <w:r>
        <w:rPr>
          <w:sz w:val="28"/>
        </w:rPr>
        <w:t>].</w:t>
      </w:r>
    </w:p>
    <w:p>
      <w:pPr>
        <w:pStyle w:val="List"/>
        <w:spacing w:lineRule="auto" w:line="360"/>
        <w:ind w:left="0" w:firstLine="567"/>
        <w:jc w:val="both"/>
        <w:rPr/>
      </w:pPr>
      <w:r>
        <w:rPr>
          <w:sz w:val="28"/>
        </w:rPr>
        <w:t xml:space="preserve">Наиболее передовой опыт в области техники и технологии переработки зерна риса в крупу накоплен зарубежными фирмами и машиностроительными заводами АО «Мельинвест», АО «Восход» (Россия), фирмы  «Бюлер Миаг»  (Швейцария), «Сатаке» и «Тойо» (Япония), «Бюлер» и «Шуле» (Германия) и др. Этими фирмами выпускаются высокопроизводительные технологические оборудования, которые нашли широкое применение в крупозаводах, практически во всех странах мира. Однако, из-за несовершенства рабочих органов существующих шелушителей и большого содержания в исходном продукте трещиноватых зерен в Казахстанских сортах в процессе переработки зерна в крупу от 4 до 15% (в отдельных случаях до 20%) ядра превращаются в отходы, не используемые для продовольственных целей. Такой большой процент выхода дробленого ядра происходит в результате многократного (до четырех-, пятикратного) прохождения зерна риса через одни и те же технологические машины, из-за их низкой  эффективности (70...85%). Кроме того, процесс шелушения является самым энергоемким среди технологических операции при производстве крупы. При эксплуатации шелушителей с обрезиненными валками и вальцедековых станков быстро изнашиваются резиновые рабочие органы, и требуется замена валков через 5-6 смен. Рабочие органы существующих технологических машин не обеспечивают равномерного шелушения, зерновой массы. А эффективность очистки продуктов шелушения от лузги и мучки в аспираторах не превышает 60...70%. Это связано с тем, что технологические параметры, режимы работы шелушителей и аспираторов не выбраны с учетом геометрических, структурно-механических и аэродинамических свойств зерна риса.               </w:t>
      </w:r>
    </w:p>
    <w:p>
      <w:pPr>
        <w:pStyle w:val="List"/>
        <w:spacing w:lineRule="auto" w:line="360"/>
        <w:ind w:left="0" w:firstLine="567"/>
        <w:jc w:val="both"/>
        <w:rPr/>
      </w:pPr>
      <w:r>
        <w:rPr>
          <w:sz w:val="28"/>
        </w:rPr>
        <w:t xml:space="preserve">В  выполненных  научно-исследовательских  работах  не  достаточно  изучены основные факторы,  влияющие  на выход крупы и энергозатраты в процессе шелушения зерна риса и очистки крупы. Имеющиеся результаты  научных  исследований не позволяют разработать высокоэффективную технологию и  конструкции высокоэффективных технологических машин. Поэтому исследование рациональных способов и процессов шелушения зерна и очистки продуктов его шелушения, позволяющих уменьшить выход дробленого риса, снизить энергозатраты и  повысить качество  и  выход  готовой  крупы  является актуальной  задачей  в  крупяной  промышленности.  </w:t>
      </w:r>
    </w:p>
    <w:p>
      <w:pPr>
        <w:pStyle w:val="TextBodyIndent"/>
        <w:spacing w:lineRule="auto" w:line="360" w:before="0" w:after="0"/>
        <w:ind w:left="0" w:firstLine="540"/>
        <w:jc w:val="both"/>
        <w:rPr/>
      </w:pPr>
      <w:r>
        <w:rPr>
          <w:sz w:val="28"/>
          <w:szCs w:val="28"/>
        </w:rPr>
        <w:t>Основными научными работами в области изучения переработки зерна в крупу, а именно шелушения и шлифования зерна, посвящены работы Е.М. Гинзбурга, Е.И. Мельникова, Я.Ф. Мартыненко, А.Ю. Шаззо, М.П. Коломец, В.В. Нагорного и др., направленные на совершенствование технологии производства крупы, параметров и режимов работы существующих машин</w:t>
      </w:r>
      <w:r>
        <w:rPr>
          <w:sz w:val="28"/>
          <w:szCs w:val="28"/>
          <w:lang w:val="ru-RU"/>
        </w:rPr>
        <w:t xml:space="preserve"> [2]</w:t>
      </w:r>
      <w:r>
        <w:rPr>
          <w:sz w:val="28"/>
          <w:szCs w:val="28"/>
        </w:rPr>
        <w:t>. Однако существуют ряд недостаточно изученных вопросов требующих своего решения: влияние физико-механических и структурно-механических характеристик зерна риса, конструкции и параметров рабочих органов машин, на эффективность технологии шелушения и шлифования зерна районированных сортов риса  в крупу. Низкая эффективность существующих  способов очистки крупы объясняется тем, что в сепарирующую камеру продукты шелушения поступают плотным слоем, и затрудняет унос лузги и мучки встречным потоком воздуха, в результате которого часть легких примесей уносится вместе с крупой. Изучением процесса очистки продуктов шелушения воздушным потоком в  пневмокамерах  очистительных машин занимались многие исследователи как   А.Б.  Демский, В.В.  Гортинский,  А.Я. Малис,  Д.Ж.  Абдели  и  др. Однако,  в этих исследованиях недостаточно рассмотрены и изучены аэродинамические свойства зерна риса, крупы, шелухи и мучки в отдельности, недостаточно исследовано влияние межзернового пространства и факторы,  влияющих на процесс очистки рисовой крупы</w:t>
      </w:r>
      <w:r>
        <w:rPr>
          <w:sz w:val="28"/>
          <w:szCs w:val="28"/>
          <w:lang w:val="ru-RU"/>
        </w:rPr>
        <w:t xml:space="preserve"> [2]</w:t>
      </w:r>
      <w:r>
        <w:rPr>
          <w:sz w:val="28"/>
          <w:szCs w:val="28"/>
        </w:rPr>
        <w:t xml:space="preserve">. Поэтому исследование процессов шелушения зерна и очистки крупы от мучки и лузги должно быть рассмотрено более обоснованно.  В  производстве рисовой крупы процессы шелушения, шлифования и очистки продуктов  шелушения производится раздельно в отдельных машинах. Повышение эффективности производства рисовой крупы можно достичь совмещением этих процессов в одной  машине.    </w:t>
      </w:r>
    </w:p>
    <w:p>
      <w:pPr>
        <w:pStyle w:val="List"/>
        <w:spacing w:lineRule="auto" w:line="360"/>
        <w:ind w:left="0" w:firstLine="540"/>
        <w:jc w:val="both"/>
        <w:rPr/>
      </w:pPr>
      <w:r>
        <w:rPr>
          <w:sz w:val="28"/>
        </w:rPr>
        <w:t xml:space="preserve">Рекомендуемый способ шелушения зерна осуществляется  с помощью рабочих органов с щеточными  и абразивными поверхностями (рис.1а,б,в,г). Гибкие щетины и абразивная поверхность образуют между собой зазор, через которые проходят зерновки. Величина зазора между рабочими поверхностями должна быть не менее толщины одной зерновки, то есть каждая зерновка должна контактировать одновременно с гибкими щетинами и абразивной поверхностью. Возможно четыре способа шелушения зерна  (рис.1 а, б, в, г): а) щетки прикреплены к вращающемуся цилиндру, а абразивный цилиндр неподвижно крепится к корпусу; б) абразивный диск  вращается, а щетки неподвижны; в) щетка крепится  к  вращающемуся  цилиндру, а абразив в виде сегмента неподвижен; г) цилиндрический абразив вращается, а щетка в виде деки установлена  неподвижно. При вращении абразивного диска или ротора с щетками на зерновки действуют центробежные силы, силы сжатия со стороны щетки, а также их сила тяжести. Под действием этих трех сил происходит процесс шелушения. Сила прижатия со стороны щеток способствует интенсивному истиранию оболочек, тем самым повышается эффективность процесса шелушения зерна или шлифования крупы. Упругость проволок щетки  позволяет шелушить зерно разной крупности, не разделяя его предварительно на фракции. Мягкое воздействие щеток предотвращает дробление зерна. </w:t>
      </w:r>
    </w:p>
    <w:p>
      <w:pPr>
        <w:pStyle w:val="List"/>
        <w:spacing w:lineRule="auto" w:line="360"/>
        <w:ind w:left="0" w:hanging="0"/>
        <w:jc w:val="center"/>
        <w:rPr>
          <w:b/>
          <w:b/>
          <w:sz w:val="28"/>
          <w:lang w:val="en-US"/>
        </w:rPr>
      </w:pPr>
      <w:r>
        <w:rPr>
          <w:b/>
          <w:sz w:val="28"/>
          <w:lang w:val="en-US"/>
        </w:rPr>
        <w:drawing>
          <wp:inline distT="0" distB="0" distL="0" distR="0">
            <wp:extent cx="2796540" cy="328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796540" cy="3284220"/>
                    </a:xfrm>
                    <a:prstGeom prst="rect">
                      <a:avLst/>
                    </a:prstGeom>
                  </pic:spPr>
                </pic:pic>
              </a:graphicData>
            </a:graphic>
          </wp:inline>
        </w:drawing>
      </w:r>
    </w:p>
    <w:p>
      <w:pPr>
        <w:pStyle w:val="List"/>
        <w:spacing w:lineRule="auto" w:line="360"/>
        <w:ind w:left="0" w:hanging="0"/>
        <w:jc w:val="center"/>
        <w:rPr>
          <w:sz w:val="28"/>
          <w:szCs w:val="28"/>
        </w:rPr>
      </w:pPr>
      <w:r>
        <w:rPr>
          <w:b/>
          <w:sz w:val="28"/>
          <w:szCs w:val="28"/>
        </w:rPr>
        <w:t>Рис</w:t>
      </w:r>
      <w:r>
        <w:rPr>
          <w:b/>
          <w:sz w:val="28"/>
          <w:szCs w:val="28"/>
          <w:lang w:val="kk-KZ"/>
        </w:rPr>
        <w:t>.</w:t>
      </w:r>
      <w:r>
        <w:rPr>
          <w:b/>
          <w:sz w:val="28"/>
          <w:szCs w:val="28"/>
        </w:rPr>
        <w:t xml:space="preserve"> 1 </w:t>
      </w:r>
      <w:r>
        <w:rPr>
          <w:b/>
          <w:sz w:val="28"/>
          <w:szCs w:val="28"/>
          <w:lang w:val="kk-KZ"/>
        </w:rPr>
        <w:t xml:space="preserve"> </w:t>
      </w:r>
      <w:r>
        <w:rPr>
          <w:b/>
          <w:sz w:val="28"/>
          <w:szCs w:val="28"/>
        </w:rPr>
        <w:t>Предлагаемые способы шелушения зерна и шлифования крупы</w:t>
      </w:r>
    </w:p>
    <w:p>
      <w:pPr>
        <w:pStyle w:val="List"/>
        <w:spacing w:lineRule="auto" w:line="360"/>
        <w:ind w:left="0" w:firstLine="426"/>
        <w:jc w:val="both"/>
        <w:rPr/>
      </w:pPr>
      <w:r>
        <w:rPr>
          <w:sz w:val="28"/>
          <w:szCs w:val="28"/>
        </w:rPr>
        <w:t xml:space="preserve">На основании  предлагаемых  способов и исследовании разработаны документации по предлагаемому способу, проектированию щеточной  шелушильной машины для шелушения зерна риса и очистки крупы в подрешеточной пневмосепарирующей камерой. Щеточная  шелушильная машина с пневмосепарирующей камерой прошла испытание и внедрена в научно-производственном участке </w:t>
      </w:r>
      <w:r>
        <w:rPr>
          <w:bCs/>
          <w:sz w:val="28"/>
          <w:szCs w:val="28"/>
        </w:rPr>
        <w:t>Таразский государственный университет им. М.Х. Дулати</w:t>
      </w:r>
      <w:r>
        <w:rPr>
          <w:sz w:val="28"/>
          <w:szCs w:val="28"/>
        </w:rPr>
        <w:t>. Основные рекомендуемые параметры и размеры рабочих органов щеточной шелушильной машины с пневмосепарирующей камерой приняты по результатам выполненных исследовании: частота вращения щеточного рабочего органа 700...800 об/мин, угол наклона щетки и абразивных цилиндров машины к горизонту 3...6 градусов, толщина исходного подаваемого слоя зерна в приемный патрубок машины 8...10 мм, скорость воздушного потока 5,0...5,5м/с,  зазор между рабочими органами равен размеру полноценного зерна в зависимости от сорта  риса.</w:t>
      </w:r>
    </w:p>
    <w:p>
      <w:pPr>
        <w:pStyle w:val="Normal"/>
        <w:spacing w:lineRule="auto" w:line="360"/>
        <w:rPr>
          <w:b/>
          <w:b/>
          <w:sz w:val="28"/>
          <w:szCs w:val="28"/>
        </w:rPr>
      </w:pPr>
      <w:r>
        <w:rPr>
          <w:b/>
          <w:sz w:val="28"/>
          <w:szCs w:val="28"/>
        </w:rPr>
        <w:t>Литература:</w:t>
      </w:r>
    </w:p>
    <w:p>
      <w:pPr>
        <w:pStyle w:val="Normal"/>
        <w:numPr>
          <w:ilvl w:val="0"/>
          <w:numId w:val="1"/>
        </w:numPr>
        <w:tabs>
          <w:tab w:val="clear" w:pos="708"/>
          <w:tab w:val="left" w:pos="-4700" w:leader="none"/>
        </w:tabs>
        <w:autoSpaceDE w:val="false"/>
        <w:spacing w:lineRule="auto" w:line="360"/>
        <w:jc w:val="both"/>
        <w:rPr>
          <w:sz w:val="28"/>
          <w:szCs w:val="28"/>
        </w:rPr>
      </w:pPr>
      <w:r>
        <w:rPr>
          <w:sz w:val="28"/>
        </w:rPr>
        <w:t xml:space="preserve">Жапсарбеков Г.П., Абдели Д.Ж., Смайл С.С. Определение влияния конструкции и параметров рабочего органа горизонтального шелушителя на эффективность технологического процесса шелушения зерна овса.// Состояние проблемы и перспективы пищевых технологии в условиях реформирования экономики  Казахстана. Алматы, 15-16 октября, 1998.     </w:t>
      </w:r>
    </w:p>
    <w:p>
      <w:pPr>
        <w:pStyle w:val="Normal"/>
        <w:numPr>
          <w:ilvl w:val="0"/>
          <w:numId w:val="1"/>
        </w:numPr>
        <w:tabs>
          <w:tab w:val="clear" w:pos="708"/>
          <w:tab w:val="left" w:pos="-4700" w:leader="none"/>
        </w:tabs>
        <w:autoSpaceDE w:val="false"/>
        <w:spacing w:lineRule="auto" w:line="360"/>
        <w:jc w:val="both"/>
        <w:rPr/>
      </w:pPr>
      <w:r>
        <w:rPr>
          <w:sz w:val="28"/>
        </w:rPr>
        <w:t xml:space="preserve">Жапсарбеков Г.П., Абдели Д.Ж. Совершенствование конструктивных параметров машин для шелушения зерна и очистки крупы.// Международная  научно-практическая  конференция  «Машиностроения  в  условиях  рыночной  экономики.»,Тараз,  1999.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Заголовок №1_"/>
    <w:basedOn w:val="Style14"/>
    <w:qFormat/>
    <w:rPr>
      <w:b/>
      <w:bCs/>
      <w:spacing w:val="1"/>
      <w:sz w:val="25"/>
      <w:szCs w:val="25"/>
      <w:lang w:bidi="ar-SA"/>
    </w:rPr>
  </w:style>
  <w:style w:type="character" w:styleId="Style15">
    <w:name w:val=" Знак Знак"/>
    <w:basedOn w:val="Style14"/>
    <w:qFormat/>
    <w:rPr>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ind w:hanging="360"/>
    </w:pPr>
    <w:rPr>
      <w:sz w:val="25"/>
      <w:szCs w:val="25"/>
      <w:lang w:val="en-US" w:eastAsia="en-US"/>
    </w:rPr>
  </w:style>
  <w:style w:type="paragraph" w:styleId="List">
    <w:name w:val="List"/>
    <w:basedOn w:val="Normal"/>
    <w:pPr>
      <w:widowControl w:val="false"/>
      <w:ind w:left="283"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322" w:before="300" w:after="0"/>
      <w:jc w:val="both"/>
      <w:outlineLvl w:val="0"/>
    </w:pPr>
    <w:rPr>
      <w:b/>
      <w:bCs/>
      <w:spacing w:val="1"/>
      <w:sz w:val="25"/>
      <w:szCs w:val="25"/>
      <w:lang w:val="en-US" w:eastAsia="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20:27:00Z</dcterms:created>
  <dc:creator>4</dc:creator>
  <dc:description/>
  <cp:keywords/>
  <dc:language>en-US</dc:language>
  <cp:lastModifiedBy>Admin</cp:lastModifiedBy>
  <cp:lastPrinted>2008-06-05T12:39:00Z</cp:lastPrinted>
  <dcterms:modified xsi:type="dcterms:W3CDTF">2015-06-29T19:17:00Z</dcterms:modified>
  <cp:revision>4</cp:revision>
  <dc:subject/>
  <dc:title>Современное состояние проблем конвективной сушки</dc:title>
</cp:coreProperties>
</file>