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lang w:val="ru-RU"/>
        </w:rPr>
        <w:t>Машхура Муллабоева</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ru-RU"/>
        </w:rPr>
        <w:t>Наманган,  Ўзбекистон</w:t>
      </w:r>
      <w:r>
        <w:rPr>
          <w:rFonts w:cs="Times New Roman" w:ascii="Times New Roman" w:hAnsi="Times New Roman"/>
          <w:b/>
          <w:sz w:val="28"/>
          <w:szCs w:val="28"/>
        </w:rPr>
        <w:t>)</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ru-RU"/>
        </w:rPr>
        <w:t>МАКТАБГАЧА</w:t>
      </w:r>
      <w:r>
        <w:rPr>
          <w:rFonts w:cs="Times New Roman" w:ascii="Times New Roman" w:hAnsi="Times New Roman"/>
          <w:b/>
          <w:sz w:val="28"/>
          <w:szCs w:val="28"/>
        </w:rPr>
        <w:t xml:space="preserve"> </w:t>
      </w:r>
      <w:r>
        <w:rPr>
          <w:rFonts w:cs="Times New Roman" w:ascii="Times New Roman" w:hAnsi="Times New Roman"/>
          <w:b/>
          <w:sz w:val="28"/>
          <w:szCs w:val="28"/>
          <w:lang w:val="ru-RU"/>
        </w:rPr>
        <w:t>ТАЬЛИМ</w:t>
      </w:r>
      <w:r>
        <w:rPr>
          <w:rFonts w:cs="Times New Roman" w:ascii="Times New Roman" w:hAnsi="Times New Roman"/>
          <w:b/>
          <w:sz w:val="28"/>
          <w:szCs w:val="28"/>
        </w:rPr>
        <w:t xml:space="preserve"> </w:t>
      </w:r>
      <w:r>
        <w:rPr>
          <w:rFonts w:cs="Times New Roman" w:ascii="Times New Roman" w:hAnsi="Times New Roman"/>
          <w:b/>
          <w:sz w:val="28"/>
          <w:szCs w:val="28"/>
          <w:lang w:val="ru-RU"/>
        </w:rPr>
        <w:t>МУАССАСАЛАРИДА</w:t>
      </w:r>
      <w:r>
        <w:rPr>
          <w:rFonts w:cs="Times New Roman" w:ascii="Times New Roman" w:hAnsi="Times New Roman"/>
          <w:b/>
          <w:sz w:val="28"/>
          <w:szCs w:val="28"/>
        </w:rPr>
        <w:t xml:space="preserve"> </w:t>
      </w:r>
      <w:r>
        <w:rPr>
          <w:rFonts w:cs="Times New Roman" w:ascii="Times New Roman" w:hAnsi="Times New Roman"/>
          <w:b/>
          <w:sz w:val="28"/>
          <w:szCs w:val="28"/>
          <w:lang w:val="ru-RU"/>
        </w:rPr>
        <w:t>ЧИНИҚТИРИШ</w:t>
      </w:r>
      <w:r>
        <w:rPr>
          <w:rFonts w:cs="Times New Roman" w:ascii="Times New Roman" w:hAnsi="Times New Roman"/>
          <w:b/>
          <w:sz w:val="28"/>
          <w:szCs w:val="28"/>
        </w:rPr>
        <w:t xml:space="preserve"> </w:t>
      </w:r>
      <w:r>
        <w:rPr>
          <w:rFonts w:cs="Times New Roman" w:ascii="Times New Roman" w:hAnsi="Times New Roman"/>
          <w:b/>
          <w:sz w:val="28"/>
          <w:szCs w:val="28"/>
          <w:lang w:val="ru-RU"/>
        </w:rPr>
        <w:t>ТАДБИРЛИРИНИ</w:t>
      </w:r>
      <w:r>
        <w:rPr>
          <w:rFonts w:cs="Times New Roman" w:ascii="Times New Roman" w:hAnsi="Times New Roman"/>
          <w:b/>
          <w:sz w:val="28"/>
          <w:szCs w:val="28"/>
        </w:rPr>
        <w:t xml:space="preserve"> </w:t>
      </w:r>
      <w:r>
        <w:rPr>
          <w:rFonts w:cs="Times New Roman" w:ascii="Times New Roman" w:hAnsi="Times New Roman"/>
          <w:b/>
          <w:sz w:val="28"/>
          <w:szCs w:val="28"/>
          <w:lang w:val="ru-RU"/>
        </w:rPr>
        <w:t>АМАЛГА</w:t>
      </w:r>
      <w:r>
        <w:rPr>
          <w:rFonts w:cs="Times New Roman" w:ascii="Times New Roman" w:hAnsi="Times New Roman"/>
          <w:b/>
          <w:sz w:val="28"/>
          <w:szCs w:val="28"/>
        </w:rPr>
        <w:t xml:space="preserve"> </w:t>
      </w:r>
      <w:r>
        <w:rPr>
          <w:rFonts w:cs="Times New Roman" w:ascii="Times New Roman" w:hAnsi="Times New Roman"/>
          <w:b/>
          <w:sz w:val="28"/>
          <w:szCs w:val="28"/>
          <w:lang w:val="ru-RU"/>
        </w:rPr>
        <w:t>ОШИРИШ</w:t>
      </w:r>
      <w:r>
        <w:rPr>
          <w:rFonts w:cs="Times New Roman" w:ascii="Times New Roman" w:hAnsi="Times New Roman"/>
          <w:b/>
          <w:sz w:val="28"/>
          <w:szCs w:val="28"/>
        </w:rPr>
        <w:t xml:space="preserve"> </w:t>
      </w:r>
      <w:r>
        <w:rPr>
          <w:rFonts w:cs="Times New Roman" w:ascii="Times New Roman" w:hAnsi="Times New Roman"/>
          <w:b/>
          <w:sz w:val="28"/>
          <w:szCs w:val="28"/>
          <w:lang w:val="ru-RU"/>
        </w:rPr>
        <w:t>ОМИЛЛАР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Бола организимини соғлом ва мустахкам бўлиши ҳамда ривожланиши унинг яьни организимининг чиниқтириш билан чамбарчас боғлиқдир. Ҳар бир она ўз фарзандини мунтазам чиниқтирш йўли билан болани кўпгина касалликлардан сақлаб,уларни  олдини олиш мумкин. Бироқ, офтоб, ҳаво ва сув барча ёшдаги кишиларга турлича таьсир қилади. Айниқса Ўзбекистоннинг иссиқ иқлим шароитида қуёшнинг радиатсияси нурлари турли фасилларда ҳар хил бўлади. Шунинг учун чиниқтириш бўйича олиб бориладиган ишлар юртимиздаги бу шароитларни хисобга олган ҳолда олиб борилиши лозим. </w:t>
      </w:r>
    </w:p>
    <w:p>
      <w:pPr>
        <w:pStyle w:val="Style14"/>
        <w:spacing w:lineRule="auto" w:line="360"/>
        <w:ind w:left="0" w:firstLine="720"/>
        <w:jc w:val="both"/>
        <w:rPr/>
      </w:pPr>
      <w:r>
        <w:rPr>
          <w:rFonts w:cs="Times New Roman" w:ascii="Times New Roman" w:hAnsi="Times New Roman"/>
          <w:sz w:val="28"/>
          <w:szCs w:val="28"/>
          <w:lang w:val="uz-Cyrl-UZ"/>
        </w:rPr>
        <w:tab/>
        <w:t>Табиий омиллардан комплекс фодаланиш болаларда ташқи мухитнинг турли нохиш таъсирига (нам ҳаво, ёмғир, шамол, қизиш ) нисбатан чидамлилик ҳосил қилади.</w:t>
      </w:r>
    </w:p>
    <w:p>
      <w:pPr>
        <w:pStyle w:val="Style14"/>
        <w:spacing w:lineRule="auto" w:line="360"/>
        <w:ind w:left="0" w:firstLine="720"/>
        <w:jc w:val="both"/>
        <w:rPr/>
      </w:pPr>
      <w:r>
        <w:rPr>
          <w:rFonts w:cs="Times New Roman" w:ascii="Times New Roman" w:hAnsi="Times New Roman"/>
          <w:sz w:val="28"/>
          <w:szCs w:val="28"/>
          <w:lang w:val="uz-Cyrl-UZ"/>
        </w:rPr>
        <w:tab/>
        <w:t xml:space="preserve"> Чиниқтириш тадбирлари жисмоний машқлар билан биргаликда олиб боилганда жуда самарали бўлади: актив мускил иши иссиқлик регулятсиясининг такомиллашуви жараёнига ва бу билан организимнинг ташқи мухитга мослашувига ёрдам беради. Чиниқиш жараёнида организимнинг жиддий қайта қурилиши юз беради ва агар бола актив бўлса, у табий ва осон кечади. Бола учун қизиқарли жисмоний машқлар ва ўйинлар билан биргаликда амалга ошириладиган чиниқтириш тадбирлари эмоционал кўтаринкилик уйғотади, олий нерв марказлари функциясини оширади, ички органлар ишини ва модда алмашишини бошқарувчи вигитатив нерв системасига яхши таъсир кўрсатади.</w:t>
      </w:r>
    </w:p>
    <w:p>
      <w:pPr>
        <w:pStyle w:val="Style14"/>
        <w:spacing w:lineRule="auto" w:line="360"/>
        <w:ind w:left="0"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ab/>
        <w:t>Чиниқиш шартлари се</w:t>
      </w:r>
      <w:r>
        <w:rPr>
          <w:rFonts w:cs="Times New Roman" w:ascii="Times New Roman" w:hAnsi="Times New Roman"/>
          <w:sz w:val="28"/>
          <w:szCs w:val="28"/>
          <w:lang w:val="uz-Latn-UZ"/>
        </w:rPr>
        <w:t>з</w:t>
      </w:r>
      <w:r>
        <w:rPr>
          <w:rFonts w:cs="Times New Roman" w:ascii="Times New Roman" w:hAnsi="Times New Roman"/>
          <w:sz w:val="28"/>
          <w:szCs w:val="28"/>
          <w:lang w:val="uz-Cyrl-UZ"/>
        </w:rPr>
        <w:t xml:space="preserve">гирлик жараён сифатида мунтазамликни талаб қилади. </w:t>
      </w:r>
    </w:p>
    <w:p>
      <w:pPr>
        <w:pStyle w:val="Style14"/>
        <w:spacing w:lineRule="auto" w:line="360"/>
        <w:ind w:left="0"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ab/>
        <w:t>Чиниқиш жараёни хилма – хил: у бир томондан врач тавсиясига кўра махсус тадбирлар (ҳаво, сув, қуёш, ванналари) ни ўз ичига олади, иккинчи томондан кун режимида белгиланган шароитнинг (хонани мунтазам шамоллатиб туриш, дарчаларнинг очиқ туриши, болалар енгил кийи-бош ва появзали, сайирнинг белгиланган муддати ва болалар ҳаракат активлиги режимга риоя қилиш, деразалари очиқ айвонда ухлаш) албатта мавжуд бўлишини тақазо этади. Буларнинг ҳаммаси организимнинг тўла қонли чиқишни таъминлайди, унда ёқимли ўзгаришлар пайдо қилади (нерв системасининг ҳолати ва функциясини, модда алмашиниши жараёнини, қон таркибини яхшилайди, нафас олишни чуқурлаштиради, психиканинг эмоционал-ижобий ҳолатини вужудга келтиради), шароитни муқобиллаштиради ва бола хати ҳаракатини бу шароитда мослаштиради.</w:t>
      </w:r>
    </w:p>
    <w:p>
      <w:pPr>
        <w:pStyle w:val="Style14"/>
        <w:spacing w:lineRule="auto" w:line="360"/>
        <w:ind w:left="0" w:firstLine="720"/>
        <w:jc w:val="both"/>
        <w:rPr/>
      </w:pPr>
      <w:r>
        <w:rPr>
          <w:rFonts w:cs="Times New Roman" w:ascii="Times New Roman" w:hAnsi="Times New Roman"/>
          <w:sz w:val="28"/>
          <w:szCs w:val="28"/>
          <w:lang w:val="uz-Cyrl-UZ"/>
        </w:rPr>
        <w:tab/>
        <w:t>Чиниқтириш тадбирлари қўйидаги қоидаларга риоя қилингандагина ижобий самара беради:</w:t>
      </w:r>
    </w:p>
    <w:p>
      <w:pPr>
        <w:pStyle w:val="Style14"/>
        <w:spacing w:lineRule="auto" w:line="360"/>
        <w:ind w:left="0" w:firstLine="720"/>
        <w:jc w:val="both"/>
        <w:rPr/>
      </w:pPr>
      <w:r>
        <w:rPr>
          <w:rFonts w:cs="Times New Roman" w:ascii="Times New Roman" w:hAnsi="Times New Roman"/>
          <w:sz w:val="28"/>
          <w:szCs w:val="28"/>
          <w:lang w:val="uz-Cyrl-UZ"/>
        </w:rPr>
        <w:t>Чиниқтириш машқларини ўтказишда ҳар бир боланинг индивидуал хусусиятларини қатъий эътиборга олиш зарур бўшашган болаларга тетиклаштирувчи, қўзғатувчи машқлар (совуқроқ сув, енгилроқ кийимлар), тез қўзғалувчан болаларга – мўтадил процедуралар  (илиқроқ сув ва ҳаво процедураларнинг вақтини узайтириш) мўлжалланади.</w:t>
      </w:r>
    </w:p>
    <w:p>
      <w:pPr>
        <w:pStyle w:val="Style14"/>
        <w:spacing w:lineRule="auto" w:line="360"/>
        <w:ind w:left="0" w:firstLine="720"/>
        <w:jc w:val="both"/>
        <w:rPr/>
      </w:pPr>
      <w:r>
        <w:rPr>
          <w:rFonts w:cs="Times New Roman" w:ascii="Times New Roman" w:hAnsi="Times New Roman"/>
          <w:sz w:val="28"/>
          <w:szCs w:val="28"/>
          <w:lang w:val="uz-Cyrl-UZ"/>
        </w:rPr>
        <w:t>Қўзғатувчанликни таъсир кучи (ҳаво ва сувнинг ҳарорати процедураларни давомлиги) аста секин ортирилиб борилади. Ҳаво ва қуёш ванналарининг давомийлигини кескин суратда орттириб юбориш ёкиҳароратни кескин тушуриб юбориш кутилмаган натижаларга, ҳатто касалланишгача олиб келади.</w:t>
      </w:r>
    </w:p>
    <w:p>
      <w:pPr>
        <w:pStyle w:val="Style14"/>
        <w:spacing w:lineRule="auto" w:line="360"/>
        <w:ind w:left="0" w:firstLine="720"/>
        <w:jc w:val="both"/>
        <w:rPr/>
      </w:pPr>
      <w:r>
        <w:rPr>
          <w:rFonts w:cs="Times New Roman" w:ascii="Times New Roman" w:hAnsi="Times New Roman"/>
          <w:sz w:val="28"/>
          <w:szCs w:val="28"/>
          <w:lang w:val="uz-Cyrl-UZ"/>
        </w:rPr>
        <w:t>Чиниқтириш протседураси йил бўйи танафуссиз ўтказилиши лозим. Орадаги 2-3 хафталик танаффуссиз, одатда, чиниқтиришда эришилган барча натижаларни йўққа чиқариши ва ҳамма ишни бошидан-дастлабки ҳолатдан бошлашга тўғри келади. Бу қоида касалдан турганлиги туфайли чиниқиш машқларини ўтказишда танафус бўлган болаларга ҳам, чиниқтириш режими тасодифан бузилган соғлом болаларга ҳам бирдек таълуқлидир.</w:t>
      </w:r>
    </w:p>
    <w:p>
      <w:pPr>
        <w:pStyle w:val="Style14"/>
        <w:spacing w:lineRule="auto" w:line="360"/>
        <w:ind w:left="0"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Барча чиниқтириш тадбирлари қизиқарли, боланинг ижобий кайфиятини сақлаб турган вазиятда ўтказилиши лозим. Бундай тадбирлар ҳар бир кичкинтой учун ота-она ва махалла шифокори томонидан танланади.  </w:t>
      </w:r>
    </w:p>
    <w:p>
      <w:pPr>
        <w:pStyle w:val="Style14"/>
        <w:spacing w:lineRule="auto" w:line="360"/>
        <w:ind w:left="0" w:firstLine="720"/>
        <w:jc w:val="both"/>
        <w:rPr/>
      </w:pPr>
      <w:r>
        <w:rPr>
          <w:rFonts w:cs="Times New Roman" w:ascii="Times New Roman" w:hAnsi="Times New Roman"/>
          <w:sz w:val="28"/>
          <w:szCs w:val="28"/>
          <w:lang w:val="uz-Cyrl-UZ"/>
        </w:rPr>
        <w:tab/>
        <w:t xml:space="preserve">Ҳаракат пайтида қабул қилинадиган ҳаво ванналари болалар ҳаракат фаолият вақти ҳавони терининг ялонғоч қисмига бевосита таъсир этишини таъминлайди. Бундай ҳаво ваннасини мақсадга мувофиқ ва таббий кўриниши очиқ ҳавода ҳамда дераза, дарчалари очиқ хоналарда ўтказиладиган эрталабки гимнастикадир. Бундан ташқари кўпинча катта ва мактабга таёрлов гуруппалари болалари ҳаво ваннасини врач тавсиясига кўра очиқ хавода ва хонадаги жисмоний тарбия машғулотлари чоғида оладилар. Жисмоний тарбия машғулотлари ва эрталабки гимнастика хаво ваннаси сифатида ўзига хос хусусиятларга эга. Уларни хонада ўтказишда хаво ҳаракати аста -секин ҳар икки уч кунда камайтириб борилади, болалар ҳам шунга қараб енгилроқ кийинтирилади. Бу врач кўрсатмасига кўра, болалар соғлиғининг ахволи ва уларнинг ҳар бирига якка тартибда ёндашган холда амалга оширилади. </w:t>
      </w:r>
    </w:p>
    <w:p>
      <w:pPr>
        <w:pStyle w:val="Style14"/>
        <w:spacing w:lineRule="auto" w:line="360"/>
        <w:ind w:left="0" w:firstLine="720"/>
        <w:jc w:val="both"/>
        <w:rPr/>
      </w:pPr>
      <w:r>
        <w:rPr>
          <w:rFonts w:cs="Times New Roman" w:ascii="Times New Roman" w:hAnsi="Times New Roman"/>
          <w:sz w:val="28"/>
          <w:szCs w:val="28"/>
          <w:lang w:val="uz-Cyrl-UZ"/>
        </w:rPr>
        <w:t xml:space="preserve">Сув тадбирлари артиниш, бошдан сув қуйиш, душ, чўмилиш (бассейн, дарё, кўл, денгизда) каби муолажалардан иборат. Шифокорнинг болаларнинг ёш хусусиятларининг ва соғлигини ҳисобга олиб берган тавсияси бу муолажаларни белгилаш учун асос бўлиб хизмат қилади. Сув муолажаларида боланинг фаол бўлиши мақсадга мувофиқ ва зарурдир. Биринчи кичик гуруҳда фаолликка ундаш асосан катталардан бўлади, улар болаларни ҳаракатларга даъват этадилар. Бола 3 ёшдан мустақил ҳаракат қилишга ўргана бошлайди. </w:t>
      </w:r>
    </w:p>
    <w:p>
      <w:pPr>
        <w:pStyle w:val="Style14"/>
        <w:spacing w:lineRule="auto" w:line="360"/>
        <w:ind w:left="0" w:firstLine="720"/>
        <w:jc w:val="both"/>
        <w:rPr/>
      </w:pPr>
      <w:r>
        <w:rPr>
          <w:rFonts w:cs="Times New Roman" w:ascii="Times New Roman" w:hAnsi="Times New Roman"/>
          <w:sz w:val="28"/>
          <w:szCs w:val="28"/>
          <w:lang w:val="uz-Cyrl-UZ"/>
        </w:rPr>
        <w:t>Оёқ, қўл учларидан марказга қараб массаж ҳаракатларидан иборат артинишда болалар суви сиқилган ҳўл қўлқоплар ёрдамида ўзлари ҳаракат қилишга ўрганадилар. Доира ёки ярим доира бўлиб турган ҳолда улар бир вақтда кўкрак, елка ва қўлларни ишқалар артадилар, шундан сўнг ўгирилиб қўлқопларни орқада турган болаларга берадилар ва уларнинг ҳар бири ўртоғининг орқасини ишқалайди. Шундай қилиб, бола артиниш жараёнида ҳаракатда бўлади, совуқ қотмайди ва тарбиячи раҳбарлигида зарур ҳаётий кўникмага ўрганади.</w:t>
      </w:r>
    </w:p>
    <w:p>
      <w:pPr>
        <w:pStyle w:val="Style14"/>
        <w:spacing w:lineRule="auto" w:line="360"/>
        <w:ind w:left="0" w:firstLine="720"/>
        <w:jc w:val="both"/>
        <w:rPr/>
      </w:pPr>
      <w:r>
        <w:rPr>
          <w:rFonts w:cs="Times New Roman" w:ascii="Times New Roman" w:hAnsi="Times New Roman"/>
          <w:sz w:val="28"/>
          <w:szCs w:val="28"/>
          <w:lang w:val="uz-Cyrl-UZ"/>
        </w:rPr>
        <w:t xml:space="preserve">Бошдан сув қуйиш ўзининг организмга кўрсатадиган таъсирига кўра олдинги тадбирлардан бир мунча кучлироқдир. Сув оқими баданни тозалайди, мускуллар тонусини оширади, улар ишини фаоллаштиради, нерв тизимини қўзғотади, тетиклик ҳолатини юзага келтиради. Бола оқаётган сувга орқаси, кўкраги, биқини, қорни, қўлларини тутиб айланади. Бундан ташқари у сув оқимига кўра ҳаракат қилиб, баданига сув сочиб ишқалаши мумкин. Муолажадан сўнг барча болалар баданларини тарбиячи кузатувида яхшилаб артадилар. </w:t>
      </w:r>
    </w:p>
    <w:p>
      <w:pPr>
        <w:pStyle w:val="Style14"/>
        <w:spacing w:lineRule="auto" w:line="360"/>
        <w:ind w:left="0" w:firstLine="720"/>
        <w:jc w:val="both"/>
        <w:rPr/>
      </w:pPr>
      <w:r>
        <w:rPr>
          <w:rFonts w:cs="Times New Roman" w:ascii="Times New Roman" w:hAnsi="Times New Roman"/>
          <w:sz w:val="28"/>
          <w:szCs w:val="28"/>
          <w:lang w:val="uz-Cyrl-UZ"/>
        </w:rPr>
        <w:t>Чўмилиш ҳар кунги доимий муолажа сифатида бола организмида соғломлаштириш ва чиниқтиришнинг ажойиб воситасидир. Совуқ сув, ултрабинафша нур аралашмасидаги тоза ҳаво, болалар ҳаракати-бу воситалар бутун бир аралашмаси бола организмига, унинг нерв системаси, эмоционал-ижобий ҳолатига фавқулодда яхши тасъир этади.</w:t>
      </w:r>
    </w:p>
    <w:p>
      <w:pPr>
        <w:pStyle w:val="Style14"/>
        <w:spacing w:lineRule="auto" w:line="360"/>
        <w:ind w:left="0" w:firstLine="720"/>
        <w:jc w:val="both"/>
        <w:rPr/>
      </w:pPr>
      <w:r>
        <w:rPr>
          <w:rFonts w:cs="Times New Roman" w:ascii="Times New Roman" w:hAnsi="Times New Roman"/>
          <w:sz w:val="28"/>
          <w:szCs w:val="28"/>
          <w:lang w:val="uz-Cyrl-UZ"/>
        </w:rPr>
        <w:t>Бироқ, бу муолажанинг самарадорлигига қарамай ундан жуда эҳтиёткорлик билан фойдаланиш, болаларни унга аста-секин ўргатиш-душдан олдин артиниш ва сувнинг ҳароратини пасайтириб боориш лозим. Болаларда иссиқлик регулятори функсияси етарли ривожланмаганлиги туфайли иссиқликнинг тери орқали ташқарига кўплаб чиқиб кетиши чўмилиш пайтида болаларнинг ҳаракат фаоллигини тақазо этади. Тарбиячининг сувда кичик гуруҳчалар (6-8 киши) билан уюштирадиган оддий қувноқ ўйинлари болаларда ижодий эмотсия уйғотади, мускул ҳаракати эса иссиқлик ҳосил бўлишини кучайтиради. Бунинг натижасида бола ўзини яхҳси сезади, совуқ қотмайди ва сувдан чўчимайди.</w:t>
      </w:r>
    </w:p>
    <w:p>
      <w:pPr>
        <w:pStyle w:val="Style14"/>
        <w:spacing w:lineRule="auto" w:line="360"/>
        <w:ind w:left="0" w:firstLine="720"/>
        <w:jc w:val="both"/>
        <w:rPr/>
      </w:pPr>
      <w:r>
        <w:rPr>
          <w:rFonts w:cs="Times New Roman" w:ascii="Times New Roman" w:hAnsi="Times New Roman"/>
          <w:sz w:val="28"/>
          <w:szCs w:val="28"/>
          <w:lang w:val="uz-Cyrl-UZ"/>
        </w:rPr>
        <w:t>Чиниқтириш мақсадидаги чўмилиш дастурда ўрта, катта ва тайёрлов гуруҳлари учун тавсия этилади. Сувга ўргатишни тажриба кўрсатганидек, 1.5-2 ёшдан бошлаб мақсадга мувофиқдир. Суви саёз жойда юриш, тош териш, шиширилган ўйинчоқлар билан ўйнаш, сув сачратиш кичкинтойларга ўзлари учун янги бўлган сув муҳитини ўзлаштиришда ёрдам беради, ижобий эмотсия уйғотади, жасурликни тарбиялайди.</w:t>
      </w:r>
    </w:p>
    <w:p>
      <w:pPr>
        <w:pStyle w:val="Style14"/>
        <w:spacing w:lineRule="auto" w:line="360"/>
        <w:ind w:left="0" w:firstLine="720"/>
        <w:jc w:val="both"/>
        <w:rPr/>
      </w:pPr>
      <w:r>
        <w:rPr>
          <w:rFonts w:cs="Times New Roman" w:ascii="Times New Roman" w:hAnsi="Times New Roman"/>
          <w:sz w:val="28"/>
          <w:szCs w:val="28"/>
          <w:lang w:val="uz-Cyrl-UZ"/>
        </w:rPr>
        <w:t xml:space="preserve">Чўмилиш жойини синчиклаб текшириш, 3-4 боланинг катталарнинг ҳушёр кузатувида бир вақтда чўмилиши, шифокорнинг барча кўрсатмаларига риоя қилиш-бу муолажаларни ўтказишнинг мажбурий шартидир. Чўмилиш муддатини ҳар бир ёш гуруҳи учун болалар муассасаси шифокори белгилайди. </w:t>
      </w:r>
      <w:r>
        <w:rPr>
          <w:rFonts w:cs="Times New Roman" w:ascii="Times New Roman" w:hAnsi="Times New Roman"/>
          <w:sz w:val="28"/>
          <w:szCs w:val="28"/>
          <w:lang w:val="ru-RU"/>
        </w:rPr>
        <w:t xml:space="preserve">Бунда материологик ҳаво ва барча болалар организмининг чиниққанлик даражаси ҳисобга олинади.  </w:t>
      </w:r>
    </w:p>
    <w:p>
      <w:pPr>
        <w:pStyle w:val="Style14"/>
        <w:spacing w:lineRule="auto" w:line="360"/>
        <w:ind w:left="0" w:firstLine="720"/>
        <w:jc w:val="both"/>
        <w:rPr/>
      </w:pPr>
      <w:r>
        <w:rPr>
          <w:rFonts w:cs="Times New Roman" w:ascii="Times New Roman" w:hAnsi="Times New Roman"/>
          <w:sz w:val="28"/>
          <w:szCs w:val="28"/>
          <w:lang w:val="ru-RU"/>
        </w:rPr>
        <w:t>Сузиш. Сузиш бассейнлари бўлган муассасаларда болалар кичик гуруҳдан бошлаб мунтазам чўмилтирилади ва шифокор раҳбарлигида сузишга ўргатилади; махсус муассасаларда болаларни илк ёшдан сузишга ўргатилади. Болаларни илк ёшдан сузишга ўргатиш саломатлик учун муҳим ва кишилар ҳаёти ва фаолияти катта аҳамиятга эга.</w:t>
      </w:r>
    </w:p>
    <w:p>
      <w:pPr>
        <w:pStyle w:val="Style14"/>
        <w:spacing w:lineRule="auto" w:line="360"/>
        <w:ind w:left="0" w:firstLine="720"/>
        <w:jc w:val="both"/>
        <w:rPr/>
      </w:pPr>
      <w:r>
        <w:rPr>
          <w:rFonts w:cs="Times New Roman" w:ascii="Times New Roman" w:hAnsi="Times New Roman"/>
          <w:sz w:val="28"/>
          <w:szCs w:val="28"/>
          <w:lang w:val="ru-RU"/>
        </w:rPr>
        <w:t>Қуёш ванналари. Қуёш бола организмига яхши таъсир кўрсатиб, унинг умумий ҳолатини мустаҳкамлайди, алмашиш протсессларини яхшилайди. Айниқса бактеритсид (бактерияларнинг ривожланишини тўхтатадиган), антирахит (нерв тизимининг фаолиятини яхшилайдиган, суяк мускул тизимини мустаҳкамлайдиган), эритем (қон оқимини кучайтирадиган ва терини қизартириб, баданнинг қорайишига олиб келадиган) та;сирига эга бўлган ултрабинафша нурлари жуда фойдалидир.</w:t>
      </w:r>
    </w:p>
    <w:p>
      <w:pPr>
        <w:pStyle w:val="Style14"/>
        <w:spacing w:lineRule="auto" w:line="360"/>
        <w:ind w:left="0" w:firstLine="720"/>
        <w:jc w:val="both"/>
        <w:rPr/>
      </w:pPr>
      <w:r>
        <w:rPr>
          <w:rFonts w:cs="Times New Roman" w:ascii="Times New Roman" w:hAnsi="Times New Roman"/>
          <w:sz w:val="28"/>
          <w:szCs w:val="28"/>
          <w:lang w:val="ru-RU"/>
        </w:rPr>
        <w:t>Қуёшнинг организмга бундай ранг-баранг таъсири жуда эҳтиёткорликни та;аб қилади. Қуёш ваннасидан меъёрида фойдаланмаслик туфайли болаларда салбий ҳолатлар (қўзғалиш ва уйқунинг бузилиши, томриларнинг кескин кенгайиши, қон таркибининг ёмонлашуви ва бошқалар) юз бериши мумкин. Шунинг учун болалар муассасаларида қуёш ванналари фақат шифокор тавсиясига кўра, болаларнинг ёш хусусиятларини ҳисобга олган ҳолда ўтказилиши зарур.</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10">
    <w:name w:val=" Знак Знак10"/>
    <w:basedOn w:val="Style5"/>
    <w:qFormat/>
    <w:rPr>
      <w:rFonts w:ascii="Cambria" w:hAnsi="Cambria" w:eastAsia="Times New Roman" w:cs="Times New Roman"/>
      <w:b/>
      <w:bCs/>
      <w:kern w:val="2"/>
      <w:sz w:val="32"/>
      <w:szCs w:val="32"/>
    </w:rPr>
  </w:style>
  <w:style w:type="character" w:styleId="9">
    <w:name w:val=" Знак Знак9"/>
    <w:basedOn w:val="Style5"/>
    <w:qFormat/>
    <w:rPr>
      <w:rFonts w:ascii="Cambria" w:hAnsi="Cambria" w:eastAsia="Times New Roman" w:cs="Times New Roman"/>
      <w:b/>
      <w:bCs/>
      <w:i/>
      <w:iCs/>
      <w:sz w:val="28"/>
      <w:szCs w:val="28"/>
    </w:rPr>
  </w:style>
  <w:style w:type="character" w:styleId="8">
    <w:name w:val=" Знак Знак8"/>
    <w:basedOn w:val="Style5"/>
    <w:qFormat/>
    <w:rPr>
      <w:rFonts w:ascii="Cambria" w:hAnsi="Cambria" w:eastAsia="Times New Roman" w:cs="Times New Roman"/>
      <w:b/>
      <w:bCs/>
      <w:sz w:val="26"/>
      <w:szCs w:val="26"/>
    </w:rPr>
  </w:style>
  <w:style w:type="character" w:styleId="7">
    <w:name w:val=" Знак Знак7"/>
    <w:basedOn w:val="Style5"/>
    <w:qFormat/>
    <w:rPr>
      <w:rFonts w:cs="Times New Roman"/>
      <w:b/>
      <w:bCs/>
      <w:sz w:val="28"/>
      <w:szCs w:val="28"/>
    </w:rPr>
  </w:style>
  <w:style w:type="character" w:styleId="6">
    <w:name w:val=" Знак Знак6"/>
    <w:basedOn w:val="Style5"/>
    <w:qFormat/>
    <w:rPr>
      <w:rFonts w:cs="Times New Roman"/>
      <w:b/>
      <w:bCs/>
      <w:i/>
      <w:iCs/>
      <w:sz w:val="26"/>
      <w:szCs w:val="26"/>
    </w:rPr>
  </w:style>
  <w:style w:type="character" w:styleId="5">
    <w:name w:val=" Знак Знак5"/>
    <w:basedOn w:val="Style5"/>
    <w:qFormat/>
    <w:rPr>
      <w:rFonts w:cs="Times New Roman"/>
      <w:b/>
      <w:bCs/>
    </w:rPr>
  </w:style>
  <w:style w:type="character" w:styleId="4">
    <w:name w:val=" Знак Знак4"/>
    <w:basedOn w:val="Style5"/>
    <w:qFormat/>
    <w:rPr>
      <w:rFonts w:cs="Times New Roman"/>
      <w:sz w:val="24"/>
      <w:szCs w:val="24"/>
    </w:rPr>
  </w:style>
  <w:style w:type="character" w:styleId="3">
    <w:name w:val=" Знак Знак3"/>
    <w:basedOn w:val="Style5"/>
    <w:qFormat/>
    <w:rPr>
      <w:rFonts w:cs="Times New Roman"/>
      <w:i/>
      <w:iCs/>
      <w:sz w:val="24"/>
      <w:szCs w:val="24"/>
    </w:rPr>
  </w:style>
  <w:style w:type="character" w:styleId="2">
    <w:name w:val=" Знак Знак2"/>
    <w:basedOn w:val="Style5"/>
    <w:qFormat/>
    <w:rPr>
      <w:rFonts w:ascii="Cambria" w:hAnsi="Cambria" w:eastAsia="Times New Roman" w:cs="Times New Roman"/>
    </w:rPr>
  </w:style>
  <w:style w:type="character" w:styleId="1">
    <w:name w:val=" Знак Знак1"/>
    <w:basedOn w:val="Style5"/>
    <w:qFormat/>
    <w:rPr>
      <w:rFonts w:ascii="Cambria" w:hAnsi="Cambria" w:eastAsia="Times New Roman" w:cs="Times New Roman"/>
      <w:b/>
      <w:bCs/>
      <w:kern w:val="2"/>
      <w:sz w:val="32"/>
      <w:szCs w:val="32"/>
    </w:rPr>
  </w:style>
  <w:style w:type="character" w:styleId="Style6">
    <w:name w:val=" Зна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7">
    <w:name w:val="Выделенная цитата Знак"/>
    <w:basedOn w:val="Style5"/>
    <w:qFormat/>
    <w:rPr>
      <w:b/>
      <w:i/>
      <w:sz w:val="24"/>
    </w:rPr>
  </w:style>
  <w:style w:type="character" w:styleId="Style8">
    <w:name w:val="Слабое выделение"/>
    <w:qFormat/>
    <w:rPr>
      <w:i/>
      <w:color w:val="5A5A5A"/>
    </w:rPr>
  </w:style>
  <w:style w:type="character" w:styleId="Style9">
    <w:name w:val="Сильное выделение"/>
    <w:basedOn w:val="Style5"/>
    <w:qFormat/>
    <w:rPr>
      <w:b/>
      <w:i/>
      <w:sz w:val="24"/>
      <w:szCs w:val="24"/>
      <w:u w:val="single"/>
    </w:rPr>
  </w:style>
  <w:style w:type="character" w:styleId="Style10">
    <w:name w:val="Слабая ссылка"/>
    <w:basedOn w:val="Style5"/>
    <w:qFormat/>
    <w:rPr>
      <w:sz w:val="24"/>
      <w:szCs w:val="24"/>
      <w:u w:val="single"/>
    </w:rPr>
  </w:style>
  <w:style w:type="character" w:styleId="Style11">
    <w:name w:val="Сильная ссылка"/>
    <w:basedOn w:val="Style5"/>
    <w:qFormat/>
    <w:rPr>
      <w:b/>
      <w:sz w:val="24"/>
      <w:u w:val="single"/>
    </w:rPr>
  </w:style>
  <w:style w:type="character" w:styleId="Style12">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4:38:00Z</dcterms:created>
  <dc:creator>acers</dc:creator>
  <dc:description/>
  <cp:keywords/>
  <dc:language>en-US</dc:language>
  <cp:lastModifiedBy>Admin</cp:lastModifiedBy>
  <dcterms:modified xsi:type="dcterms:W3CDTF">2015-06-24T10:38:00Z</dcterms:modified>
  <cp:revision>5</cp:revision>
  <dc:subject/>
  <dc:title/>
</cp:coreProperties>
</file>