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Times New Roman" w:ascii="Times New Roman" w:hAnsi="Times New Roman"/>
          <w:b/>
          <w:bCs/>
          <w:sz w:val="28"/>
          <w:szCs w:val="28"/>
          <w:lang w:val="uk-UA"/>
        </w:rPr>
        <w:t>Наталя Чекмарьова, Сергій Бездєнєжних, Ольга Єрьоміна</w:t>
      </w:r>
    </w:p>
    <w:p>
      <w:pPr>
        <w:pStyle w:val="Normal"/>
        <w:spacing w:lineRule="auto" w:line="360"/>
        <w:jc w:val="right"/>
        <w:rPr>
          <w:rFonts w:ascii="Times New Roman" w:hAnsi="Times New Roman" w:cs="Times New Roman"/>
          <w:b/>
          <w:b/>
          <w:sz w:val="28"/>
          <w:szCs w:val="28"/>
          <w:lang w:val="uk-UA"/>
        </w:rPr>
      </w:pPr>
      <w:r>
        <w:rPr>
          <w:rFonts w:cs="Times New Roman" w:ascii="Times New Roman" w:hAnsi="Times New Roman"/>
          <w:b/>
          <w:sz w:val="28"/>
          <w:szCs w:val="28"/>
          <w:lang w:val="uk-UA"/>
        </w:rPr>
        <w:t>(Дніпропетровськ, Україна)</w:t>
      </w:r>
    </w:p>
    <w:p>
      <w:pPr>
        <w:pStyle w:val="Normal"/>
        <w:spacing w:lineRule="auto" w:line="360"/>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ІСЦЕ ТА РОЛЬ ЗДОРОВОГО СПОСОБУ ЖИТТЯ  ВИКЛАДАЧІВ ВИЩИХ НАВЧАЛЬНИХ ЗАКЛАДІВ</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b/>
          <w:bCs/>
          <w:sz w:val="28"/>
          <w:szCs w:val="28"/>
          <w:lang w:val="uk-UA"/>
        </w:rPr>
        <w:t xml:space="preserve">Постановка проблеми. </w:t>
      </w:r>
      <w:r>
        <w:rPr>
          <w:rFonts w:cs="Times New Roman" w:ascii="Times New Roman" w:hAnsi="Times New Roman"/>
          <w:sz w:val="28"/>
          <w:szCs w:val="28"/>
          <w:lang w:val="uk-UA"/>
        </w:rPr>
        <w:t>Здоровий спосіб життя стає все більш актуальною науковою і практичною проблемою. Останнім часом власне здоров'я людей в сучасному світі є вже не суто медичною проблемою, воно набуло соціального, культурного і навіть політичного значення.</w:t>
      </w:r>
    </w:p>
    <w:p>
      <w:pPr>
        <w:pStyle w:val="Normal"/>
        <w:spacing w:lineRule="auto" w:line="360"/>
        <w:jc w:val="both"/>
        <w:rPr/>
      </w:pPr>
      <w:r>
        <w:rPr>
          <w:rFonts w:cs="Times New Roman" w:ascii="Times New Roman" w:hAnsi="Times New Roman"/>
          <w:sz w:val="28"/>
          <w:szCs w:val="28"/>
          <w:lang w:val="uk-UA"/>
        </w:rPr>
        <w:tab/>
        <w:t xml:space="preserve">Одним з основних чинників створення гармонійно розвинутої особистості є відношення до фізичної культури і взагалі до здорового способу життя. На сучасному етапі розвитку суспільства зростають вимоги до фізичної підготовки людей, адже саме рівень здоров'я — головний чинник працездатності в процесі життєдіяльності людини [2]. </w:t>
      </w:r>
    </w:p>
    <w:p>
      <w:pPr>
        <w:pStyle w:val="Normal"/>
        <w:spacing w:lineRule="auto" w:line="360"/>
        <w:jc w:val="both"/>
        <w:rPr/>
      </w:pPr>
      <w:r>
        <w:rPr>
          <w:rFonts w:cs="Times New Roman" w:ascii="Times New Roman" w:hAnsi="Times New Roman"/>
          <w:sz w:val="28"/>
          <w:szCs w:val="28"/>
          <w:lang w:val="uk-UA"/>
        </w:rPr>
        <w:tab/>
        <w:t>Праця викладача вимагає великих розумових витрат, яка базується на необхідній фізичній підготовці і стані здоров'я на відповідному рівні.</w:t>
      </w:r>
    </w:p>
    <w:p>
      <w:pPr>
        <w:pStyle w:val="Normal"/>
        <w:spacing w:lineRule="auto" w:line="360"/>
        <w:jc w:val="both"/>
        <w:rPr/>
      </w:pPr>
      <w:r>
        <w:rPr>
          <w:rFonts w:cs="Times New Roman" w:ascii="Times New Roman" w:hAnsi="Times New Roman"/>
          <w:sz w:val="28"/>
          <w:szCs w:val="28"/>
          <w:lang w:val="uk-UA"/>
        </w:rPr>
        <w:tab/>
        <w:t>Окремі дослідження здорового способу життя різних груп населення показують, що фізична культура для більшості людей ще не стала особистою цінністю, не знаходить належного місця в їхньому способі життя. Особливістю життя сучасного суспільства є зниження рухової активності і м'язових витрат, що призводить до швидкого розвитку втоми в процесі діяльності та супроводжується зниженням функціонального стану організму [3].</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ому актуальним є питання належної та якомога кращої підтримки здоров'я сучасних викладачів за їх власним бажанням за допомогою пропагування здорового способу житт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bCs/>
          <w:sz w:val="28"/>
          <w:szCs w:val="28"/>
          <w:lang w:val="uk-UA"/>
        </w:rPr>
        <w:tab/>
        <w:t>Мета дослідження –</w:t>
      </w:r>
      <w:r>
        <w:rPr>
          <w:rFonts w:cs="Times New Roman" w:ascii="Times New Roman" w:hAnsi="Times New Roman"/>
          <w:sz w:val="28"/>
          <w:szCs w:val="28"/>
          <w:lang w:val="uk-UA"/>
        </w:rPr>
        <w:t xml:space="preserve"> дослідити місце здорового способу життя у життєдіяльності викладачів Національної металургійної академії України (НМетАУ).</w:t>
      </w:r>
    </w:p>
    <w:p>
      <w:pPr>
        <w:pStyle w:val="Normal"/>
        <w:spacing w:lineRule="auto" w:line="360"/>
        <w:jc w:val="both"/>
        <w:rPr/>
      </w:pPr>
      <w:r>
        <w:rPr>
          <w:rFonts w:cs="Times New Roman" w:ascii="Times New Roman" w:hAnsi="Times New Roman"/>
          <w:sz w:val="28"/>
          <w:szCs w:val="28"/>
          <w:lang w:val="uk-UA"/>
        </w:rPr>
        <w:tab/>
      </w:r>
      <w:r>
        <w:rPr>
          <w:rFonts w:cs="Times New Roman" w:ascii="Times New Roman" w:hAnsi="Times New Roman"/>
          <w:b/>
          <w:bCs/>
          <w:sz w:val="28"/>
          <w:szCs w:val="28"/>
          <w:lang w:val="uk-UA"/>
        </w:rPr>
        <w:t>Результати дослідження та їх обговорення.</w:t>
      </w:r>
      <w:r>
        <w:rPr>
          <w:rFonts w:cs="Times New Roman" w:ascii="Times New Roman" w:hAnsi="Times New Roman"/>
          <w:sz w:val="28"/>
          <w:szCs w:val="28"/>
          <w:lang w:val="uk-UA"/>
        </w:rPr>
        <w:t xml:space="preserve"> Здоровий спосіб життя    (ЗСЖ) – це активна діяльність людей, спрямована на збереження і поліпшення власного здоров'я, оздоровлення організму, боротьбу зі шкідливими звичками та факторами ризику для здоров'я, формування позитивної психологічної установки на збереження, зміцнення не тільки власного здоров'я, а й здоров'я оточуючих.</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Люди, які ведуть здоровий спосіб життя, дотримуються правил безпеки навчання та праці, яким властива висока духовність, залишаються здоровими до глибокої старості [1].</w:t>
      </w:r>
    </w:p>
    <w:p>
      <w:pPr>
        <w:pStyle w:val="Normal"/>
        <w:spacing w:lineRule="auto" w:line="360"/>
        <w:jc w:val="both"/>
        <w:rPr/>
      </w:pPr>
      <w:r>
        <w:rPr>
          <w:rFonts w:cs="Times New Roman" w:ascii="Times New Roman" w:hAnsi="Times New Roman"/>
          <w:sz w:val="28"/>
          <w:szCs w:val="28"/>
          <w:lang w:val="uk-UA"/>
        </w:rPr>
        <w:tab/>
        <w:t>Стереотип поведінки людини в повсякденному житті з точки гігієни харчування, режиму, рухової активності тощо виробляється на основі аргументованих знань, які й є мотивацією здорового способу життя. Завдяки цим знанням людина набирає корисних звичок, звичок турбуватися про своє тіло та свій дух [3].</w:t>
      </w:r>
    </w:p>
    <w:p>
      <w:pPr>
        <w:pStyle w:val="Normal"/>
        <w:spacing w:lineRule="auto" w:line="360"/>
        <w:jc w:val="both"/>
        <w:rPr/>
      </w:pPr>
      <w:r>
        <w:rPr>
          <w:rFonts w:cs="Times New Roman" w:ascii="Times New Roman" w:hAnsi="Times New Roman"/>
          <w:sz w:val="28"/>
          <w:szCs w:val="28"/>
          <w:lang w:val="uk-UA"/>
        </w:rPr>
        <w:tab/>
        <w:t>Тому так важливо піклуватися своїм здоров'ям і вчителям, і викладачам, які є прикладом для сучасної молоді у всіх сферах життя.</w:t>
      </w:r>
    </w:p>
    <w:p>
      <w:pPr>
        <w:pStyle w:val="Normal"/>
        <w:spacing w:lineRule="auto" w:line="360"/>
        <w:jc w:val="both"/>
        <w:rPr/>
      </w:pPr>
      <w:r>
        <w:rPr>
          <w:rFonts w:cs="Times New Roman" w:ascii="Times New Roman" w:hAnsi="Times New Roman"/>
          <w:sz w:val="28"/>
          <w:szCs w:val="28"/>
          <w:lang w:val="uk-UA"/>
        </w:rPr>
        <w:tab/>
        <w:t>Та не завжди люди, в тому числі й викладачі вищих навчальних закладів, турбуються про своє здоров’я. На жаль, сьогодні здоров'я не завжди займає належне місце в ієрархії цінностей людини. Вчений С. Закопайло робить висновок, що цінності здорового способу життя можна охарактеризувати як ”позитивний результат ведення здорового способу життя, що забезпечує єдність фізичних, психічних, духовних і соціальних потреб особистості” [5].</w:t>
      </w:r>
    </w:p>
    <w:p>
      <w:pPr>
        <w:pStyle w:val="Normal"/>
        <w:spacing w:lineRule="auto" w:line="360"/>
        <w:jc w:val="both"/>
        <w:rPr/>
      </w:pPr>
      <w:r>
        <w:rPr>
          <w:rFonts w:cs="Times New Roman" w:ascii="Times New Roman" w:hAnsi="Times New Roman"/>
          <w:sz w:val="28"/>
          <w:szCs w:val="28"/>
          <w:lang w:val="uk-UA"/>
        </w:rPr>
        <w:tab/>
        <w:t>Виходячи з зазначеного матеріалу було складено анкету про ставлення викладачів щодо здорового способу життєдіяльності та опитано 50 респондентів -  викладачів технічних та гуманітарних спеціальностей НМетАУ, які склали  дві групи (по 25 осіб в кожній).</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ак за нашими даними нами виявлено, що однією з найважливіших складових здорового способу життя є харчування (в тому числі споживання якісної питної води, необхідної кількості вітамінів, протеїнів, жирів, вуглеводів, спеціальних продуктів і харчових добавок, відмова від ненатуральної їжі). Наведемо дані про ставлення викладачів НМетАУ до здорового харчування     (рис. 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object w:dxaOrig="10045" w:dyaOrig="7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pt;margin-top:8.55pt;width:455.75pt;height:251.5pt;mso-wrap-distance-left:9.05pt;mso-wrap-distance-right:9.05pt;mso-position-horizontal-relative:text;mso-position-vertical-relative:text" filled="t" fillcolor="#FFFFFF" o:ole="">
            <v:imagedata r:id="rId3" o:title=""/>
          </v:shape>
          <o:OLEObject Type="Embed" ProgID="Excel.Sheet.12" ShapeID="ole_rId2" DrawAspect="Content" ObjectID="_1140357873" r:id="rId2"/>
        </w:objec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Рис. 1. Розподіл складових ”здорового харчування” серед викладачів НМетА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Як бачимо з рис. 1, викладачі обох спеціальностей однаково правильно визначили поняття ”здорового харчування”. Більше 60% викладачів технічних та 70% економічних спеціальностей визначили що найважливішою складовою є збалансоване харчування з натуральних продуктів з урахуванням особливостей організму. Це говорить про достатнє розуміння важливості правильного харчування та його дотримання. Але знайшлися й такі, для яких, на їхню думку, будь-яка їжа, з'їдена із задоволенням, йде на користь (майже 30%), що є досить великою часткою. Такі дані повинні змусити замислитися над правильністю харчування та переосмислити йог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акож наведемо дані про ставлення викладачів до фізичної культури. Фізична культура і взагалі здоровий спосіб життя є найважливішим засобом зміцнення здоров'я та основою для ефективнішого викладання навчальних дисциплін [1].  Фізична культура об'єднує багато компонентів: культуру рухової активності, загартування, дихання, харчування, масаж, використання факторів природи. Про фізичну культуру слід говорити в першу чергу, тому що вона є основою і рушійною силою формування здорового способу життя [2]. Наступні дані про регулярність занять фізичною культурою серед викладачів дають підставу зробити не найкращі висновки (рис. 2).</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object w:dxaOrig="7813"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15pt;margin-top:0.6pt;width:361.05pt;height:226pt;mso-wrap-distance-left:9.05pt;mso-wrap-distance-right:9.05pt;mso-position-horizontal-relative:text;mso-position-vertical-relative:text" filled="t" fillcolor="#FFFFFF" o:ole="">
            <v:imagedata r:id="rId5" o:title=""/>
          </v:shape>
          <o:OLEObject Type="Embed" ProgID="Excel.Sheet.12" ShapeID="ole_rId4" DrawAspect="Content" ObjectID="_1625221062" r:id="rId4"/>
        </w:objec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 Періодичність занять викладачів НМетАУ  фізичною культур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наведених даних зрозуміло, що як викладачі технічних спеціальностей, так і економічних (майже 50%) не займаються фізичною культурою взагалі, що є досить невтішним результатом. Взагалі, можна зробити висновок, що викладачі технічних спеціальностей є більш активними до занять фізичною культурою і випереджають викладачів економічних спеціальностей за цією складово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Щодо обставин, які змогли б змусити викладачів змінити свій спосіб життя у кращу сторону, то всі без виключення викладачі обох спеціальностей обрали варіант ”загальний незадовільний стан організму”. Такий результат показує те, що люди схильні замислюватися над своїм здоров'ям тільки тоді, коли занедужають. Ці дані наведені на рис. 3.</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eastAsia="en-US" w:bidi="ar-SA"/>
        </w:rPr>
      </w:pPr>
      <w:r>
        <w:rPr>
          <w:rFonts w:cs="Times New Roman" w:ascii="Times New Roman" w:hAnsi="Times New Roman"/>
          <w:sz w:val="28"/>
          <w:szCs w:val="28"/>
          <w:lang w:val="uk-UA" w:eastAsia="en-US" w:bidi="ar-SA"/>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8.25pt;width:417.7pt;height:241.1pt;mso-wrap-distance-left:9.05pt;mso-wrap-distance-right:9.05pt;mso-position-horizontal-relative:text;mso-position-vertical-relative:text" filled="f" o:ole="">
            <v:imagedata r:id="rId7" o:title=""/>
          </v:shape>
          <o:OLEObject Type="Embed" ProgID="Excel.Sheet.12" ShapeID="ole_rId6" DrawAspect="Content" ObjectID="_1059535156" r:id="rId6"/>
        </w:objec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br w:type="textWrapping" w:clear="all"/>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ис. 3. Основні мотиви для формування активно-позитивного відношення викладачів до здорового способу життя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object w:dxaOrig="8960"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1pt;margin-top:45.1pt;width:414.65pt;height:206.5pt;mso-wrap-distance-left:9.05pt;mso-wrap-distance-right:9.05pt;mso-position-horizontal-relative:text;mso-position-vertical-relative:text" filled="f" o:ole="">
            <v:imagedata r:id="rId9" o:title=""/>
          </v:shape>
          <o:OLEObject Type="Embed" ProgID="Excel.Sheet.12" ShapeID="ole_rId8" DrawAspect="Content" ObjectID="_1739543640" r:id="rId8"/>
        </w:object>
      </w:r>
      <w:r>
        <w:rPr>
          <w:rFonts w:cs="Times New Roman" w:ascii="Times New Roman" w:hAnsi="Times New Roman"/>
          <w:sz w:val="28"/>
          <w:szCs w:val="28"/>
          <w:lang w:val="uk-UA"/>
        </w:rPr>
        <w:t>Викладачам було запропоновано оцінити свій стан здоров’я за 10-ти бальною шкалою (рис. 4).</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Рис. 4. Оцінка стану здоров’я викладачами за 10-ти бальною шкал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розуміло з рис. 4, більшість викладачів і технічних, і гуманітарних спеціальностей оцінили свій стан здоров’я на 7-8 балів. Жодний з викладачів не наважився обрати найвищий бал, бо не був впевнений у високому рівні стану здоров’я, правильності свого  способу життя. Але втішним є те, що й оцінка в  1-2 бали теж взагалі не користувалася попитом серед викладач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аші дослідження підтверджують висновки інших авторів що слід дотримуватись основних правил здорового способу життя, основними з яких є утримання від ненатуральної їжі та стимулюючих напоїв; поєднання фізичної активності і відпочинку; дихання чистим повітрям та перебування під сонячним промінням [4]. Аналіз анкетування виявив необхідність своєчасної корекції і переосмислення свого способу життя, що можливо лише за умов повного усвідомлення його важливості у житті кожної людин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новк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Аналіз даних виявив закономірність того, що викладачі як технічних, так і економічних спеціальностей не мають сталої чіткої сформованої мотивації до виконання основних правил здорового способу життя.</w:t>
      </w:r>
    </w:p>
    <w:p>
      <w:pPr>
        <w:pStyle w:val="Normal"/>
        <w:spacing w:lineRule="auto" w:line="360"/>
        <w:ind w:firstLine="709"/>
        <w:jc w:val="both"/>
        <w:rPr/>
      </w:pPr>
      <w:r>
        <w:rPr>
          <w:rFonts w:cs="Times New Roman" w:ascii="Times New Roman" w:hAnsi="Times New Roman"/>
          <w:sz w:val="28"/>
          <w:szCs w:val="28"/>
          <w:lang w:val="uk-UA"/>
        </w:rPr>
        <w:t>2. Приведені дані дають підставу стверджувати, що викладачі розуміють важливість проблеми, тому що оцінка 1-2 бали у 10-бальній шкалі практично не використовувались при анкетуванні, а самооцінка свого стану здоров’я і відношення до здорового способу життя коливалася у діапазоні 7-8 бал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значені шляхів широкої просвітницької роботи, яка є передумовою самовиховання і впровадження здорового способу життя у життедіяльності викладачів.</w:t>
      </w:r>
    </w:p>
    <w:p>
      <w:pPr>
        <w:pStyle w:val="Normal"/>
        <w:spacing w:lineRule="auto" w:line="36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рспективи подальших досліджень.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Визначити причини, які перешкоджають викладачам займатися фізичною культурою та спортом. Розробити рекомендації занять фізичною культурою і здоровому харчуванню з урахуванням віку та інтересів викладачів.</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1"/>
        </w:numPr>
        <w:spacing w:lineRule="auto" w:line="360"/>
        <w:jc w:val="both"/>
        <w:rPr/>
      </w:pPr>
      <w:r>
        <w:rPr>
          <w:rFonts w:cs="Times New Roman" w:ascii="Times New Roman" w:hAnsi="Times New Roman"/>
          <w:sz w:val="28"/>
          <w:szCs w:val="28"/>
          <w:lang w:val="uk-UA"/>
        </w:rPr>
        <w:t>Мазур В. А. Фізична культура як фактор формування здорового способу життя / В. А. Мазур, В. В. Ліщук // Вісник Кам'янець-Подільського національного університету Івана Огієнка «Фізичне виховання, спорт і здоров'я людини». - 2010. - Випуск 3. - С. 64-67.</w:t>
      </w:r>
    </w:p>
    <w:p>
      <w:pPr>
        <w:pStyle w:val="Normal"/>
        <w:numPr>
          <w:ilvl w:val="0"/>
          <w:numId w:val="1"/>
        </w:numPr>
        <w:spacing w:lineRule="auto" w:line="360"/>
        <w:jc w:val="both"/>
        <w:rPr/>
      </w:pPr>
      <w:r>
        <w:rPr>
          <w:rFonts w:cs="Times New Roman" w:ascii="Times New Roman" w:hAnsi="Times New Roman"/>
          <w:sz w:val="28"/>
          <w:szCs w:val="28"/>
          <w:lang w:val="uk-UA"/>
        </w:rPr>
        <w:t>Бутов Р. С. Здоровий спосіб життя, як один з основних чинників збереження та зміцнення здоров'я / Р. С. Бутов // Вісник Кам'янець-Подільського національного університету імені Івана Огієнка «Фізичне виховання, спорт і здоров'я людини», 2009. - Випуск 2. - С. 144-146.</w:t>
      </w:r>
    </w:p>
    <w:p>
      <w:pPr>
        <w:pStyle w:val="Normal"/>
        <w:numPr>
          <w:ilvl w:val="0"/>
          <w:numId w:val="1"/>
        </w:numPr>
        <w:spacing w:lineRule="auto" w:line="360"/>
        <w:jc w:val="both"/>
        <w:rPr/>
      </w:pPr>
      <w:r>
        <w:rPr>
          <w:rFonts w:cs="Times New Roman" w:ascii="Times New Roman" w:hAnsi="Times New Roman"/>
          <w:sz w:val="28"/>
          <w:szCs w:val="28"/>
          <w:lang w:val="uk-UA"/>
        </w:rPr>
        <w:t>Охрімчук С. Ю. Рухова активність як основний компонент соціально здорового способу життя / С. Ю. Охрімчук // Соціологічна наука і освіта в Україні: Зб. наук. праць / Укл. В. І. Судаков, М. В. Туленков. - К. : МАУП, 2000. - Вип. І. Концептуальні засади становлення та розвитку соціологічної науки і освіти в Україні. - С. 13-16.</w:t>
      </w:r>
    </w:p>
    <w:p>
      <w:pPr>
        <w:pStyle w:val="Normal"/>
        <w:numPr>
          <w:ilvl w:val="0"/>
          <w:numId w:val="1"/>
        </w:numPr>
        <w:spacing w:lineRule="auto" w:line="360"/>
        <w:jc w:val="both"/>
        <w:rPr/>
      </w:pPr>
      <w:r>
        <w:rPr>
          <w:rFonts w:cs="Times New Roman" w:ascii="Times New Roman" w:hAnsi="Times New Roman"/>
          <w:sz w:val="28"/>
          <w:szCs w:val="28"/>
          <w:lang w:val="uk-UA"/>
        </w:rPr>
        <w:t>Шиян. Б. М Теорія і методика фізичного виховання / Б. М. Шиян. - Тернопіль : Навчальна книга — Богдан, 2004. - Частина 1. - с. 272.</w:t>
      </w:r>
    </w:p>
    <w:p>
      <w:pPr>
        <w:pStyle w:val="Normal"/>
        <w:numPr>
          <w:ilvl w:val="0"/>
          <w:numId w:val="1"/>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ржеховська В. М. Педагогіка здорового способу життя / В. М. Оржеховська // Проблеми освіти : [Наук.-метод. зб.]. - К. : Інститут інноваційних технологій і змісту освіти, 2006. - Вип. 48. - С. 3-7.</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pPr>
      <w:r>
        <w:rPr>
          <w:rFonts w:cs="Times New Roman" w:ascii="Times New Roman" w:hAnsi="Times New Roman"/>
          <w:b/>
          <w:sz w:val="28"/>
          <w:szCs w:val="28"/>
          <w:lang w:val="uk-UA"/>
        </w:rPr>
        <w:t>Науковий керівник</w:t>
      </w:r>
      <w:r>
        <w:rPr>
          <w:rFonts w:cs="Times New Roman" w:ascii="Times New Roman" w:hAnsi="Times New Roman"/>
          <w:b/>
          <w:sz w:val="28"/>
          <w:szCs w:val="28"/>
        </w:rPr>
        <w:t>:</w:t>
      </w:r>
    </w:p>
    <w:p>
      <w:pPr>
        <w:pStyle w:val="Normal"/>
        <w:spacing w:lineRule="auto" w:line="360"/>
        <w:jc w:val="right"/>
        <w:rPr/>
      </w:pPr>
      <w:r>
        <w:rPr>
          <w:rFonts w:cs="Times New Roman" w:ascii="Times New Roman" w:hAnsi="Times New Roman"/>
          <w:sz w:val="28"/>
          <w:szCs w:val="28"/>
          <w:lang w:val="uk-UA"/>
        </w:rPr>
        <w:t xml:space="preserve">кандидат наук з фізичного виховання та спорту, доцент </w:t>
      </w:r>
      <w:r>
        <w:rPr>
          <w:rFonts w:cs="Arial" w:ascii="Arial" w:hAnsi="Arial"/>
          <w:lang w:val="uk-UA"/>
        </w:rPr>
        <w:t xml:space="preserve"> Чекмарьова Наталя Григорів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Mincho" w:hAnsi="Liberation Serif;MS Mincho" w:eastAsia="DejaVu Sans;MS Mincho" w:cs="DejaVu Sans;MS Mincho"/>
      <w:color w:val="auto"/>
      <w:kern w:val="2"/>
      <w:sz w:val="24"/>
      <w:szCs w:val="24"/>
      <w:lang w:val="ru-RU" w:bidi="hi-IN" w:eastAsia="zh-CN"/>
    </w:rPr>
  </w:style>
  <w:style w:type="character" w:styleId="WW8Num1z0">
    <w:name w:val="WW8Num1z0"/>
    <w:qFormat/>
    <w:rPr>
      <w:b w:val="false"/>
    </w:rPr>
  </w:style>
  <w:style w:type="character" w:styleId="WW8Num4z0">
    <w:name w:val="WW8Num4z0"/>
    <w:qFormat/>
    <w:rPr>
      <w:b w:val="false"/>
    </w:rPr>
  </w:style>
  <w:style w:type="character" w:styleId="WW8Num5z0">
    <w:name w:val="WW8Num5z0"/>
    <w:qFormat/>
    <w:rPr>
      <w:b w:val="false"/>
    </w:rPr>
  </w:style>
  <w:style w:type="character" w:styleId="Style14">
    <w:name w:val="Основной шрифт абзаца"/>
    <w:qFormat/>
    <w:rPr/>
  </w:style>
  <w:style w:type="character" w:styleId="Style15">
    <w:name w:val="Символ нумерации"/>
    <w:qFormat/>
    <w:rPr/>
  </w:style>
  <w:style w:type="character" w:styleId="InternetLink">
    <w:name w:val="Hyperlink"/>
    <w:basedOn w:val="Style14"/>
    <w:rPr>
      <w:rFonts w:cs="Times New Roman"/>
      <w:color w:val="0000FF"/>
      <w:u w:val="single"/>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Unicode MS" w:hAnsi="Liberation Sans;Arial Unicode MS" w:eastAsia="DejaVu Sans;MS Mincho" w:cs="DejaVu Sans;MS Mincho"/>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Style17">
    <w:name w:val="Обычный (веб)"/>
    <w:basedOn w:val="Normal"/>
    <w:qFormat/>
    <w:pPr>
      <w:widowControl/>
      <w:suppressAutoHyphens w:val="false"/>
      <w:spacing w:before="100" w:after="100"/>
    </w:pPr>
    <w:rPr>
      <w:rFonts w:ascii="Times New Roman" w:hAnsi="Times New Roman" w:eastAsia="Calibri"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7:37:00Z</dcterms:created>
  <dc:creator>Ola </dc:creator>
  <dc:description/>
  <cp:keywords/>
  <dc:language>en-US</dc:language>
  <cp:lastModifiedBy>Admin</cp:lastModifiedBy>
  <dcterms:modified xsi:type="dcterms:W3CDTF">2015-06-24T12:59:00Z</dcterms:modified>
  <cp:revision>8</cp:revision>
  <dc:subject/>
  <dc:title>ДОСЛІДЖЕННЯ ЗДОРОВОГО СПОСОБУ ЖИТТЯ СЕРЕД ВИКЛАДАЧІВ НАЦІОНАЛЬНОЇ МЕТАЛУРГІЙНОЇ АКАДЕМІЇ УКРАЇНИ</dc:title>
</cp:coreProperties>
</file>