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лшод Хамраев, Эркин Турсахат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рши, Узбекистан)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ЛИТЕРАТУРН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ущественнейших признаков каждого литературного языка в отличие от диалектов является наличие в нем более или менее четко обработанных н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тературный язык имеет нормы лексические, грамматические, орфографические и произносительные (иначе-фонетические). Лексические и грамматические нормы (кроме ударения, относящегося к сфере устной речи) свойственны литературному языку как всего в письменном виде, так и устном. Однако письменный язык имеет свои специфические нормы – орфографические, т.е. систему правил, устанавливающих единообразную передачу языка на письме. В свою очередь устной речи свойственны нормы орфоэпические. Орфоэпия (от греч. </w:t>
      </w:r>
      <w:r>
        <w:rPr>
          <w:sz w:val="28"/>
          <w:szCs w:val="28"/>
          <w:lang w:val="en-US"/>
        </w:rPr>
        <w:t>orthos</w:t>
      </w:r>
      <w:r>
        <w:rPr>
          <w:sz w:val="28"/>
          <w:szCs w:val="28"/>
        </w:rPr>
        <w:t xml:space="preserve">-прямой, правильный и </w:t>
      </w:r>
      <w:r>
        <w:rPr>
          <w:sz w:val="28"/>
          <w:szCs w:val="28"/>
          <w:lang w:val="en-US"/>
        </w:rPr>
        <w:t>epos</w:t>
      </w:r>
      <w:r>
        <w:rPr>
          <w:sz w:val="28"/>
          <w:szCs w:val="28"/>
        </w:rPr>
        <w:t xml:space="preserve">-речь) – совокупность правил устной речи, обеспечивающих единство ее звукового оформления в соответствии с нормами национального языка, исторически выработавшимися и закрепившимися в литературном язы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тературный язык реально существует во многих своих разновидностях. Так, в языке имеются свои особенности; это обусловлено, конечно, объективной действительностью – различиями их реального, практического жизненного опыта. А также в зависимости от того, где происходит разговор – например, узбекский литературный язык базируется на городских говорах ташкентского – ферганского типа. Ведущее ядро этих говоров некогда лежало и в основе письменного староузбекского язык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последующих веков, о чем свидетельствует лингвистический анализ языка произведений Навои и Бабура Мукуми и Завки. В данное время указанные говоры (ташкентский и ферганские) нормализуют литературное узбекское произношение на всей территории узбекского языкового коллектива, являясь литературным стандартом узбекск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ще более часто источником отступления от литературного произношения является родной диалект говорящего. Однако отступления от литературного произношения в русской речи нерусских имеет еще один, и притом весьма важный, источник – особенности звуковой системы их родного языка в отличие от звуковой системы русского языка. Представитель того или иного народа, говоря по-русски, невольно вносит в свою русскую речь произносительные навыки родного языка, привычные для него способы образования отдельных звуков и их сочетаний. Одни звуки русского языка могут отсутствовать в родном языке говорящего, другие – имеются как в том, так и в друг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сный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вляет большие затруднения нерусским, изучающим русский язык. Образование гласного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 близко к [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]: в обоих случаях спинка языка высоко поднимается к нёбу, но при [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] в своей средней части, а при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 в более задней; при [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] кончик языка находится у нижних зубов, а при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 тело языка отодвинуто несколько назад. Переходя от произношения [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] к произношению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, легко заметить отодвижку артикуляции назад, вглубь полости 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сское орфографическое </w:t>
      </w:r>
      <w:r>
        <w:rPr>
          <w:b/>
          <w:sz w:val="28"/>
          <w:szCs w:val="28"/>
        </w:rPr>
        <w:t xml:space="preserve">ы </w:t>
      </w:r>
      <w:r>
        <w:rPr>
          <w:sz w:val="28"/>
          <w:szCs w:val="28"/>
        </w:rPr>
        <w:t xml:space="preserve">передаётся в узбекском языке буквой </w:t>
      </w:r>
      <w:r>
        <w:rPr>
          <w:b/>
          <w:sz w:val="28"/>
          <w:szCs w:val="28"/>
        </w:rPr>
        <w:t>и-</w:t>
      </w:r>
      <w:r>
        <w:rPr>
          <w:sz w:val="28"/>
          <w:szCs w:val="28"/>
        </w:rPr>
        <w:t xml:space="preserve"> особой буквы для передачи этого звука в узбекском алфавите нет, хотя звук, приближающийся к русскому </w:t>
      </w:r>
      <w:r>
        <w:rPr>
          <w:b/>
          <w:sz w:val="28"/>
          <w:szCs w:val="28"/>
        </w:rPr>
        <w:t xml:space="preserve">ы, </w:t>
      </w:r>
      <w:r>
        <w:rPr>
          <w:sz w:val="28"/>
          <w:szCs w:val="28"/>
        </w:rPr>
        <w:t xml:space="preserve">находим среди оттенков узбекской фонемы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 этот звук для узбеков, изучающих русский язык, является наиболее трудным звуком всего русского вокализма. Однако артикуляция его вполне преодолима, учитывая особенности произношения узбекской фонемы</w:t>
      </w:r>
      <w:r>
        <w:rPr>
          <w:b/>
          <w:sz w:val="28"/>
          <w:szCs w:val="28"/>
        </w:rPr>
        <w:t xml:space="preserve"> 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для представителей сингармонистических говоров, в которых имеется два принципиально отличных звукопредставления –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 xml:space="preserve">переднерядное и </w:t>
      </w:r>
      <w:r>
        <w:rPr>
          <w:b/>
          <w:sz w:val="28"/>
          <w:szCs w:val="28"/>
        </w:rPr>
        <w:t xml:space="preserve">ы </w:t>
      </w:r>
      <w:r>
        <w:rPr>
          <w:sz w:val="28"/>
          <w:szCs w:val="28"/>
        </w:rPr>
        <w:t xml:space="preserve">заднерядное, усвоение произношения русского </w:t>
      </w:r>
      <w:r>
        <w:rPr>
          <w:b/>
          <w:sz w:val="28"/>
          <w:szCs w:val="28"/>
        </w:rPr>
        <w:t xml:space="preserve">ы </w:t>
      </w:r>
      <w:r>
        <w:rPr>
          <w:sz w:val="28"/>
          <w:szCs w:val="28"/>
        </w:rPr>
        <w:t>не составит особого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пражнения в произношение узбекского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 xml:space="preserve">в соседстве с глубокозаднеязычными согласными параллельно произношению русского 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збек</w:t>
      </w:r>
      <w:r>
        <w:rPr>
          <w:sz w:val="28"/>
          <w:szCs w:val="28"/>
        </w:rPr>
        <w:t xml:space="preserve">. қир [қър] – холмистая степь – </w:t>
      </w:r>
      <w:r>
        <w:rPr>
          <w:i/>
          <w:sz w:val="28"/>
          <w:szCs w:val="28"/>
        </w:rPr>
        <w:t>русск</w:t>
      </w:r>
      <w:r>
        <w:rPr>
          <w:sz w:val="28"/>
          <w:szCs w:val="28"/>
        </w:rPr>
        <w:t>. сыр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збек</w:t>
      </w:r>
      <w:r>
        <w:rPr>
          <w:sz w:val="28"/>
          <w:szCs w:val="28"/>
        </w:rPr>
        <w:t xml:space="preserve">. қил [қъл] – делай – </w:t>
      </w:r>
      <w:r>
        <w:rPr>
          <w:i/>
          <w:sz w:val="28"/>
          <w:szCs w:val="28"/>
        </w:rPr>
        <w:t>русск</w:t>
      </w:r>
      <w:r>
        <w:rPr>
          <w:sz w:val="28"/>
          <w:szCs w:val="28"/>
        </w:rPr>
        <w:t>. был,</w:t>
      </w:r>
      <w:r>
        <w:rPr>
          <w:i/>
          <w:sz w:val="28"/>
          <w:szCs w:val="28"/>
        </w:rPr>
        <w:t xml:space="preserve"> узбек</w:t>
      </w:r>
      <w:r>
        <w:rPr>
          <w:sz w:val="28"/>
          <w:szCs w:val="28"/>
        </w:rPr>
        <w:t xml:space="preserve">. бил [бъл] – </w:t>
      </w:r>
      <w:r>
        <w:rPr>
          <w:i/>
          <w:sz w:val="28"/>
          <w:szCs w:val="28"/>
        </w:rPr>
        <w:t>русск</w:t>
      </w:r>
      <w:r>
        <w:rPr>
          <w:sz w:val="28"/>
          <w:szCs w:val="28"/>
        </w:rPr>
        <w:t>. б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бные упражнения (қил [қъл] ~был ~бил [бъл]~бил) дают возможность не только воспроизводить русское</w:t>
      </w:r>
      <w:r>
        <w:rPr>
          <w:b/>
          <w:sz w:val="28"/>
          <w:szCs w:val="28"/>
        </w:rPr>
        <w:t xml:space="preserve"> ы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 дифференцировать два русских звукопредставления, т.е. </w:t>
      </w:r>
      <w:r>
        <w:rPr>
          <w:b/>
          <w:sz w:val="28"/>
          <w:szCs w:val="28"/>
        </w:rPr>
        <w:t xml:space="preserve">ы – 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тературному произношению можно еще учиться после ознакомления фонетики, путём непосредственных наблюдений над речью лиц, владеющих им. Надо учиться слушать звучащую речь, наблюдать свое произношение и произношение окружающих. Учащихся надо приучать прислушиваться к произношению учителя, который должен владеть основными орфоэпическими нормами. Большое значение для усвоения литературного произношения имеет воспроизведение и прослушивание механической звукозаписи со специальной целью наблюдений над произнош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равление произношения предполагает не только знакомство с орфоэпическими нормами, но также и знание источников каждого из этих отклонений и их причин. Необходимо помнить, что культуру литературного произношения надо сознательно прививать и разви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И.Аванесов Русское литературное произношение. Москва 197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В.Решетов Узбекский язык. Ташкент 196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3:00Z</dcterms:created>
  <dc:creator>Admin</dc:creator>
  <dc:description/>
  <cp:keywords/>
  <dc:language>en-US</dc:language>
  <cp:lastModifiedBy>Admin</cp:lastModifiedBy>
  <dcterms:modified xsi:type="dcterms:W3CDTF">2015-06-24T11:48:00Z</dcterms:modified>
  <cp:revision>32</cp:revision>
  <dc:subject/>
  <dc:title/>
</cp:coreProperties>
</file>