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юдмила Юлдашев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(Черкаси, Україна)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ЖЕРЕЛА ПЛЮРАТИВНИХ ІМЕННИКІВ В УКРАЇНСЬКІЙ, АНГЛІЙСЬКІЙ ТА НІМЕЦЬКІЙ МОВ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тегорія кількості належить до загальних абстрактних категорій мислення людини і є необхідним чинником процесу пізнання. О. Есперс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ду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рте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]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інші лінгвісти виокремлювали розумову категорію кількості, на основі якої виникла мовна категорія числ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адиційно категорію числа витлумачують як словозмінну, для якої характерні реляційні та синтаксичні функції (М. А. Жовтобрюх [6], Л. І. Недбайло [11] та ін.)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На думку 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Соболєвої, у разі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словозмінна морфема (грамема) постає словотворчим елементом із лексичним значенням збірності [14, с. 71]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 лексико-граматична категорія число іменник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валіфіковано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часній українській літературній мов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редакцією І. К. Білодід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[15]. Таке тлум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егорії числ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рієнтоване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падки, коли немає повної відповідності між граматичним числом та кількісними виявами відображуваної ним дійсності, кол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явні семантичні розбіжності мі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и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жи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Окремі лінгвісти вважаю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ло іменників граматичною категорією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ґрунтям для такого тлумачення стало 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що більшість іменників утворює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еляційну па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и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жи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ображ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ількісні співвідношення предметів у позамовній дійсності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;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;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7; 3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сі іменники здатні утворювати обидві числові форми, та й форми однини і множини не завжди позначають один і декілька предметів відповідно. І. Р. Вихованец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олошує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мантико-граматич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мінан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граматичній категорії числа іменника, оскільки числові форми відображають кількісні співвідношення предметів у позамовній дійсності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3]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чений окремо аналізує слова, що означають поняття, які не підлягають рахунку, їхнє чис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ально-граматичне, пусте із семантичного погляду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м са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c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6–67]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шною є думка науковця про те, щ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мантичну інтерпретацію категорії числа можна провести не лише на основі протиставлення одинич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диничності, а й опозиції розчленова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озчленованості. Отже, те, що категорія числа відображає кількісні співвідношення предметів у позамовній дійснос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осуєтся основного масиву іменників, проте не для всі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д категорії числа як граматичної із семантико-граматичною домінантою є базовим у нашій робо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. М. Ляшевська, вивчаючи «нестандартну числову поведінку» іменників, виокремлює формально (морфологічно) дефектні іменники, до яких належить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[8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]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ножинні іменники в українській, англійській та німецькій мовах давні; у процесі розвитку вони змінювали свою семантичну структуру, граматичні співвідношення з формами в однині. Поява плюративних іменників у конкретних мовах – питання не до кінця вивчене. Імовірно, це пов’язане з переходом до пасивного словника та подальшою втратою парного іменника в однині, розпадом полісемії та появою розбіжностей у значеннях слова в одиничній і множинній формах; множинні іменники в германських мовах є переважно запозиченими з латини, для якої існуванн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характерне явище. Якщо розгляну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плані діахронії, то стає очевидним, що до цієї групи входить багато іменників, які раніше мали корелятивні форми числа. Це 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що виникли внаслідок лексикалізації або під час розпаду числової парадигми. Множинними стали іменники, співвідносна форма однини яких утрачена: укр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ила, ножиці, чвар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ла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 іменни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вер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а спостерігати стирання значення структурної множинності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вній українській мові вживали іменники в однині і множині то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ли 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ло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одну реалію, тобто у випадках, коли природно було б чекати тільки форму однини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зніше сингулярна форма була втра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іставляючи дані словників, виданих у різні історичні періоди, можна також зафіксувати процес появи деяких множинних іменників. Зокрема, у «Словарі української мови» Б. Грінченка зазначено, що в українській мові вживали форм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лап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й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лап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ля позначення розділового знака, проте перевагу віддавали формі множини. У кінці ХХ століття втрачено форму однини, і в значенні «розділовий знак» уживається тільки множинний імен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лап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кі явища характерні й для інших мов. В англійській мові існує дві форми англ. </w:t>
      </w:r>
      <w:r>
        <w:rPr>
          <w:rFonts w:cs="Times New Roman" w:ascii="Times New Roman" w:hAnsi="Times New Roman"/>
          <w:i/>
          <w:iCs/>
          <w:sz w:val="28"/>
          <w:szCs w:val="28"/>
        </w:rPr>
        <w:t>colou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лір» – </w:t>
      </w:r>
      <w:r>
        <w:rPr>
          <w:rFonts w:cs="Times New Roman" w:ascii="Times New Roman" w:hAnsi="Times New Roman"/>
          <w:i/>
          <w:iCs/>
          <w:sz w:val="28"/>
          <w:szCs w:val="28"/>
        </w:rPr>
        <w:t>colou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кольори». Унаслідок розпаду полісемії виокремлено множинну форму </w:t>
      </w:r>
      <w:r>
        <w:rPr>
          <w:rFonts w:cs="Times New Roman" w:ascii="Times New Roman" w:hAnsi="Times New Roman"/>
          <w:i/>
          <w:iCs/>
          <w:sz w:val="28"/>
          <w:szCs w:val="28"/>
        </w:rPr>
        <w:t>colou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апор», яка почала функціювати як множинний іменн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імецькій мові до плюративних іменників за словником К. Дудена зараховано велику кількість слів, кваліфікованих як pluralia tantum лише в певному значенн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lock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ластівці»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änk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нтриги»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nfangsbuchsta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ніціали»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ereal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ернові»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Zwillinge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нак зодіаку Близнюки» [18]. В окремих діалектах збережено форму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Le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Leu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люди»)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рплата депутатів») [21]. М. Мьош зазначає, що хоч форма однини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Le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а вживана у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Mittelhochdeuts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днак зараз її зовсім не використовую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каво, що поряд із випадками «втрати» однини, у німецькій мові натрапляємо й на протилежний феномен, а саме – утворення іменника в однині від тип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plural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t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lter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батьки». Нині в науковій літературі з’явився іменни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lt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дослідження того ж Інституту німецької мови засвідчують невисоку частоту його вживання (пор.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as El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77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die Eltern – </w:t>
      </w:r>
      <w:r>
        <w:rPr>
          <w:rFonts w:cs="Times New Roman" w:ascii="Times New Roman" w:hAnsi="Times New Roman"/>
          <w:sz w:val="28"/>
          <w:szCs w:val="28"/>
          <w:lang w:val="uk-UA"/>
        </w:rPr>
        <w:t>2130000) [21]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а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цес</w:t>
      </w:r>
      <w:r>
        <w:rPr>
          <w:rFonts w:cs="Times New Roman" w:ascii="Times New Roman" w:hAnsi="Times New Roman"/>
          <w:sz w:val="28"/>
          <w:szCs w:val="28"/>
          <w:lang w:val="uk-UA"/>
        </w:rPr>
        <w:t>, під час якого</w:t>
      </w:r>
      <w:r>
        <w:rPr>
          <w:rFonts w:cs="Times New Roman" w:ascii="Times New Roman" w:hAnsi="Times New Roman"/>
          <w:sz w:val="28"/>
          <w:szCs w:val="28"/>
        </w:rPr>
        <w:t xml:space="preserve"> граматична форма стає окремою лексемою. </w:t>
      </w:r>
      <w:r>
        <w:rPr>
          <w:rFonts w:cs="Times New Roman" w:ascii="Times New Roman" w:hAnsi="Times New Roman"/>
          <w:sz w:val="28"/>
          <w:szCs w:val="28"/>
          <w:lang w:val="uk-UA"/>
        </w:rPr>
        <w:t>Це явище характерне для категорії числа в українській, англійській і німецькій мовах.</w:t>
      </w:r>
      <w:r>
        <w:rPr>
          <w:rFonts w:cs="Times New Roman" w:ascii="Times New Roman" w:hAnsi="Times New Roman"/>
          <w:sz w:val="28"/>
          <w:szCs w:val="28"/>
        </w:rPr>
        <w:t xml:space="preserve"> Форма мн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и набуває непередбаченої семантики й починає означати деякий особливий об’єкт. Як наслідок такого використання грамеми в мові виникають іменники </w:t>
      </w:r>
      <w:r>
        <w:rPr>
          <w:rFonts w:cs="Times New Roman" w:ascii="Times New Roman" w:hAnsi="Times New Roman"/>
          <w:sz w:val="28"/>
          <w:szCs w:val="28"/>
        </w:rPr>
        <w:t>pluralia tantum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І. Йорданський зазначав: «Немотивована плюральність історично не існує, тільки дуже рідко навіть у діахронному плані важко відновити втрачену ланку… Питання про те, чому одні семантично споріднені речовинні іменники оформлені я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gular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а інші я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рівняно елементарне. Во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іввідносне із запита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ому мова вибрала той чи той спосіб утворення конкретної лексеми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,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112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тимологічний аналіз деяких іменників засвідчує, що багато слів ще в глибокій давнині виникли у форм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і пояснити це можна деякими особливостями давнього мислення. На думку О. 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тебні,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лихоманк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ло форму множини, імовірно, тому, що, за уявленнями древніх, міфічних істот, що ввижаються людині під час хвороби, було багато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астина іменникі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позичені з інших мов. Їхнє сприйняття як плюративних визначено формою слова. Зокрема, до української мови з французької потрапив імен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паг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фр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spah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частини кавалерії з місцевого населення Північної та Західної Африки» [5]. Фінальн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-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цього запозичення є омонімічною формою до закінчень множини в українській мові (пор.: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д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, стільц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, тому й іменник сприйнявся носіями української мови як множинний, хоч кінцев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-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е набуло ознак закінчення, адже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паг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езмінне. З італійської потрапили іменник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макаро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іт.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val="uk-UA" w:eastAsia="ru-RU"/>
          </w:rPr>
          <w:t>асса</w:t>
        </w:r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val="uk-UA" w:eastAsia="ru-RU"/>
          </w:rPr>
          <w:t>о</w:t>
        </w:r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ni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 та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паге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іт. 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spaghett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 – неаполітанська назва, яка не поширена в іншій частині Італії.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макаро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ідставі особливостей форми було зараховане до множинних. Дещо неоднозначно сприймають носії української мови іменник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паге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кий у російсько-українському словникові марковано як множинний [22], в орфографічному словникові української мови – як незмінний іменник середнього роду [17], а в сучасному орфографічному словникові – варіювання між множинним іменником та незмінним іменником середнього роду [66]. До речі,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ерміш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ож італійського походження (іт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vermicell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, проте в процесі освоєння кінцев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-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ник, як наслідок – іменник набув ознак ІІІ відмі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бне явище характерне й для англійських іменників на кшталт </w:t>
      </w:r>
      <w:r>
        <w:rPr>
          <w:rFonts w:cs="Times New Roman" w:ascii="Times New Roman" w:hAnsi="Times New Roman"/>
          <w:i/>
          <w:iCs/>
          <w:sz w:val="28"/>
          <w:szCs w:val="28"/>
        </w:rPr>
        <w:t>statistic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ві дані», </w:t>
      </w:r>
      <w:r>
        <w:rPr>
          <w:rFonts w:cs="Times New Roman" w:ascii="Times New Roman" w:hAnsi="Times New Roman"/>
          <w:i/>
          <w:iCs/>
          <w:sz w:val="28"/>
          <w:szCs w:val="28"/>
        </w:rPr>
        <w:t>acoustic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акустичні властив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 Такі множинні назви в англійській мові виникли як наслідок лексикалізації суфікса множини. Це підтверджено історичними фактами: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ic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зміненою формою грецького суфікс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ik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позиченого латинською мовою й французькою, із французької слова 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ik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йшли до англійської. Із 1660 р. форми 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ic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ли визнаними для назв наук і різних видів людської діяльності: </w:t>
      </w:r>
      <w:r>
        <w:rPr>
          <w:rFonts w:cs="Times New Roman" w:ascii="Times New Roman" w:hAnsi="Times New Roman"/>
          <w:i/>
          <w:sz w:val="28"/>
          <w:szCs w:val="28"/>
        </w:rPr>
        <w:t>economic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politic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що» [9, с. 53]. Кінцевий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атинського суфікса збігається з основним маркером множини англійської мови – суфіксом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р.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). Зауважимо, що в сучасній англійській мові простежено тенденцію до вживання назв наук (</w:t>
      </w:r>
      <w:r>
        <w:rPr>
          <w:rFonts w:cs="Times New Roman" w:ascii="Times New Roman" w:hAnsi="Times New Roman"/>
          <w:i/>
          <w:sz w:val="28"/>
          <w:szCs w:val="28"/>
        </w:rPr>
        <w:t>mathematic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атематика», </w:t>
      </w:r>
      <w:r>
        <w:rPr>
          <w:rFonts w:cs="Times New Roman" w:ascii="Times New Roman" w:hAnsi="Times New Roman"/>
          <w:i/>
          <w:sz w:val="28"/>
          <w:szCs w:val="28"/>
        </w:rPr>
        <w:t>physic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фізика» тощо) в одни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англійської мови в німецьку запозичені плюративні іменни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«чипси»)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Pump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«туфлі»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ra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«підв’язки для панчіх»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li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«плавки»). Г. Вегенер зауважує, що в цих іменниках у процесі асиміляції до англійського суфікса множини додається ще й німецький 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p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Pump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p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lips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однак це більш характерно для усного мовле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19]. Та ж ситуація і з запозиченими в німецьку мову з італійської множинними іменниками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pagett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agliatell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ortellin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помилково сприймаються як однинні (суфік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є типовим суфіксом множини в німецькій мові), а тому часто в розмовній мові вживають форми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pagetti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ortellin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 [2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тже, основними джерелами появи іменникі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urali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ntu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є вилучення з активного вжитку сингулярного іменника з кореляційної числової пари, розпад полісемії та функціювання множинної форми як окремого іменника, сприйняття носіями певних предметів і явищ як сукупності, запозичення з інших м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дуэн де Кортунэ И. А. Избранные труды по общему языкознанию: В 2 т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 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дуэн де Кортунэ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д-во АН СССР, 1963. – Т. 1. – 392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анець І. Р. Частини мови в семантико-граматичному аспек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 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анець – К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: Наукова дум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88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7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нич Д. Г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ик лінгвістичних термі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 Г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нич , І. С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ій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: Вища шко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85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0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персен О. Философия граммати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О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персен. – М. : Изд-во иност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рату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, 1958. – 404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имологічний словник української мови / Гол. ред. О. С. Мельничук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 : Наукова думка, 1982 – 2003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–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овтобрюх М. А. Курс сучасної української літературної мов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 А.Жовтобрюх, Б. М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к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 : Радянська школа, 1972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2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орданский 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История двойственного числа в русском языке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Электронный ресурс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 Иорданский – Режим доступа: http://cheloveknauka.com/istoriya-dvoystvennogo-chisla-i-kvantitativnyh-konstruktsiy-v-russkom-yazyke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шевская 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Нестандартное числовое поведение русск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ительных: автореф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дис. на соискание научн. степе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спец. </w:t>
      </w:r>
      <w:r>
        <w:rPr>
          <w:rFonts w:cs="Times New Roman" w:ascii="Times New Roman" w:hAnsi="Times New Roman"/>
          <w:sz w:val="28"/>
          <w:szCs w:val="28"/>
          <w:lang w:val="uk-UA"/>
        </w:rPr>
        <w:t>10.02.01 «Русский яз</w:t>
      </w:r>
      <w:r>
        <w:rPr>
          <w:rFonts w:cs="Times New Roman" w:ascii="Times New Roman" w:hAnsi="Times New Roman"/>
          <w:sz w:val="28"/>
          <w:szCs w:val="28"/>
        </w:rPr>
        <w:t>ы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/ О. Н. Ляшевска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., 1999. – 2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ингазова Н.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Г.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Категория числа имен существительных в английском языке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[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м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онография]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 /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Н.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Г.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ингазова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– Казань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: КФУ, 2012. – 103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аленко Н. А. Нарис історії української граматичної термін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 Н. А. Моска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 : Радянська школа, 1959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4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байл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 И. Грамматическая категория числа в современном украинском языке: автореф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дис. на соискание научн. степе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спец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02.01 «Украинский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/ Л. И. Недбай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, 1968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ебня О. О. Значение множественного числ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/ О. О. Потеб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/ Филологические записки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8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п. 1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 70–7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аїнської мови: У 4-х т. / За редакцією Б. Грінченка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, 199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. 1–4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6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олева П. А. Число существительных как грамматико-словообразовательная категори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П. А. Соболева </w:t>
      </w:r>
      <w:r>
        <w:rPr>
          <w:rFonts w:cs="Times New Roman" w:ascii="Times New Roman" w:hAnsi="Times New Roman"/>
          <w:sz w:val="28"/>
          <w:szCs w:val="28"/>
        </w:rPr>
        <w:t>// Русский язык. Функционирование грамматических категорий. Текст и контекст / Отв. ред. Н. Ю. Шведова. –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, 1984. – С. 66–7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часна українська літературна мова. Морфологія / За заг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. 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 Білодіда. – К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укова думка, 1969. – 584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ude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Grammatik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utsche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Gegenwartssprache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7.,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llig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neu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bear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und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erweit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Auflage /Hrsg. G. Drosdowski in Zusammenarbeit mit P. Eisenberg, H. Gelhaus, H. Henne, H. Sitta und H. Wellmann. – Mannheim : Bibliographisches Institut&amp; F.A. Brockhaus AG, 2005. – 1344 S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НТЕРНЕТ-РЕСУРС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slovnyk.ua/index.php?swrd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www.duden.de/rechtschreibung/Flocke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eastAsia="TimesNewRomanPSMT;MS Mincho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www.linguistik-online.de/16_03/wegener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www.academia.edu/2455589/DER_NUMERUS_ALS_LERNPROBLEM_DEUTSCHE_SINGULARETANTUMS_UND_PLURALETANTUMS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http://hypermedia.ids-mannheim.de/call/public/fragen.ansicht?v_id=1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http://www.jiport.com/?sname=ukr </w:t>
      </w:r>
    </w:p>
    <w:p>
      <w:pPr>
        <w:pStyle w:val="Style15"/>
        <w:spacing w:lineRule="auto" w:line="36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філологічних наук, доцент, Шитик Людмила Володимирівна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lockinfoleft">
    <w:name w:val="block-info__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tionary.org/w/index.php?title=m&#1072;&#1089;&#1089;&#1072;r&#1086;ni&amp;action=edit&amp;redlink=1" TargetMode="External"/><Relationship Id="rId3" Type="http://schemas.openxmlformats.org/officeDocument/2006/relationships/hyperlink" Target="http://slovnyk.ua/index.php?swrd" TargetMode="External"/><Relationship Id="rId4" Type="http://schemas.openxmlformats.org/officeDocument/2006/relationships/hyperlink" Target="http://www.duden.de/rechtschreibung/Flocke" TargetMode="External"/><Relationship Id="rId5" Type="http://schemas.openxmlformats.org/officeDocument/2006/relationships/hyperlink" Target="http://www.linguistik-online.de/16_03/wegener.html" TargetMode="External"/><Relationship Id="rId6" Type="http://schemas.openxmlformats.org/officeDocument/2006/relationships/hyperlink" Target="http://www.academia.edu/2455589/DER_NUMERUS_ALS_LERNPROBLEM_DEUTSCHE_SINGULARETANTUMS_UND_PLURALETANTUM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00:00Z</dcterms:created>
  <dc:creator>Admin</dc:creator>
  <dc:description/>
  <cp:keywords/>
  <dc:language>en-US</dc:language>
  <cp:lastModifiedBy>Admin</cp:lastModifiedBy>
  <cp:lastPrinted>2015-06-22T12:11:00Z</cp:lastPrinted>
  <dcterms:modified xsi:type="dcterms:W3CDTF">2015-06-23T07:05:00Z</dcterms:modified>
  <cp:revision>3</cp:revision>
  <dc:subject/>
  <dc:title/>
</cp:coreProperties>
</file>