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вара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Кузибекова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z-Cyrl-UZ"/>
        </w:rPr>
        <w:t>Гулистан, Узбекиста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ОТА СИНХРОННОЙ ПЛАВАН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синхронного плавания берет начало еще в Древней Греции и Древнем Риме. По древним изображениям и письменным источникам удалось установить, что во время праздников, игр и веселья, молодые люди купались, плавали и водили в воде хороводы. Еще долгое время хороводы в воде оставались развлечением, игрой, но в конце  девятнадцатого века начался процесс становления такого вида спорта как синхронное пла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ной этого вида спорта стала Англия, где в 1882 году была организована команда пловцов, которые выполняли упражнения в воде. Выступления этой команды имели большие успехи, что привело к возникновению подобных коллективов в других странах, например, во Франции и Итал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ридцатых годах двадцатого века популярность художественного плавания (именно так назывался этот вид спорта в то время)  распространилась по всей Европе. В 1948 году состоялись первые показательные выступления по художественному плаванию на Олимпийских играх. А ровно через двадцать лет появилось название «синхронное плавание». Вскоре оно стало международным видом спорта. В 1973 году был проведен первый в истории чемпионат мира по синхронному пла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инхронное плавание в идеале должно сочетать красоту формы и содержания. Спортсмены тренируются подчас по 8 часов в день, пытаясь добиться совершенства грациозных, почти акробатических движений. Желающие могут попробовать, например, провести хотя бы половину пятиминутного упражнения вниз головой  под водой, задерживая дыхание и стараясь при этом не коснуться д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нхронное плавание стало Олимпийским видом спорта в 1984 г. как одиночные и парные соревнования , а с 1996 г их заменили состязанием команд из 8 женщин. Общепризнанная кузница мастеров синхронного плавания – США. Олимпийские соревнования по синхронному плаванию рассчитаны на 2 часа 45 мин. Судьи оценивают сложность и артистичность обязательной и произвольной программы приходиться 65%. Синхронное плавание – вид спорта , в котором спортсменкам необходимо наиболее точно, а при командном выступлении – синхронно выполнять сложнейшие фигуры и движения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е предпосылки к становлению как спорта синхронного плавания появились лишь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 . В 1892 году в Англии сформировалась группа пловцов, выполнявших в воде различные фигуры. В начале ХХ в. Во Франции был создан клуб «Чайка» . Этот клуб сыграл существенную роль в популяризации этой разновидности плавания, называвшейся тогда «Художественным плавание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Международной федерации  плавания ФИНА, имеется комитет синхронного плавания, который был образован в 1952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рамму Олимпийских игр синхронное плавание входит с 1984. На Олимпийских играх 1988 года и 1992 года спортсменки соревновались в одиночном – соло, и парном – дуэты, разрядах. На Олимпийских играх 1996 года спортсменки соревновались в групповых упражн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синхронное плавание – это исключительно женский вид спорта, хотя первыми «художественными пловцами» были мужчины, и первым соревнованием по фигурному плаванию были состязания мужчин в Берлине в 1891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1907 году Аннет Келлерман, чемпионка Австралии по плаванию  восхитила зрителей, показав « танцы в воде» в Нью – Йор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инхронное плавание – это вид спорта, в котором спортсмены должны синхронно выполнять движения в воде. Построение различных фигур происходит под музыку. Синхронное плавание считается одним из самых утонченных и элегантных видов спор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инхронное плавание – это хорошая осанка и красивая фигура, здоровый закаленный организм, развитие дыхательной и сердечнососудистой систем. Занятия развивают чувство ритма, гибкость, пластику, подвижность и усовершенствуют координационные  нав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нхронное плавание представляет собой гармоничное сочетание гимнастики, акробатики и плавания. Путем долгих тренировок спортсменки добиваются синхронности выполнения различных элементов под музы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ыступлений на соревнова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хническая программа призвана по достоинству оценить мастерство синхронисток, поэтому требования к ней предъявляются очень жесткие. Каждые четыре года Технический комитет  синхронного плавания определяет список и очередность элементов, которые предстоит выполнить спортсменкам. Техническая программа выполняется под произвольный музыкальный аккомпанемент, но в строго определенном порядке. Каждый элемент должен быть  выполнен за 20 или 50 секунд дуэтами и командами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извольной программе синхронистки могут показать всю красоту данного вида спорта. Здесь элементы и музыка – это исключительно фантазия тренера. Тем не менее, в программу должны быть включены сложные элементы, собранные в единую композицию. Во время выступления спортсменки должны использовать всю площадь бассейна, выступать в различном темпе и ритме. Продолжительность произвольной программы составляет 4 минуты для дуэтов и 5 минут для коман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и начисляют большее количество баллов за сложные и артистичные выступления, как в обязательной, так и в произвольной программе. Решающую роль играет оценка произвольной программы ,т.к. оценка за нее составляет 65%от общего бал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хронистки соревнуются по 7  направления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Обязательная программа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оизвольная соло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Техническая соло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.Произвольный дуэт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5.Технический дуэт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6.Произвольная группа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7.Комбинированная групп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синхронное плавание и может кому-то показаться легким видом спорта, это далеко не так. Спортсменки во время тренировок  и выступлений испытывают высокие физические нагрузки. Для того, чтобы успешно заниматься синхронным плаванием, нужно обладать изрядным количеством выносливости и умело сочетать ее с изяществом, гибкостью, мастерством и незаурядным контролем дых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литературы: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у Бенжамин. Красота спорта. –М.: Радуга.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игманов Б. Спорт ўйинлари. Ўқув қўлланма. –Тошкент: Илм-зиё. 2007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_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_Journal;Times New Roman" w:hAnsi="_Journal;Times New Roman" w:cs="_Journal;Times New Roman"/>
      <w:b/>
      <w:bCs/>
      <w:sz w:val="32"/>
      <w:szCs w:val="32"/>
    </w:rPr>
  </w:style>
  <w:style w:type="character" w:styleId="Style15">
    <w:name w:val=" Знак Знак"/>
    <w:qFormat/>
    <w:rPr>
      <w:lang w:val="uz-Cyrl-UZ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_Journal;Times New Roman" w:hAnsi="_Journal;Times New Roman" w:cs="_Journ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z-Cyrl-UZ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3:00Z</dcterms:created>
  <dc:creator>User</dc:creator>
  <dc:description/>
  <cp:keywords/>
  <dc:language>en-US</dc:language>
  <cp:lastModifiedBy>Admin</cp:lastModifiedBy>
  <dcterms:modified xsi:type="dcterms:W3CDTF">2015-06-30T09:38:00Z</dcterms:modified>
  <cp:revision>3</cp:revision>
  <dc:subject/>
  <dc:title/>
</cp:coreProperties>
</file>