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rFonts w:cs="Times New Roman" w:ascii="Times New Roman" w:hAnsi="Times New Roman"/>
          <w:sz w:val="28"/>
          <w:szCs w:val="28"/>
        </w:rPr>
        <w:t>Садокат</w:t>
      </w:r>
      <w:r>
        <w:rPr>
          <w:sz w:val="28"/>
          <w:szCs w:val="28"/>
        </w:rPr>
        <w:t xml:space="preserve"> Курбонова </w:t>
      </w:r>
    </w:p>
    <w:p>
      <w:pPr>
        <w:pStyle w:val="Style16"/>
        <w:spacing w:lineRule="auto" w:line="360" w:before="0" w:after="0"/>
        <w:jc w:val="right"/>
        <w:rPr>
          <w:b/>
          <w:b/>
          <w:sz w:val="28"/>
          <w:szCs w:val="28"/>
        </w:rPr>
      </w:pPr>
      <w:r>
        <w:rPr>
          <w:b/>
          <w:sz w:val="28"/>
          <w:szCs w:val="28"/>
        </w:rPr>
        <w:t>(Гулистан, Узбекистан)</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uz-Cyrl-UZ"/>
        </w:rPr>
        <w:t>ИНГЛИЗ</w:t>
      </w:r>
      <w:r>
        <w:rPr>
          <w:rFonts w:cs="Times New Roman" w:ascii="Times New Roman" w:hAnsi="Times New Roman"/>
          <w:b/>
          <w:sz w:val="28"/>
          <w:szCs w:val="28"/>
        </w:rPr>
        <w:t xml:space="preserve"> </w:t>
      </w:r>
      <w:r>
        <w:rPr>
          <w:rFonts w:cs="Times New Roman" w:ascii="Times New Roman" w:hAnsi="Times New Roman"/>
          <w:b/>
          <w:sz w:val="28"/>
          <w:szCs w:val="28"/>
          <w:lang w:val="uz-Cyrl-UZ"/>
        </w:rPr>
        <w:t>ТИЛИНИ ЎҚИТИШДА ИНТЕНСИВ МЕТОДЛАРДАН</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uz-Cyrl-UZ"/>
        </w:rPr>
        <w:t>ФОЙДАЛАНИШНИНГ АҲАМИЯТИ</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Ҳозирги даврда хар бир ўқитувчи ўзи таълим бераётган йигит-қизда олий ўқив юрти талабасини эмас, балки шахсни кўра олиш, уни хурмат қилиш, ўқувчилар билан ўзининг муносабатини таҳлил этиши, шу асно билан улар билан ҳамкорлик қилишга эришиши зарур.</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Интерфаол ўқитиш кашфиётчиларнинг илмий мактаби, тадқиқотлари ва улар томонидан илгари сурилган ғоялари боланинг интелектуал ривожланиши асосида қарор топади. Бунда билимни тайёр ҳолатда бериб бўлмаслиги, ўқувчи ўз билимларни тизимли кетма-кетлик асосида такомиллаштириши, ўстириши учун педагогик шароитларни яратиб бериш лозимлиги, ўқитувчи ўқувчи учун уни ўраб турган борлиқнинг муҳим муаммоларини излаши, тадқиқ қилиши ва ечимини топишга жалб қила олиши, ана шундай тадқиқотлар учун эса интерфаол усулларни қўллаш мақсадга мувофиқлиги бунга салмоқли даражада кўмаклашиши ҳақида муносабат билдириш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Ахборот технологияларининг таълим жараёнига тадбиқ этилиши билан интерфаол метод бўйича барча мавзулар юзасидан дарслар олиб бориш такомиллашмоқда. Шу боис, талабалар нафақат дарслик, балки интернетдан олинган қўшимча манбалар орқали ўз билимларини ошириш имкониятига эга бўлишаяпт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Фан ва техниканинг жадал суратлар билан ривожланиши хозирги даврда талаба ва ўқитувчининг меҳнат унумдорлигини ошириши, яьни ўқув тарбия жараёнини интенсивлаштириш муаммоси инглиз тили ўқитиш методикасининг асосий вазифаси хисобланади. Ўқитувчиларга берилаётган зарур миқдори ниҳоят  даражада кўпайиб бормоқда. Бу ахборотнинг талабаларга аньанавий усулда етказиб бериш мураккаблашмоқда. Шу сабабли оғзаки ва ёзма нутқни ўстириш фанидан талабаларнинг интерфаол усуллари бўйича ўқитиш, уларнинг билимини шакллантиришда таъсирчан воситалардан бири бўлиб қолади. Ўқув жараёнига “зигзак”,”кластер”,”синквейн” каби ўнлаб педагогик теҳнологияларнинг кириб  келиши таълим сифатини оширишга хизмат қилади.  </w:t>
      </w:r>
    </w:p>
    <w:p>
      <w:pPr>
        <w:pStyle w:val="Normal"/>
        <w:spacing w:lineRule="auto" w:line="360" w:before="0" w:after="0"/>
        <w:ind w:firstLine="708"/>
        <w:jc w:val="both"/>
        <w:rPr/>
      </w:pPr>
      <w:r>
        <w:rPr>
          <w:rFonts w:cs="Times New Roman" w:ascii="Times New Roman" w:hAnsi="Times New Roman"/>
          <w:sz w:val="28"/>
          <w:szCs w:val="28"/>
          <w:lang w:val="uz-Cyrl-UZ"/>
        </w:rPr>
        <w:t>Масалан, “зигзак” методик жамоа бўлиб ўрганиш стратегияси ҳисобланиб, кооператив ўқишдир. Бунда ҳар бир талаба  гуруҳга берилган вазифаларнинг алоҳида бир бўлагини олади. Шунинг ҳисобига шахсий жавобгарлик ҳисси шакилланади ва ўрганишга қизиқиш ортади. Бу усул талабалар гуруҳининг барча аъзолари фаоллигини таъминлайди, шу билан биргаликда ўқитишда ҳамкорликни ташкил этади. Бунда талабалар кам вақт ичида кўп ўқув матриалларини ўрганиб чиқиш имкониятига эга бўлади Ушбу метод орқали ижтимоий кўникмалар, аналитик ва синтактик кўникмалар ривожлана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Бинго миллионер”  ўйини жараёнида эса уч бўғинли сўзлар иштирок этмайди уларнинг ўрнига“Бинго” сўзи ишлатилади. Бинго сўзи ўрнига 3 бўғинга бўлинадиган сўзни ишлатган ўқувчи ўйинни тарк этади. Бу ўйин талабанинг ақл салоҳиятини, хотирасини чархлайди. Масалан: 1,2 бинго, 4,5 бинго.</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Баҳс-мунозара бунда танланган мавзу бўйича талабалар ўз фикр-мулоҳазаларини навбати билан билдиради. “Баҳс мунозара” ўтказиш тартиб қоидаси аввалдан белгилаб олинади, хулосалар айтила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Ролли ўйинлар” касб-ҳунар мавзуида касбларни жонли тарзда тенгдошлари эътиборига  ҳавола этилади.</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аълимда сифатни асосий устуни бу фаол ўқитувчидир. Агар ўқитувчи янги педагогик технология билан қуролланган бўлса, уни замонавий, фаол ўқитувчи  дея оламиз. Ўқитувчи ҳар бир дарсга долзарб масалаларни кўтара олиш, дарсни охирига қадар қизиқарли олиб бориш зарур. Интернет билан доимо ошна бўлмаган ўқитувчи бугунги кундаги шиддатли жараёнга эриша олмайди. Бугунги кунда бутун дунё услубчилари комуникатив дарс ўтишда ўқитувчи ўз олдига вазифаларни қуйидаги тартибда қўяди: “Талаба дарсда нимани ўрганиши лозим?”</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Грамматик таржима усулида – “Мен дарсда ўқитувчи сифатида нима қиламан?” - деган масала биринчи ўринда туради ва ўқитувчи талабаларга нималарни тушунтириш ҳақида кўпроқ ўйлайди. Ушбу усулда дарс давомида атига 4-5 фаол талаба билан ишлаш мумкин ва ўқитувчи асосий хукумрон бўлади.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Коммуникатив услубда эса дарс марказида талаба туради. Ўқитувчи эса фақатгина фаоллаштириб, йўналтириб туради, холос. Бу каби замонавий услублардан кўзда тутилган энг асосий мақсад талабаларнинг ўзига, билимига бўлган ишончни ошириш, уларнинг дунё қарашли ва фикрлаш тарзини кенгайтиришдан иборат.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Интерфаол машғулот турлари кўп бўлиб, уларни дарс мавзусининг хусусиятлари ҳамда кўзда тутилган мақсадларга мувофиқ танланади ва тегишли тайёргарлик кўрилади. Тўғри танланган методларни қўллаш машғулотнинг қизиқарли ва самарали бўлишини таъминлайди.</w:t>
      </w:r>
    </w:p>
    <w:p>
      <w:pPr>
        <w:pStyle w:val="Normal"/>
        <w:spacing w:lineRule="auto" w:line="360" w:before="0" w:after="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pacing w:lineRule="auto" w:line="360" w:before="0" w:after="0"/>
        <w:rPr/>
      </w:pPr>
      <w:r>
        <w:rPr>
          <w:rFonts w:cs="Times New Roman" w:ascii="Times New Roman" w:hAnsi="Times New Roman"/>
          <w:b/>
          <w:sz w:val="28"/>
          <w:szCs w:val="28"/>
          <w:lang w:val="uz-Cyrl-UZ"/>
        </w:rPr>
        <w:t>Фойдаланилган адабиётлар</w:t>
      </w:r>
      <w:r>
        <w:rPr>
          <w:rFonts w:cs="Times New Roman" w:ascii="Times New Roman" w:hAnsi="Times New Roman"/>
          <w:b/>
          <w:sz w:val="28"/>
          <w:szCs w:val="28"/>
          <w:lang w:val="en-US"/>
        </w:rPr>
        <w:t>:</w:t>
      </w:r>
    </w:p>
    <w:p>
      <w:pPr>
        <w:pStyle w:val="Normal"/>
        <w:numPr>
          <w:ilvl w:val="0"/>
          <w:numId w:val="1"/>
        </w:numPr>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Ж.Жалолов.Чет тили ўқитиш методикаси.Т.:“Ўқитувчи”.1996.</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en-US"/>
        </w:rPr>
        <w:t>P</w:t>
      </w:r>
      <w:r>
        <w:rPr>
          <w:rFonts w:cs="Times New Roman" w:ascii="Times New Roman" w:hAnsi="Times New Roman"/>
          <w:sz w:val="28"/>
          <w:szCs w:val="28"/>
          <w:lang w:val="uz-Cyrl-UZ"/>
        </w:rPr>
        <w:t>.</w:t>
      </w:r>
      <w:r>
        <w:rPr>
          <w:rFonts w:cs="Times New Roman" w:ascii="Times New Roman" w:hAnsi="Times New Roman"/>
          <w:sz w:val="28"/>
          <w:szCs w:val="28"/>
          <w:lang w:val="en-US"/>
        </w:rPr>
        <w:t>Harold.The Oral Method of Teaching Languages.– Cambridge Univ. Pre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_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_Journal;Times New Roman" w:hAnsi="_Journal;Times New Roman" w:cs="_Journal;Times New Roman"/>
      <w:b/>
      <w:bCs/>
      <w:sz w:val="32"/>
      <w:szCs w:val="32"/>
    </w:rPr>
  </w:style>
  <w:style w:type="paragraph" w:styleId="Heading">
    <w:name w:val="Heading"/>
    <w:basedOn w:val="Normal"/>
    <w:next w:val="TextBody"/>
    <w:qFormat/>
    <w:pPr>
      <w:spacing w:lineRule="auto" w:line="360" w:before="0" w:after="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4:00Z</dcterms:created>
  <dc:creator>eldor</dc:creator>
  <dc:description/>
  <cp:keywords/>
  <dc:language>en-US</dc:language>
  <cp:lastModifiedBy>Admin</cp:lastModifiedBy>
  <dcterms:modified xsi:type="dcterms:W3CDTF">2015-06-30T09:33:00Z</dcterms:modified>
  <cp:revision>3</cp:revision>
  <dc:subject/>
  <dc:title/>
</cp:coreProperties>
</file>