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b w:val="false"/>
          <w:b w:val="false"/>
          <w:sz w:val="28"/>
          <w:szCs w:val="28"/>
          <w:lang w:val="uz-Cyrl-UZ"/>
        </w:rPr>
      </w:pPr>
      <w:r>
        <w:rPr>
          <w:rStyle w:val="FontStyle12"/>
          <w:rFonts w:cs="Times New Roman" w:ascii="Times New Roman" w:hAnsi="Times New Roman"/>
          <w:b w:val="false"/>
          <w:sz w:val="28"/>
          <w:szCs w:val="28"/>
        </w:rPr>
        <w:t xml:space="preserve">Акбаржон Душаев </w:t>
      </w:r>
    </w:p>
    <w:p>
      <w:pPr>
        <w:pStyle w:val="Normal"/>
        <w:spacing w:lineRule="auto" w:line="360"/>
        <w:jc w:val="right"/>
        <w:rPr/>
      </w:pPr>
      <w:r>
        <w:rPr>
          <w:b/>
          <w:sz w:val="28"/>
          <w:szCs w:val="28"/>
        </w:rPr>
        <w:t>(</w:t>
      </w:r>
      <w:r>
        <w:rPr>
          <w:b/>
          <w:sz w:val="28"/>
          <w:szCs w:val="28"/>
          <w:lang w:val="uz-Cyrl-UZ"/>
        </w:rPr>
        <w:t>Гулистан, Узбекистан</w:t>
      </w:r>
      <w:r>
        <w:rPr>
          <w:b/>
          <w:sz w:val="28"/>
          <w:szCs w:val="28"/>
        </w:rPr>
        <w:t>)</w:t>
      </w:r>
    </w:p>
    <w:p>
      <w:pPr>
        <w:pStyle w:val="Normal"/>
        <w:spacing w:lineRule="auto" w:line="360"/>
        <w:jc w:val="right"/>
        <w:rPr>
          <w:b/>
          <w:b/>
          <w:sz w:val="28"/>
          <w:szCs w:val="28"/>
          <w:lang w:val="uz-Cyrl-UZ"/>
        </w:rPr>
      </w:pPr>
      <w:r>
        <w:rPr>
          <w:b/>
          <w:sz w:val="28"/>
          <w:szCs w:val="28"/>
          <w:lang w:val="uz-Cyrl-UZ"/>
        </w:rPr>
      </w:r>
    </w:p>
    <w:p>
      <w:pPr>
        <w:pStyle w:val="Normal"/>
        <w:spacing w:lineRule="auto" w:line="360"/>
        <w:jc w:val="center"/>
        <w:rPr>
          <w:b/>
          <w:b/>
          <w:sz w:val="28"/>
          <w:szCs w:val="28"/>
          <w:lang w:val="en-US"/>
        </w:rPr>
      </w:pPr>
      <w:r>
        <w:rPr>
          <w:b/>
          <w:sz w:val="28"/>
          <w:szCs w:val="28"/>
        </w:rPr>
        <w:t>ИНТЕРНЕТДАГИ АХБОРОТ ТАХДИДЛАРИНИ ЁШЛАР ТАРБИЯСИГА ТАЪСИРИ</w:t>
      </w:r>
    </w:p>
    <w:p>
      <w:pPr>
        <w:pStyle w:val="Normal"/>
        <w:spacing w:lineRule="auto" w:line="360"/>
        <w:jc w:val="center"/>
        <w:rPr>
          <w:b/>
          <w:b/>
          <w:sz w:val="28"/>
          <w:szCs w:val="28"/>
          <w:lang w:val="en-US"/>
        </w:rPr>
      </w:pPr>
      <w:r>
        <w:rPr>
          <w:b/>
          <w:sz w:val="28"/>
          <w:szCs w:val="28"/>
          <w:lang w:val="en-US"/>
        </w:rPr>
      </w:r>
    </w:p>
    <w:p>
      <w:pPr>
        <w:pStyle w:val="Normal"/>
        <w:spacing w:lineRule="auto" w:line="360"/>
        <w:ind w:firstLine="708"/>
        <w:jc w:val="both"/>
        <w:rPr/>
      </w:pPr>
      <w:r>
        <w:rPr>
          <w:sz w:val="28"/>
          <w:szCs w:val="28"/>
        </w:rPr>
        <w:t>Мамлакатимизда ахборот соҳасини тезлик билан ривожлантириш, унинг кўлами ва имкониятларини ўстириш, давлат ва жамият ҳаётидаги турли хил йўналишларда кенг татбиқ этиш бугунги кун учун энг муҳим масалалардан биридир. Бугун инсоният ахборот асри, мафкуравий тўқнашувлар кучайган, Президент Ислом Каримов таъбири билан айтганда, “маълум бир давлатлар ва сиёсий кучларнинг манфаатларига хизмат қиладиган, турли маъно-мазмундаги мафкуравий кучларнинг таъсири” доимий равишда сезилиб турган даврда яшаётган экан, бу аҳолининг барча қатламлари, айниқса, ёшлар онгида мафкуравий бўшлиқ пайдо бўлишига йўл қўймаслик, ташқи ғоявий таъсир ва хуружлардан мустаҳкам иммунитетни шакллантиришга алоҳида аҳамият беришини тақозо қилмоқда. Чунки “Биз бугун ён-атрофимизда, айтиш мумкинки, бутун дунёда нотинчлик, қарама-қаршилик ва кескин зиддиятлар рўй бераётган ўта мураккаб бир замонда яшаяпмиз. Шундай таҳликали вазиятни эътиборга оладиган бўлсак,...юртимизнинг тинчлиги, халқимизнинг ҳамжиҳатлигини ҳар томонлама асраш ва мустаҳкамлаш, доимо сергак, сезгир ва ҳушёр бўлиб яшашимизни бугун ҳаётнинг ўзи талаб қилмоқда” </w:t>
      </w:r>
      <w:r>
        <w:fldChar w:fldCharType="begin"/>
      </w:r>
      <w:r>
        <w:rPr>
          <w:rStyle w:val="InternetLink"/>
          <w:sz w:val="28"/>
          <w:szCs w:val="28"/>
        </w:rPr>
        <w:instrText xml:space="preserve"> HYPERLINK "https://docviewer.yandex.ru/?uid=284407534&amp;url=ya-mail%3A%2F%2F2500000005368245645%2F1.2&amp;name=Отабек мақола.doc&amp;c=552b3b8f882e" \l "footnote_1"</w:instrText>
      </w:r>
      <w:r>
        <w:rPr>
          <w:rStyle w:val="InternetLink"/>
          <w:sz w:val="28"/>
          <w:szCs w:val="28"/>
        </w:rPr>
        <w:fldChar w:fldCharType="separate"/>
      </w:r>
      <w:bookmarkStart w:id="0" w:name="footnote_back_1"/>
      <w:r>
        <w:rPr>
          <w:rStyle w:val="InternetLink"/>
          <w:sz w:val="28"/>
          <w:szCs w:val="28"/>
        </w:rPr>
        <w:t>1</w:t>
      </w:r>
      <w:r>
        <w:rPr>
          <w:rStyle w:val="InternetLink"/>
          <w:sz w:val="28"/>
          <w:szCs w:val="28"/>
        </w:rPr>
        <w:fldChar w:fldCharType="end"/>
      </w:r>
      <w:bookmarkEnd w:id="0"/>
      <w:r>
        <w:rPr>
          <w:sz w:val="28"/>
          <w:szCs w:val="28"/>
        </w:rPr>
        <w:t>.</w:t>
      </w:r>
    </w:p>
    <w:p>
      <w:pPr>
        <w:pStyle w:val="Normal"/>
        <w:spacing w:lineRule="auto" w:line="360"/>
        <w:ind w:firstLine="708"/>
        <w:jc w:val="both"/>
        <w:rPr/>
      </w:pPr>
      <w:r>
        <w:rPr>
          <w:sz w:val="28"/>
          <w:szCs w:val="28"/>
        </w:rPr>
        <w:t>Мамлакатимизда шу соҳада қабул қилинган қонунлар ва олиб борилган ислоҳотлар туфайли ахборот соҳасида 1294 та оммавий ахборот воситалари, 1036 та -Интернет кафелар, 939 та Интернет провайдерлар, 187 та давлат ахборот ресурслари, «</w:t>
      </w:r>
      <w:r>
        <w:rPr>
          <w:sz w:val="28"/>
          <w:szCs w:val="28"/>
          <w:lang w:val="en-US"/>
        </w:rPr>
        <w:t>ZiyoNET</w:t>
      </w:r>
      <w:r>
        <w:rPr>
          <w:sz w:val="28"/>
          <w:szCs w:val="28"/>
        </w:rPr>
        <w:t>» ёшлар ахборот портали, 2863 та ахборот-ресурс марказлари фаолият юритмоқда. Интернетдан фойдаланувчиларнинг сони эса бугунги кунга келиб 10 миллиондан ошди. Ўз навбатида интернет ва унинг шакллари бўлган – интернет-телевидение, интернет-радио, электрон почта, онлайн-видео, ижтимоий тармоқлар каби кўплаб ахборот тарқатиш технологиялари имкониятларидан ёшларнинг маънавияти ва билим даражасини оширишда мақсадли ва оқилона фойдаланиш зарурлиги масаласи қанчалик муҳимлигини ҳаётни ўз тасдиқламоқда. Мамлакатимизда юз бераётган воқеалар ҳақида маълумот олиш мақсадида Интернетдан фойдаланувчилар глобал тармоқнинг миллий сегменти – “UZ” домен ҳудудига мурожаат қилишади. 1995 йилнинг 29 апрелида рўйхатдан ўтказилган “UZ” доменида, ҳозирги кунда республикамизда 14,1 мингдан ортиқ сайтлар ишлаб турибди, улар сони йил бошидагига нисбатан 700 тага ортгани доменнинг самарали ишлаётганидан далолат беради.</w:t>
      </w:r>
      <w:r>
        <w:fldChar w:fldCharType="begin"/>
      </w:r>
      <w:r>
        <w:rPr>
          <w:rStyle w:val="InternetLink"/>
          <w:sz w:val="28"/>
          <w:szCs w:val="28"/>
        </w:rPr>
        <w:instrText xml:space="preserve"> HYPERLINK "https://docviewer.yandex.ru/?uid=284407534&amp;url=ya-mail%3A%2F%2F2500000005368245645%2F1.2&amp;name=Отабек мақола.doc&amp;c=552b3b8f882e" \l "footnote_2"</w:instrText>
      </w:r>
      <w:r>
        <w:rPr>
          <w:rStyle w:val="InternetLink"/>
          <w:sz w:val="28"/>
          <w:szCs w:val="28"/>
        </w:rPr>
        <w:fldChar w:fldCharType="separate"/>
      </w:r>
      <w:bookmarkStart w:id="1" w:name="footnote_back_2"/>
      <w:r>
        <w:rPr>
          <w:rStyle w:val="InternetLink"/>
          <w:sz w:val="28"/>
          <w:szCs w:val="28"/>
        </w:rPr>
        <w:t>2</w:t>
      </w:r>
      <w:r>
        <w:rPr>
          <w:rStyle w:val="InternetLink"/>
          <w:sz w:val="28"/>
          <w:szCs w:val="28"/>
        </w:rPr>
        <w:fldChar w:fldCharType="end"/>
      </w:r>
      <w:bookmarkEnd w:id="1"/>
      <w:r>
        <w:rPr>
          <w:sz w:val="28"/>
          <w:szCs w:val="28"/>
        </w:rPr>
        <w:t>Интернетнинг миллий сегментида эса Hi-Tech, маданият, илм-фан, ҳордиқ, спорт, бизнес, давлат бошқаруви органлари каби йўналишларда веб-сайтлар жойлаштирилгани, янги хизмат турлари жорий этилаётгани ҳам ундан фойдаланувчилар сафи кенгайишига сабаб бўлмокда. Ҳозирги вақтда интернет орқали янги адабиётлар тўғрисида маълумот олиш, мусиқа эшитиш, кино ва бошқа соҳалардаги машҳур кишиларнинг расмларини кўриш, кундалик газетани ўқиб бориш, зиёли кишилар билан суҳбатлар уюштириш, янги иш жойи топиш, масофадан туриб ўқитиш технологиясини амалга ошириш ва ҳатто, кенг кўламдаги бизнес ишларини амалга ошириш мумкин. Қисқа қилиб айтганда, интернет тизими дунё миқёсида кенг кўламда қўлланиб келаётган глобал тармоқ бўлиб, ундан фойдаланувчилар жаҳонда рўй бераётган глобаллашув жараёнида иштирок этиш имкониятига эгадирлар.</w:t>
      </w:r>
    </w:p>
    <w:p>
      <w:pPr>
        <w:pStyle w:val="Normal"/>
        <w:spacing w:lineRule="auto" w:line="360"/>
        <w:ind w:firstLine="708"/>
        <w:jc w:val="both"/>
        <w:rPr/>
      </w:pPr>
      <w:r>
        <w:rPr>
          <w:sz w:val="28"/>
          <w:szCs w:val="28"/>
        </w:rPr>
        <w:t>Бугунги шиддатли глобаллашув даврида ёшлар онгу шуурини интернет орқали кириб келаётган зарарли ғоя ва таъсирлардан самарали ва ишончли ҳимоялаш тобора долзарб аҳамият касб этмоқда. Бу эса ўқитувчилар, маънавият тарғиботчилари, ота-оналардан янада ҳушёр ва огоҳ бўлишни, ёш авлоднинг ғоявий-мафкуравий иммунитетини мустаҳкамлаш борасидаги ишлар кўламини янада кенгайтиришни талаб қилади. Бизга маьлумки, кўплаб сайт ва тармоқлар катта маблағлар эвазига филтрлаб кўйилган ва бу ҳолатни кўплаб давлатларда кузатиш мумкин. Албатта тақиқлар ёки филтр воситалари орқали одамларни Интернет оламидаги турли кучларнинг хатарли таҳдидларидан, кераксиз ва салбий ахборотлардан сақлаш қийин ва фақатгина вақтинчалик ҳолат бўлиши мумкин. И.А.Каримов такидлаганидек “…ёшларимизнинг маьнавий оламида бўшлиқ юзага келмаслиги учун уларнинг қалби ва онгида соғлом ҳаёт тарзи, миллий ва умуммиллий қадриятларга ҳурмат эҳтиром туйғусини болалик пайтидан бошлаб шакллантиришимиз керак”</w:t>
      </w:r>
      <w:r>
        <w:fldChar w:fldCharType="begin"/>
      </w:r>
      <w:r>
        <w:rPr>
          <w:rStyle w:val="InternetLink"/>
          <w:sz w:val="28"/>
          <w:szCs w:val="28"/>
        </w:rPr>
        <w:instrText xml:space="preserve"> HYPERLINK "https://docviewer.yandex.ru/?uid=284407534&amp;url=ya-mail%3A%2F%2F2500000005368245645%2F1.2&amp;name=Отабек мақола.doc&amp;c=552b3b8f882e" \l "footnote_3"</w:instrText>
      </w:r>
      <w:r>
        <w:rPr>
          <w:rStyle w:val="InternetLink"/>
          <w:sz w:val="28"/>
          <w:szCs w:val="28"/>
        </w:rPr>
        <w:fldChar w:fldCharType="separate"/>
      </w:r>
      <w:bookmarkStart w:id="2" w:name="footnote_back_3"/>
      <w:r>
        <w:rPr>
          <w:rStyle w:val="InternetLink"/>
          <w:sz w:val="28"/>
          <w:szCs w:val="28"/>
        </w:rPr>
        <w:t>3</w:t>
      </w:r>
      <w:r>
        <w:rPr>
          <w:rStyle w:val="InternetLink"/>
          <w:sz w:val="28"/>
          <w:szCs w:val="28"/>
        </w:rPr>
        <w:fldChar w:fldCharType="end"/>
      </w:r>
      <w:bookmarkEnd w:id="2"/>
      <w:r>
        <w:rPr>
          <w:sz w:val="28"/>
          <w:szCs w:val="28"/>
        </w:rPr>
        <w:t>.</w:t>
      </w:r>
    </w:p>
    <w:p>
      <w:pPr>
        <w:pStyle w:val="Normal"/>
        <w:spacing w:lineRule="auto" w:line="360"/>
        <w:ind w:firstLine="708"/>
        <w:jc w:val="both"/>
        <w:rPr/>
      </w:pPr>
      <w:r>
        <w:rPr>
          <w:sz w:val="28"/>
          <w:szCs w:val="28"/>
        </w:rPr>
        <w:t xml:space="preserve">Интернетдан олинаётган ахборотларга танқидий ёндашиш ва унинг фойдали манбалари асосида ўз дунёқарашини кенгайтириш, ғаразли маълумотларни инкор эта билиш идрокини, мафкуравий иммунитетни ҳосил қилиш ғоят муҳим жиҳатдир. Ҳар бир ёш маьлум бир кўникма ва билимларга, диний ва дунёвий илмларни моҳиятини тушуна олиш қобилиятига эга бўлиши, дунёда кечаётган сиёсий ва иқтисодий жарёнларга бефарқ бўлмаслиги лозим. Буни аввало, ўзининг тақдири, келажаги олдидаги маьсулият деб билса, иккинчидан, Ватани ва халқи олдидаги бурчи сифатида тушунмоғи лозим. Интернет туфайли инсониятнинг ҳаёт тарзи ўзгармоқда ҳамда инсон фаолиятининг асосий соҳаларида </w:t>
        <w:softHyphen/>
        <w:t xml:space="preserve"> иқтисодиётда, сиёсатда ва фанда глобал ўзгаришлар юз бермоқда. Бу ўзгаришлар Ғарб оламида бошланди, Ўзбекистонимизда ҳам давом этмоқда. Бугунги кунда интернет оддий макон чегаралари ва замон чекланишларидан ташқарида мулоқот қилишга имкон берувчи шунчаки янги технология эмас. Бу яна янги ахборот макони кўпчилик учун эса умуман ҳақиқий яшаш муҳитидир. Айтиш мумкинки, шу тарзда интернет нафақат техник, балки янги ижтимоий ҳодиса, яъни мавжудликнинг янги шакллари марказидир. Таасуфки, бугун ёшларимизнинг аксарияти глобаллашув туфайли Европа ва хорижий маънавий-маданий оқимлар таъсирига кўпроқ иштиёқманд бўлиб, миллий маънавиятимизнинг ҳаётбахш, юксак ахлоқийка асосланган тамойилларга ихлосмандлиги суст кечмоқда. Инсон қадри, масъулияти, ахлоқига беписандлик баъзи ёшларнинг кийиниши, феъл-атвори, юриш-туришида яққол кўзга ташланиб қолмоқда. Бизнинг назаримизда инсон қадрияти унинг ахлоқийликка йўналгани билан белгиланиши керак. Дарҳақиқат, бугун ахборот чунонам кўп ва тез кириб келаяпти-ки уларни “ҳазм” қилиш учунтеран тафаккур ва кенг дунёқараш талаб этилади. Айниқса интернет олами фарзандларимиз эътибори ва қизиқишини тортиб бораётган бугунги даврда айрим компюьтер ўйинлари ҳақида ҳам шундай мисолларни кетириш мумкин. Мутахассислар маълумотларига кўра, интернет орқали тарқатиладиган компюьтер ўйинларининг 49 фоизи сезиларли даражада зўравонлик ва ёвузлик кўринишига эга, 41 фоиз жангари (турли отишмалар ва портлашларга асосланган) ўйинларда эса ўйин қаҳрамони ўз мақсадига етишиш учун шундай зўравонлик ва ёвузлик содир этади. 17 фоиз ўйинларда ана шу зўравонлик ва ёвузликнинг ўзи бош мақсад ҳисобланади. Турли жанговар, менталитемизга мос бўлмаган, баъзан қаҳрамонлик ваҳшийликка ўтиб кетадиган бу каби ўйинлар фарзандларимиз ахлоқий- эстетик тарбиясига тўғри таъсир кўрсата олади дея олмаймиз. Бир қарашда улар оддий ўйиндек кўрингани билан зўравонлик ғоялари, ёвузлик кайфиятини уйғотиши жуда кўп салбий оқибатларга олиб келгани хусусида ҳаётий мисоллар кўплаб топилади.</w:t>
      </w:r>
    </w:p>
    <w:p>
      <w:pPr>
        <w:pStyle w:val="Normal"/>
        <w:spacing w:lineRule="auto" w:line="360"/>
        <w:ind w:firstLine="708"/>
        <w:jc w:val="both"/>
        <w:rPr>
          <w:sz w:val="28"/>
          <w:szCs w:val="28"/>
        </w:rPr>
      </w:pPr>
      <w:r>
        <w:rPr>
          <w:sz w:val="28"/>
          <w:szCs w:val="28"/>
        </w:rPr>
        <w:t>Интернет бугунги ахборот маконининг муҳим бўғинига айланди. Ҳозирда интернетдан нафақат компьютер тармоғи, балки космик алоқа йўлдошлари, радиосигнал, кабел телевидениеси, телефон, уяли алоқа орқали ҳам фойдаланиш мумкин. И.Каримов таъкидлаганларидек, “Бугунги кунда ёшларимиз нафақат ўқув даргоҳларида, балки радио-телевидение, матбуот, Интернет каби воситалар орқали ҳам ранг-баранг ахборот ва маълумотларни олмоқда. Жаҳон ахборот майдони тобора кенгайиб бораётган шундай бир шароитда болаларимизнинг онгини фақат ўраб-чирмаб, уни ўқима, буни кўрма, деб бир томонлама тарбия бериш, уларнинг атрофини темир девор билан ўраб олиш, ҳеч шубҳасиз, замоннинг талабига ҳам, бизнинг эзгу мақсад-муддаоларимизга ҳам тўғри келмайди”</w:t>
      </w:r>
      <w:r>
        <w:fldChar w:fldCharType="begin"/>
      </w:r>
      <w:r>
        <w:rPr>
          <w:rStyle w:val="InternetLink"/>
          <w:sz w:val="28"/>
          <w:szCs w:val="28"/>
        </w:rPr>
        <w:instrText xml:space="preserve"> HYPERLINK "https://docviewer.yandex.ru/?uid=284407534&amp;url=ya-mail%3A%2F%2F2500000005368245645%2F1.2&amp;name=Отабек мақола.doc&amp;c=552b3b8f882e" \l "footnote_4"</w:instrText>
      </w:r>
      <w:r>
        <w:rPr>
          <w:rStyle w:val="InternetLink"/>
          <w:sz w:val="28"/>
          <w:szCs w:val="28"/>
        </w:rPr>
        <w:fldChar w:fldCharType="separate"/>
      </w:r>
      <w:bookmarkStart w:id="3" w:name="footnote_back_4"/>
      <w:r>
        <w:rPr>
          <w:rStyle w:val="InternetLink"/>
          <w:sz w:val="28"/>
          <w:szCs w:val="28"/>
        </w:rPr>
        <w:t>4</w:t>
      </w:r>
      <w:r>
        <w:rPr>
          <w:rStyle w:val="InternetLink"/>
          <w:sz w:val="28"/>
          <w:szCs w:val="28"/>
        </w:rPr>
        <w:fldChar w:fldCharType="end"/>
      </w:r>
      <w:bookmarkEnd w:id="3"/>
      <w:r>
        <w:rPr>
          <w:sz w:val="28"/>
          <w:szCs w:val="28"/>
        </w:rPr>
        <w:t>. Шундай бўлса-да, интернет бир қатор салбий жиҳатларни келтириб чиқараётганини ҳам доимо ёдда тутиш лозим. Унда ўз-ўзини ўлдиришнинг осон йўлларини тарғиб қилувчи 9 мингдан, эротик мазмунга эга 4 мингдан зиёд сайтнинг мавжудлиги ҳам бунинг исботи бўла олади. Мутахассислар мавжуд сайтларнинг тахминан 12 фоизи порнографик характерга эгалигини, 42 фоиз болалар ва ўсмирлар онлайн порнография таъсирига тушишини қайд этишмоқда. Мавжуд махсус дастурлар интернетдаги порнографиянинг фақат 90 фоизинигина фильтрлайди, яъни комьютердан фойдаланувчининг ихтиёридан ташқарида экранда пайдо бўлиши йўлига тўсиқ қўя олади. Демак, қанчалик ҳаракат қилинмасин порнографик мазмунга эга сайтлар интернетдан фойдаланувчиларнинг хоҳиш-истагидан қатъи назар, уларнинг ихтиёрини торта олади. Шуниндек, интернетда жаҳоннинг бир неча мамлакатида уюшган террорчи гуруҳлар ва ташкилотларнинг сайтлари мавжуд бўлиб, улар орқали ёшларнинг онгига, турмуш тарзига тўғри келмайдиган ёт ғоялар тарғиб қилинмоқда. Тўғри бугун ҳаётимизни оммавий ахборот воситалари, телекоммуникация ва техник воситаларсиз тасаввур қилиб бўлмайди. Бироқ, кўпчилик ёшлар бугунги кунда ўз билимларини компьютер технологиялари, айниқса, интернет ёрдамида бойитмоқда, лекин афсус билан айтиш керакки улар орасида «Интернет хоналарида фойдали билим олиш ўрнига ўйин учун соатига 400 сўм кетказаётган»</w:t>
      </w:r>
      <w:r>
        <w:fldChar w:fldCharType="begin"/>
      </w:r>
      <w:r>
        <w:rPr>
          <w:rStyle w:val="InternetLink"/>
          <w:sz w:val="28"/>
          <w:szCs w:val="28"/>
        </w:rPr>
        <w:instrText xml:space="preserve"> HYPERLINK "https://docviewer.yandex.ru/?uid=284407534&amp;url=ya-mail%3A%2F%2F2500000005368245645%2F1.2&amp;name=Отабек мақола.doc&amp;c=552b3b8f882e" \l "footnote_5"</w:instrText>
      </w:r>
      <w:r>
        <w:rPr>
          <w:rStyle w:val="InternetLink"/>
          <w:sz w:val="28"/>
          <w:szCs w:val="28"/>
        </w:rPr>
        <w:fldChar w:fldCharType="separate"/>
      </w:r>
      <w:bookmarkStart w:id="4" w:name="footnote_back_5"/>
      <w:r>
        <w:rPr>
          <w:rStyle w:val="InternetLink"/>
          <w:sz w:val="28"/>
          <w:szCs w:val="28"/>
        </w:rPr>
        <w:t>5</w:t>
      </w:r>
      <w:r>
        <w:rPr>
          <w:rStyle w:val="InternetLink"/>
          <w:sz w:val="28"/>
          <w:szCs w:val="28"/>
        </w:rPr>
        <w:fldChar w:fldCharType="end"/>
      </w:r>
      <w:bookmarkEnd w:id="4"/>
      <w:r>
        <w:rPr>
          <w:sz w:val="28"/>
          <w:szCs w:val="28"/>
        </w:rPr>
        <w:t>ёшлар ҳам топилади. Бизнинг назаримизда, ёшлар интернетдан умуммиллий манфаатга хизмат қиладиган ва унинг тараққиётига ёрдам берадиган ахборотларни танлаб таҳлил қилиб фойдалансалар, уларнинг маънавият ва тафаккури ўсиб, ахборот истеъмоли маданиятга эга ёшлар салбий ва нохолис таъсирга тушиб қолмайдилар. Шунингдек, бундай ахборий ҳуружлар ҳукум суриб турган вақтда ёшларимизда “атрофида содир бўлаётган воқеа-ҳодисаларга мустақил муносабат билдира олиш”, эркин фикрлаш кўникмаларини шакллантириш вазифасини долзарб даражага кўтариб қўйди. Танбеҳ ва тақиқлашлар, танқид ва уришишлар йўли билан ахборот ҳуружи ва “оммавий маданияти” таъсирига қарши чиқиб бўлмаслигини ҳар қандай ақли расо инсон тушуниб етмоқда. Ушбу салбий таъсирларга қарши қатъий тура оладиган баркамол авлодни вояга етказиш жараёнида тарбиянинг барча кўринишларини уйғун ҳолда олиб бориш ва бунда арзимас деб қараладиган соҳа, ҳамда жараёнлар бўлмаслиги, касб-коридан қатъий назар барчанинг биргаликда ҳаракат қилиши шарт. Фақатгина маънавий юксалишга қаратилган ғоявий, ахлоқий, ҳуқуқий ва эстетик таълим-тарбиягина ахборот хуружининг зарарли таъсирларига қалқон бўла олади. Келажак тақдири бугундан бошланишини, ёшларимиз миллий ва умуминсоний қадриятларга содиқ, дунёвий ва диний билимлардан хабардор, маънавий баркамол бўлиб вояга етишларига ҳар биримиз масъул эканлигимизни англаш давр талабидир.</w:t>
      </w:r>
    </w:p>
    <w:p>
      <w:pPr>
        <w:pStyle w:val="Normal"/>
        <w:spacing w:lineRule="auto" w:line="360"/>
        <w:ind w:firstLine="708"/>
        <w:jc w:val="both"/>
        <w:rPr>
          <w:sz w:val="28"/>
          <w:szCs w:val="28"/>
        </w:rPr>
      </w:pPr>
      <w:r>
        <w:rPr>
          <w:sz w:val="28"/>
          <w:szCs w:val="28"/>
        </w:rPr>
        <w:t>Қанчадан-қанча маблағ ахборотни қайта ишлаш, ахборотларни белгиланган маконга етказиш, етказганда ҳам биринчи бўлишга қаратилаётгани бежиз эмас. Зеро, одамларда, ахборотни энг аввал бера олган, доимо ҳақ бўлади деган қараш мавжуд бўлади. Президентимизнинг бундай фикрлари бежиз эмас. Зеро, дунёга тарқатилаётган 80 % ахборотни саноқли ахборот агентликлари етказиб бермоқда. Бу уларга хоҳлаган ахборотни ўз манфаатларидан келиб чиққан ҳолда тарқатиш имконини беради. Бундан кўринадики, оммавий ахборот воситалари (ОАВ) орқали олиб борилаётган маънавий хуружлар ахлоқий хаос холатини беҳад кучайтиради. Халокатга учраган кемалар, ёнган касалхоналар, ўрмонлар, қалбни музлатиб юборадиган ёлланма қотилликлар, ва бошқа жиноятлар ҳақидаги ахборотлар ҳар қандай киши онгида кучли саросималик вужудга келтиради, чорасизлик, аянч туйғусини чақиради. Шу муносабат билан мамлакатимиз президентининг “Наркобизнес, ноқонуний қурол-яроғ савдоси, террорчилик сингари тахдидлар” ҳамда “инсон табиатидаги инсонийликдан кўра кўпроқ вахшийликни, ёвузлик, йиртқичлик, шафқатсизлик ҳисларини қўзғотадиган, ёшлар дийдасини қотирадиган, улар қалбида ўзларига сездирмаган ҳолда тошбағирлик, зўравонлик, ахлоқсизлик каби иллатлар жой олишига олиб келадиган жангарилик фильмларининг жиддий зарарлари” ҳақидаги фикрлари яна бир бор ўз долзарблигини намоён этади.”</w:t>
      </w:r>
      <w:r>
        <w:fldChar w:fldCharType="begin"/>
      </w:r>
      <w:r>
        <w:rPr>
          <w:rStyle w:val="InternetLink"/>
          <w:sz w:val="28"/>
          <w:szCs w:val="28"/>
        </w:rPr>
        <w:instrText xml:space="preserve"> HYPERLINK "https://docviewer.yandex.ru/?uid=284407534&amp;url=ya-mail%3A%2F%2F2500000005368245645%2F1.2&amp;name=Отабек мақола.doc&amp;c=552b3b8f882e" \l "footnote_6"</w:instrText>
      </w:r>
      <w:r>
        <w:rPr>
          <w:rStyle w:val="InternetLink"/>
          <w:sz w:val="28"/>
          <w:szCs w:val="28"/>
        </w:rPr>
        <w:fldChar w:fldCharType="separate"/>
      </w:r>
      <w:bookmarkStart w:id="5" w:name="footnote_back_6"/>
      <w:r>
        <w:rPr>
          <w:rStyle w:val="InternetLink"/>
          <w:sz w:val="28"/>
          <w:szCs w:val="28"/>
        </w:rPr>
        <w:t>6</w:t>
      </w:r>
      <w:r>
        <w:rPr>
          <w:rStyle w:val="InternetLink"/>
          <w:sz w:val="28"/>
          <w:szCs w:val="28"/>
        </w:rPr>
        <w:fldChar w:fldCharType="end"/>
      </w:r>
      <w:bookmarkEnd w:id="5"/>
    </w:p>
    <w:p>
      <w:pPr>
        <w:pStyle w:val="Normal"/>
        <w:spacing w:lineRule="auto" w:line="360"/>
        <w:ind w:firstLine="708"/>
        <w:jc w:val="both"/>
        <w:rPr>
          <w:sz w:val="28"/>
          <w:szCs w:val="28"/>
        </w:rPr>
      </w:pPr>
      <w:r>
        <w:rPr>
          <w:sz w:val="28"/>
          <w:szCs w:val="28"/>
        </w:rPr>
        <w:t>Ўзгаришларга қанчалик қаршилик кўрсатилмасин, улар бари бир ҳаётимизга кириб келаверади. Айниқса, глобаллашув жараёнидан ўзининг ғаразли мақсадлари йўлида фойдаланувчи кучлар бор экан, бу ўзгаришлардаги салбий жиҳатлар ҳам кучайиб боради. Бинобарин, глобаллашув жараёнининг асосий субъекти ва ҳаракатлантирувчи кучлари манфаатларига ҳизмат қиладиган бундай саъй-ҳаракатлардан кўзланган мақсад миллий манфаат ва қадриятларга таянган анъанавий тафаккур тарзига зарба бериб, бутун дунёда ғарбона андозаларга асосланган, иқтисодий, ижтимоий, сиёсий ҳамда маданий жиҳатдан ягона тамаддун ҳукмронлигини ўрнатишидан иборат. Бундай саъй-ҳаракатларнинг хатарли жиҳати шундаки, унинг бошқа тамаддунлар, халқлар ва давлатлар учун қандай оқибатлар келтириб чиқариши, масалан, яқиндагина мустақилликка эришган мамлакатларнинг миллий манфаатлари, анъана ва қадриятларига қай тарзда таъсир этиши мумкинлиги глобал ҳукмронликка интилаётган кучларни у қадар ташвишлантирмайди.</w:t>
      </w:r>
      <w:r>
        <w:fldChar w:fldCharType="begin"/>
      </w:r>
      <w:r>
        <w:rPr>
          <w:rStyle w:val="InternetLink"/>
          <w:sz w:val="28"/>
          <w:szCs w:val="28"/>
        </w:rPr>
        <w:instrText xml:space="preserve"> HYPERLINK "https://docviewer.yandex.ru/?uid=284407534&amp;url=ya-mail%3A%2F%2F2500000005368245645%2F1.2&amp;name=Отабек мақола.doc&amp;c=552b3b8f882e" \l "footnote_7"</w:instrText>
      </w:r>
      <w:r>
        <w:rPr>
          <w:rStyle w:val="InternetLink"/>
          <w:sz w:val="28"/>
          <w:szCs w:val="28"/>
        </w:rPr>
        <w:fldChar w:fldCharType="separate"/>
      </w:r>
      <w:bookmarkStart w:id="6" w:name="footnote_back_7"/>
      <w:r>
        <w:rPr>
          <w:rStyle w:val="InternetLink"/>
          <w:sz w:val="28"/>
          <w:szCs w:val="28"/>
        </w:rPr>
        <w:t>7</w:t>
      </w:r>
      <w:r>
        <w:rPr>
          <w:rStyle w:val="InternetLink"/>
          <w:sz w:val="28"/>
          <w:szCs w:val="28"/>
        </w:rPr>
        <w:fldChar w:fldCharType="end"/>
      </w:r>
      <w:bookmarkEnd w:id="6"/>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t>Фойдаланилган адабиётлар:</w:t>
      </w:r>
    </w:p>
    <w:p>
      <w:pPr>
        <w:pStyle w:val="Normal"/>
        <w:spacing w:lineRule="auto" w:line="360"/>
        <w:jc w:val="both"/>
        <w:rPr/>
      </w:pPr>
      <w:r>
        <w:fldChar w:fldCharType="begin"/>
      </w:r>
      <w:r>
        <w:rPr>
          <w:rStyle w:val="InternetLink"/>
          <w:sz w:val="28"/>
          <w:szCs w:val="28"/>
        </w:rPr>
        <w:instrText xml:space="preserve"> HYPERLINK "https://docviewer.yandex.ru/?uid=284407534&amp;url=ya-mail%3A%2F%2F2500000005368245645%2F1.2&amp;name=Отабек мақола.doc&amp;c=552b3b8f882e" \l "footnote_back_1"</w:instrText>
      </w:r>
      <w:r>
        <w:rPr>
          <w:rStyle w:val="InternetLink"/>
          <w:sz w:val="28"/>
          <w:szCs w:val="28"/>
        </w:rPr>
        <w:fldChar w:fldCharType="separate"/>
      </w:r>
      <w:bookmarkStart w:id="7" w:name="footnote_1"/>
      <w:r>
        <w:rPr>
          <w:rStyle w:val="InternetLink"/>
          <w:sz w:val="28"/>
          <w:szCs w:val="28"/>
        </w:rPr>
        <w:t>1</w:t>
      </w:r>
      <w:r>
        <w:rPr>
          <w:rStyle w:val="InternetLink"/>
          <w:sz w:val="28"/>
          <w:szCs w:val="28"/>
        </w:rPr>
        <w:fldChar w:fldCharType="end"/>
      </w:r>
      <w:bookmarkEnd w:id="7"/>
      <w:r>
        <w:rPr>
          <w:sz w:val="28"/>
          <w:szCs w:val="28"/>
        </w:rPr>
        <w:t> И.Каримов. Халқ депутатлари Хоразм вилояти Кенгашининг навбатдан ташқари сессиясидаги нутқи. // Халқ сўзи. - 2012. – 10 октябрь.</w:t>
      </w:r>
    </w:p>
    <w:p>
      <w:pPr>
        <w:pStyle w:val="Normal"/>
        <w:spacing w:lineRule="auto" w:line="360"/>
        <w:jc w:val="both"/>
        <w:rPr/>
      </w:pPr>
      <w:r>
        <w:fldChar w:fldCharType="begin"/>
      </w:r>
      <w:r>
        <w:rPr>
          <w:rStyle w:val="InternetLink"/>
          <w:sz w:val="28"/>
          <w:szCs w:val="28"/>
        </w:rPr>
        <w:instrText xml:space="preserve"> HYPERLINK "https://docviewer.yandex.ru/?uid=284407534&amp;url=ya-mail%3A%2F%2F2500000005368245645%2F1.2&amp;name=Отабек мақола.doc&amp;c=552b3b8f882e" \l "footnote_back_2"</w:instrText>
      </w:r>
      <w:r>
        <w:rPr>
          <w:rStyle w:val="InternetLink"/>
          <w:sz w:val="28"/>
          <w:szCs w:val="28"/>
        </w:rPr>
        <w:fldChar w:fldCharType="separate"/>
      </w:r>
      <w:bookmarkStart w:id="8" w:name="footnote_2"/>
      <w:r>
        <w:rPr>
          <w:rStyle w:val="InternetLink"/>
          <w:sz w:val="28"/>
          <w:szCs w:val="28"/>
        </w:rPr>
        <w:t>2</w:t>
      </w:r>
      <w:r>
        <w:rPr>
          <w:rStyle w:val="InternetLink"/>
          <w:sz w:val="28"/>
          <w:szCs w:val="28"/>
        </w:rPr>
        <w:fldChar w:fldCharType="end"/>
      </w:r>
      <w:bookmarkEnd w:id="8"/>
      <w:r>
        <w:rPr>
          <w:sz w:val="28"/>
          <w:szCs w:val="28"/>
        </w:rPr>
        <w:t> “UZ” домени: Ривожланиш ва истиқбол // Халқ сўзи. - 2012. – 2 май.</w:t>
      </w:r>
    </w:p>
    <w:p>
      <w:pPr>
        <w:pStyle w:val="Normal"/>
        <w:spacing w:lineRule="auto" w:line="360"/>
        <w:jc w:val="both"/>
        <w:rPr/>
      </w:pPr>
      <w:r>
        <w:fldChar w:fldCharType="begin"/>
      </w:r>
      <w:r>
        <w:rPr>
          <w:rStyle w:val="InternetLink"/>
          <w:sz w:val="28"/>
          <w:szCs w:val="28"/>
        </w:rPr>
        <w:instrText xml:space="preserve"> HYPERLINK "https://docviewer.yandex.ru/?uid=284407534&amp;url=ya-mail%3A%2F%2F2500000005368245645%2F1.2&amp;name=Отабек мақола.doc&amp;c=552b3b8f882e" \l "footnote_back_3"</w:instrText>
      </w:r>
      <w:r>
        <w:rPr>
          <w:rStyle w:val="InternetLink"/>
          <w:sz w:val="28"/>
          <w:szCs w:val="28"/>
        </w:rPr>
        <w:fldChar w:fldCharType="separate"/>
      </w:r>
      <w:bookmarkStart w:id="9" w:name="footnote_3"/>
      <w:r>
        <w:rPr>
          <w:rStyle w:val="InternetLink"/>
          <w:sz w:val="28"/>
          <w:szCs w:val="28"/>
        </w:rPr>
        <w:t>3</w:t>
      </w:r>
      <w:r>
        <w:rPr>
          <w:rStyle w:val="InternetLink"/>
          <w:sz w:val="28"/>
          <w:szCs w:val="28"/>
        </w:rPr>
        <w:fldChar w:fldCharType="end"/>
      </w:r>
      <w:bookmarkEnd w:id="9"/>
      <w:r>
        <w:rPr>
          <w:sz w:val="28"/>
          <w:szCs w:val="28"/>
        </w:rPr>
        <w:t> Каримов И.А. Юксак маьнавият - енгилмас куч. –Т.: Маьнавият, 2008. –Б. 113.</w:t>
      </w:r>
    </w:p>
    <w:p>
      <w:pPr>
        <w:pStyle w:val="Normal"/>
        <w:spacing w:lineRule="auto" w:line="360"/>
        <w:jc w:val="both"/>
        <w:rPr/>
      </w:pPr>
      <w:r>
        <w:fldChar w:fldCharType="begin"/>
      </w:r>
      <w:r>
        <w:rPr>
          <w:rStyle w:val="InternetLink"/>
          <w:sz w:val="28"/>
          <w:szCs w:val="28"/>
        </w:rPr>
        <w:instrText xml:space="preserve"> HYPERLINK "https://docviewer.yandex.ru/?uid=284407534&amp;url=ya-mail%3A%2F%2F2500000005368245645%2F1.2&amp;name=Отабек мақола.doc&amp;c=552b3b8f882e" \l "footnote_back_4"</w:instrText>
      </w:r>
      <w:r>
        <w:rPr>
          <w:rStyle w:val="InternetLink"/>
          <w:sz w:val="28"/>
          <w:szCs w:val="28"/>
        </w:rPr>
        <w:fldChar w:fldCharType="separate"/>
      </w:r>
      <w:bookmarkStart w:id="10" w:name="footnote_4"/>
      <w:r>
        <w:rPr>
          <w:rStyle w:val="InternetLink"/>
          <w:sz w:val="28"/>
          <w:szCs w:val="28"/>
        </w:rPr>
        <w:t>4</w:t>
      </w:r>
      <w:r>
        <w:rPr>
          <w:rStyle w:val="InternetLink"/>
          <w:sz w:val="28"/>
          <w:szCs w:val="28"/>
        </w:rPr>
        <w:fldChar w:fldCharType="end"/>
      </w:r>
      <w:bookmarkEnd w:id="10"/>
      <w:r>
        <w:rPr>
          <w:sz w:val="28"/>
          <w:szCs w:val="28"/>
        </w:rPr>
        <w:t> Каримов И. Юксак маънавият-енгилмас куч.-Тошкент, “Маънавият”, 2008.-114 б.</w:t>
      </w:r>
    </w:p>
    <w:p>
      <w:pPr>
        <w:pStyle w:val="Normal"/>
        <w:spacing w:lineRule="auto" w:line="360"/>
        <w:jc w:val="both"/>
        <w:rPr/>
      </w:pPr>
      <w:r>
        <w:fldChar w:fldCharType="begin"/>
      </w:r>
      <w:r>
        <w:rPr>
          <w:rStyle w:val="InternetLink"/>
          <w:sz w:val="28"/>
          <w:szCs w:val="28"/>
        </w:rPr>
        <w:instrText xml:space="preserve"> HYPERLINK "https://docviewer.yandex.ru/?uid=284407534&amp;url=ya-mail%3A%2F%2F2500000005368245645%2F1.2&amp;name=Отабек мақола.doc&amp;c=552b3b8f882e" \l "footnote_back_5"</w:instrText>
      </w:r>
      <w:r>
        <w:rPr>
          <w:rStyle w:val="InternetLink"/>
          <w:sz w:val="28"/>
          <w:szCs w:val="28"/>
        </w:rPr>
        <w:fldChar w:fldCharType="separate"/>
      </w:r>
      <w:bookmarkStart w:id="11" w:name="footnote_5"/>
      <w:r>
        <w:rPr>
          <w:rStyle w:val="InternetLink"/>
          <w:sz w:val="28"/>
          <w:szCs w:val="28"/>
        </w:rPr>
        <w:t>5</w:t>
      </w:r>
      <w:r>
        <w:rPr>
          <w:rStyle w:val="InternetLink"/>
          <w:sz w:val="28"/>
          <w:szCs w:val="28"/>
        </w:rPr>
        <w:fldChar w:fldCharType="end"/>
      </w:r>
      <w:bookmarkEnd w:id="11"/>
      <w:r>
        <w:rPr>
          <w:sz w:val="28"/>
          <w:szCs w:val="28"/>
        </w:rPr>
        <w:t> Қуронов М. Оталар китоби. O`zbekiston. -Т.: 2007. –Б.9</w:t>
      </w:r>
    </w:p>
    <w:p>
      <w:pPr>
        <w:pStyle w:val="Normal"/>
        <w:spacing w:lineRule="auto" w:line="360"/>
        <w:jc w:val="both"/>
        <w:rPr/>
      </w:pPr>
      <w:r>
        <w:fldChar w:fldCharType="begin"/>
      </w:r>
      <w:r>
        <w:rPr>
          <w:rStyle w:val="InternetLink"/>
          <w:sz w:val="28"/>
          <w:szCs w:val="28"/>
        </w:rPr>
        <w:instrText xml:space="preserve"> HYPERLINK "https://docviewer.yandex.ru/?uid=284407534&amp;url=ya-mail%3A%2F%2F2500000005368245645%2F1.2&amp;name=Отабек мақола.doc&amp;c=552b3b8f882e" \l "footnote_back_6"</w:instrText>
      </w:r>
      <w:r>
        <w:rPr>
          <w:rStyle w:val="InternetLink"/>
          <w:sz w:val="28"/>
          <w:szCs w:val="28"/>
        </w:rPr>
        <w:fldChar w:fldCharType="separate"/>
      </w:r>
      <w:bookmarkStart w:id="12" w:name="footnote_6"/>
      <w:r>
        <w:rPr>
          <w:rStyle w:val="InternetLink"/>
          <w:sz w:val="28"/>
          <w:szCs w:val="28"/>
        </w:rPr>
        <w:t>6</w:t>
      </w:r>
      <w:r>
        <w:rPr>
          <w:rStyle w:val="InternetLink"/>
          <w:sz w:val="28"/>
          <w:szCs w:val="28"/>
        </w:rPr>
        <w:fldChar w:fldCharType="end"/>
      </w:r>
      <w:bookmarkEnd w:id="12"/>
      <w:r>
        <w:rPr>
          <w:sz w:val="28"/>
          <w:szCs w:val="28"/>
        </w:rPr>
        <w:t> Каримов И. Ватан равнақи учун ҳар биримиз масъулмиз. 9-жилд, – Тошкент: Ўзбекистон, 2001., 74-75-б.</w:t>
      </w:r>
    </w:p>
    <w:p>
      <w:pPr>
        <w:pStyle w:val="Normal"/>
        <w:spacing w:lineRule="auto" w:line="360"/>
        <w:jc w:val="both"/>
        <w:rPr/>
      </w:pPr>
      <w:r>
        <w:fldChar w:fldCharType="begin"/>
      </w:r>
      <w:r>
        <w:rPr>
          <w:rStyle w:val="InternetLink"/>
          <w:sz w:val="28"/>
          <w:szCs w:val="28"/>
        </w:rPr>
        <w:instrText xml:space="preserve"> HYPERLINK "https://docviewer.yandex.ru/?uid=284407534&amp;url=ya-mail%3A%2F%2F2500000005368245645%2F1.2&amp;name=Отабек мақола.doc&amp;c=552b3b8f882e" \l "footnote_back_7"</w:instrText>
      </w:r>
      <w:r>
        <w:rPr>
          <w:rStyle w:val="InternetLink"/>
          <w:sz w:val="28"/>
          <w:szCs w:val="28"/>
        </w:rPr>
        <w:fldChar w:fldCharType="separate"/>
      </w:r>
      <w:bookmarkStart w:id="13" w:name="footnote_7"/>
      <w:r>
        <w:rPr>
          <w:rStyle w:val="InternetLink"/>
          <w:sz w:val="28"/>
          <w:szCs w:val="28"/>
        </w:rPr>
        <w:t>7</w:t>
      </w:r>
      <w:r>
        <w:rPr>
          <w:rStyle w:val="InternetLink"/>
          <w:sz w:val="28"/>
          <w:szCs w:val="28"/>
        </w:rPr>
        <w:fldChar w:fldCharType="end"/>
      </w:r>
      <w:bookmarkEnd w:id="13"/>
      <w:r>
        <w:rPr>
          <w:sz w:val="28"/>
          <w:szCs w:val="28"/>
        </w:rPr>
        <w:t> Умаров Б. “Ғарб тамаддуни: инкироз аломатлари”. “Тафаккур” журнали, 2/2007 йил, 16-бет.</w:t>
      </w:r>
    </w:p>
    <w:p>
      <w:pPr>
        <w:pStyle w:val="Normal"/>
        <w:spacing w:lineRule="auto" w:line="360"/>
        <w:jc w:val="both"/>
        <w:rPr>
          <w:sz w:val="28"/>
          <w:szCs w:val="28"/>
          <w:lang w:val="en-US"/>
        </w:rPr>
      </w:pPr>
      <w:r>
        <w:rPr>
          <w:sz w:val="28"/>
          <w:szCs w:val="28"/>
          <w:lang w:val="en-US"/>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_Journal">
    <w:altName w:val="Times New Roman"/>
    <w:charset w:val="00"/>
    <w:family w:val="auto"/>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1">
    <w:name w:val="s1"/>
    <w:basedOn w:val="Style14"/>
    <w:qFormat/>
    <w:rPr/>
  </w:style>
  <w:style w:type="character" w:styleId="S2">
    <w:name w:val="s2"/>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3">
    <w:name w:val="s3"/>
    <w:basedOn w:val="Style14"/>
    <w:qFormat/>
    <w:rPr/>
  </w:style>
  <w:style w:type="character" w:styleId="S4">
    <w:name w:val="s4"/>
    <w:basedOn w:val="Style14"/>
    <w:qFormat/>
    <w:rPr/>
  </w:style>
  <w:style w:type="character" w:styleId="S5">
    <w:name w:val="s5"/>
    <w:basedOn w:val="Style14"/>
    <w:qFormat/>
    <w:rPr/>
  </w:style>
  <w:style w:type="character" w:styleId="FontStyle17">
    <w:name w:val="Font Style17"/>
    <w:qFormat/>
    <w:rPr>
      <w:rFonts w:ascii="Times New Roman" w:hAnsi="Times New Roman" w:cs="Times New Roman"/>
      <w:sz w:val="22"/>
      <w:szCs w:val="22"/>
    </w:rPr>
  </w:style>
  <w:style w:type="character" w:styleId="FontStyle12">
    <w:name w:val="Font Style12"/>
    <w:qFormat/>
    <w:rPr>
      <w:rFonts w:ascii="Arial Narrow" w:hAnsi="Arial Narrow" w:cs="Arial Narrow"/>
      <w:b/>
      <w:bCs/>
      <w:sz w:val="66"/>
      <w:szCs w:val="66"/>
    </w:rPr>
  </w:style>
  <w:style w:type="character" w:styleId="Style15">
    <w:name w:val=" Знак Знак"/>
    <w:qFormat/>
    <w:rPr>
      <w:rFonts w:ascii="_Journal;Times New Roman" w:hAnsi="_Journal;Times New Roman" w:cs="_Journal;Times New Roman"/>
      <w:b/>
      <w:bCs/>
      <w:sz w:val="32"/>
      <w:szCs w:val="32"/>
    </w:rPr>
  </w:style>
  <w:style w:type="character" w:styleId="FontStyle11">
    <w:name w:val="Font Style11"/>
    <w:qFormat/>
    <w:rPr>
      <w:rFonts w:ascii="Arial Narrow" w:hAnsi="Arial Narrow" w:cs="Arial Narrow"/>
      <w:b/>
      <w:bCs/>
      <w:sz w:val="70"/>
      <w:szCs w:val="70"/>
    </w:rPr>
  </w:style>
  <w:style w:type="paragraph" w:styleId="Heading">
    <w:name w:val="Heading"/>
    <w:basedOn w:val="Normal"/>
    <w:next w:val="TextBody"/>
    <w:qFormat/>
    <w:pPr>
      <w:spacing w:lineRule="auto" w:line="360"/>
      <w:jc w:val="center"/>
    </w:pPr>
    <w:rPr>
      <w:rFonts w:ascii="_Journal;Times New Roman" w:hAnsi="_Journal;Times New Roman" w:cs="_Journal;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CharCharCharChar">
    <w:name w:val="Char Char Знак Знак Char Char"/>
    <w:basedOn w:val="Normal"/>
    <w:qFormat/>
    <w:pPr>
      <w:spacing w:lineRule="exact" w:line="240" w:before="0" w:after="160"/>
    </w:pPr>
    <w:rPr>
      <w:sz w:val="28"/>
      <w:szCs w:val="28"/>
      <w:lang w:val="en-US"/>
    </w:rPr>
  </w:style>
  <w:style w:type="paragraph" w:styleId="Style21">
    <w:name w:val="Style2"/>
    <w:basedOn w:val="Normal"/>
    <w:qFormat/>
    <w:pPr>
      <w:widowControl w:val="false"/>
      <w:autoSpaceDE w:val="false"/>
      <w:spacing w:lineRule="exact" w:line="221"/>
      <w:ind w:firstLine="211"/>
      <w:jc w:val="both"/>
    </w:pPr>
    <w:rPr>
      <w:rFonts w:ascii="Arial Narrow" w:hAnsi="Arial Narrow" w:cs="Arial Narrow"/>
    </w:rPr>
  </w:style>
  <w:style w:type="paragraph" w:styleId="Style16">
    <w:name w:val="Style1"/>
    <w:basedOn w:val="Normal"/>
    <w:qFormat/>
    <w:pPr>
      <w:widowControl w:val="false"/>
      <w:autoSpaceDE w:val="false"/>
      <w:spacing w:lineRule="exact" w:line="730"/>
      <w:jc w:val="both"/>
    </w:pPr>
    <w:rPr>
      <w:rFonts w:ascii="Arial Narrow" w:hAnsi="Arial Narrow" w:cs="Arial Narro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8:52:00Z</dcterms:created>
  <dc:creator>Allayorov O</dc:creator>
  <dc:description/>
  <cp:keywords/>
  <dc:language>en-US</dc:language>
  <cp:lastModifiedBy>Admin</cp:lastModifiedBy>
  <dcterms:modified xsi:type="dcterms:W3CDTF">2015-06-30T09:23:00Z</dcterms:modified>
  <cp:revision>3</cp:revision>
  <dc:subject/>
  <dc:title/>
</cp:coreProperties>
</file>