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hanging="0"/>
        <w:jc w:val="right"/>
        <w:rPr>
          <w:rFonts w:ascii="Times New Roman" w:hAnsi="Times New Roman" w:cs="Times New Roman"/>
          <w:b/>
          <w:b/>
          <w:sz w:val="28"/>
          <w:szCs w:val="28"/>
          <w:lang w:val="uz-Cyrl-UZ"/>
        </w:rPr>
      </w:pPr>
      <w:r>
        <w:rPr>
          <w:rStyle w:val="FontStyle12"/>
          <w:rFonts w:cs="Times New Roman" w:ascii="Times New Roman" w:hAnsi="Times New Roman"/>
          <w:sz w:val="28"/>
          <w:szCs w:val="28"/>
        </w:rPr>
        <w:t>Акбаржон</w:t>
      </w:r>
      <w:r>
        <w:rPr>
          <w:rFonts w:cs="Times New Roman" w:ascii="Times New Roman" w:hAnsi="Times New Roman"/>
          <w:b/>
          <w:sz w:val="28"/>
          <w:szCs w:val="28"/>
        </w:rPr>
        <w:t xml:space="preserve"> </w:t>
      </w:r>
      <w:r>
        <w:rPr>
          <w:rStyle w:val="FontStyle12"/>
          <w:rFonts w:cs="Times New Roman" w:ascii="Times New Roman" w:hAnsi="Times New Roman"/>
          <w:sz w:val="28"/>
          <w:szCs w:val="28"/>
        </w:rPr>
        <w:t xml:space="preserve">Душаев </w:t>
      </w:r>
    </w:p>
    <w:p>
      <w:pPr>
        <w:pStyle w:val="Style21"/>
        <w:widowControl/>
        <w:tabs>
          <w:tab w:val="clear" w:pos="708"/>
          <w:tab w:val="left" w:pos="6561" w:leader="none"/>
        </w:tabs>
        <w:spacing w:lineRule="auto" w:line="360" w:before="5" w:after="0"/>
        <w:ind w:left="426" w:hanging="0"/>
        <w:jc w:val="right"/>
        <w:rPr>
          <w:rStyle w:val="FontStyle17"/>
          <w:b/>
          <w:b/>
          <w:sz w:val="28"/>
          <w:szCs w:val="28"/>
          <w:lang w:val="uz-Cyrl-UZ" w:eastAsia="uz-Cyrl-UZ"/>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uz-Cyrl-UZ"/>
        </w:rPr>
        <w:t>Гулистан, Узбекистан</w:t>
      </w:r>
      <w:r>
        <w:rPr>
          <w:rFonts w:cs="Times New Roman" w:ascii="Times New Roman" w:hAnsi="Times New Roman"/>
          <w:b/>
          <w:sz w:val="28"/>
          <w:szCs w:val="28"/>
        </w:rPr>
        <w:t>)</w:t>
      </w:r>
    </w:p>
    <w:p>
      <w:pPr>
        <w:pStyle w:val="Normal"/>
        <w:jc w:val="center"/>
        <w:rPr>
          <w:rStyle w:val="FontStyle17"/>
          <w:rFonts w:ascii="Times New Roman" w:hAnsi="Times New Roman" w:cs="Times New Roman"/>
          <w:b/>
          <w:b/>
          <w:sz w:val="28"/>
          <w:szCs w:val="28"/>
          <w:lang w:val="en-US" w:eastAsia="uz-Cyrl-UZ"/>
        </w:rPr>
      </w:pPr>
      <w:r>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uz-Cyrl-UZ"/>
        </w:rPr>
        <w:t>ТАЪЛИМ ФАЛСАФАСИ ФАНИГА ОИД МУЛОҲАЗАЛАР</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960" w:leader="none"/>
        </w:tabs>
        <w:spacing w:lineRule="auto" w:line="360" w:before="0" w:after="0"/>
        <w:ind w:firstLine="709"/>
        <w:contextualSpacing/>
        <w:jc w:val="both"/>
        <w:rPr/>
      </w:pPr>
      <w:r>
        <w:rPr>
          <w:rFonts w:cs="Times New Roman" w:ascii="Times New Roman" w:hAnsi="Times New Roman"/>
          <w:sz w:val="28"/>
          <w:szCs w:val="28"/>
          <w:lang w:val="uz-Cyrl-UZ"/>
        </w:rPr>
        <w:t xml:space="preserve">Таълим муаммолари, унинг ҳозирги замони ва келажаги бутун жамият учун ҳар доим долзарб бўлиб келмоқда. Айниқса бу муаммолар ҳозирги кунда, яъни ахборот цивилизациясининг шаклланиши даврида, янги технологияларнинг шиддат билан тараққий этиб бораётган замонда ниҳоятда долзарб ҳисобланади. </w:t>
      </w:r>
    </w:p>
    <w:p>
      <w:pPr>
        <w:pStyle w:val="Normal"/>
        <w:tabs>
          <w:tab w:val="clear" w:pos="708"/>
          <w:tab w:val="left" w:pos="3960" w:leader="none"/>
        </w:tabs>
        <w:spacing w:lineRule="auto" w:line="360" w:before="0" w:after="0"/>
        <w:ind w:firstLine="709"/>
        <w:contextualSpacing/>
        <w:jc w:val="both"/>
        <w:rPr/>
      </w:pPr>
      <w:r>
        <w:rPr>
          <w:rFonts w:cs="Times New Roman" w:ascii="Times New Roman" w:hAnsi="Times New Roman"/>
          <w:sz w:val="28"/>
          <w:szCs w:val="28"/>
          <w:lang w:val="uz-Cyrl-UZ"/>
        </w:rPr>
        <w:t>Сўнгги йилларда  таълим фалсафаси деган янги фан фаол ривожланиб бормоқда. Фалсафа ва таълим тушунчаларини нима боғлайди, деган савол пайдо бўлиши мумкин. Таълимнинг замонавий тизими ўзининг асосий хусусиятларини ўтган аср мобайнида маълум фалсафий ва педагогик ғоялар таъсири остида шаклланган. Ушбу ғоялар 18 аср охири -19 аср бошларида Коменский, Песталоции, Фребель, сўнгра эса  Гербарт, Дистервег, Дьюи ва илмий педагогиканинг бошқа асосчилари томонидан шакллантирилган бўлиб,  умуман олганда таълимнинг “мумтоз” (классик) тизимини ташкил этади. Бу модель икки аср давомида эволюцион юксалишни бошидан кечирган бўлса-да, унинг асосий тавсифлари ўзгармаган.</w:t>
      </w:r>
    </w:p>
    <w:p>
      <w:pPr>
        <w:pStyle w:val="Normal"/>
        <w:tabs>
          <w:tab w:val="clear" w:pos="708"/>
          <w:tab w:val="left" w:pos="3960" w:leader="none"/>
        </w:tabs>
        <w:spacing w:lineRule="auto" w:line="360" w:before="0" w:after="0"/>
        <w:ind w:firstLine="709"/>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Фалсафа ўзининг пайдо бўлишидан бошлаб бугунги кунга қадар нафақат таълим тизими мавжудлигини англаб етишга, балки таълимнинг янги қадриятлари ва чегараларини асослаб беришга ҳам интилган. Бу борада Афлотун, Арасту, Августин, Руссо номларини келтириш мумкинки, улар инсониятга таълимнинг маданий-тарихий қадрини англаб етишга ёрдам берганлар. Фалсафий тафаккурнинг тарихидаги бутун бир даври Уйғониш даври деб аталади. 19 асрдаги немис фалсафаси Кант, Шлейермахель, Гегель, Гумбольдт каби мутафаккирлар асарларида шахснинг гуманистик таълими ғоясини, унинг ўзини-ўзи англаши ғоясини асослаб берди, ҳамда  мактаб ва университет таълим тизимини ислоҳ қилиш йўлларини таклиф қилган эди. 20 асрда ҳам йирик олимлар таълим муаммолари хусусида фикр юритиб, янгидан янги таълимий институтлар лойиҳаларини илгари суришди.  Бу борада В.Дильтей, М.Бубер, К.Ясперс, Д.Н.Уайтход кабиларни тилга олиш мумкин. Уларнинг мероси – таълим фалсафасининг олтин фонди ҳисобланади.  Таълим муаммолари ҳар доим фалсафий концепцияларда муҳим ўрин тутган бўлсада, таълим фалсафасининг алоҳида тадқиқот йўналиши сифатида ажралиб чиқиши фақат 20 асрнинг 40-чи йилларида бошланган эди. Бу даврда АҚШдаги Колумбия университетида жамият тузилган бўлиб, унинг мақсади таълимнинг фалсафий муаммоларини тадқиқ этиш, файласуфлар ва педагогика назариётчилари ўртасида ҳамкорликни йўлга қўйиш, таълим фалсафасидан коллеж ва университетлар учун ўқув курсларини ишлаб чиқиш, бу ихтисослик бўйича мутахассисларни тайёрлаш, таълимий дастурларнинг фалсафий экспертизасини ўтказиш ва ҳоказолардан иборат эди. ХХ аср ўрталарига келиб аҳвол тубдан ўзгаради. Файласуфлар ассоциациялари, бирлашмалари, жамиятлари тузилиб, улар таълим соҳасида ихтисослашадилар. Шунингдек, фалсафага қизиқувчи педагоглар жамиятлари ҳам тузилади. Бугунги кунга келиб таълим фалсафаси барча Ғарбий Европа мамлакатларида фалсафани ўқитишда муҳим ўрин эгаллайди. Сўнгги йилларда Россияда ҳам Россия таълим академиясида таълим фалсафаси бўйича семинар ишламоқда, дастлабки дарсликлар  ва монографиялар чоп этилган. Ўзбекистонда ҳам сўнгги йилларда таълим фалсафасига қизиқиш кучайиб бормоқда. Айниқса, ўзбекистонлик олимларнинг Болонья процесси борасида ўтказилган тадбирларда иштирок этишлари, таълим фалсафасининг янги уфқларини очиб бермоқда.</w:t>
      </w:r>
    </w:p>
    <w:p>
      <w:pPr>
        <w:pStyle w:val="Normal"/>
        <w:tabs>
          <w:tab w:val="clear" w:pos="708"/>
          <w:tab w:val="left" w:pos="3960" w:leader="none"/>
        </w:tabs>
        <w:spacing w:lineRule="auto" w:line="360" w:before="0" w:after="0"/>
        <w:ind w:firstLine="709"/>
        <w:contextualSpacing/>
        <w:jc w:val="both"/>
        <w:rPr/>
      </w:pPr>
      <w:r>
        <w:rPr>
          <w:rFonts w:cs="Times New Roman" w:ascii="Times New Roman" w:hAnsi="Times New Roman"/>
          <w:sz w:val="28"/>
          <w:szCs w:val="28"/>
          <w:lang w:val="uz-Cyrl-UZ"/>
        </w:rPr>
        <w:t>1998 йил августида бўлиб ўтган Бутунжаҳон файласуфлар конгресси таълим муаммоларига бағишланган эди. Шунингдек, сўнгги йилларда пленар йиғилишлар, симпозиумлар ва коллоквиумлар ўтказилиб, таълим фалсафаси билан боғлиқ масалалар кенг муҳокама қилинди. Бироқ, шундай бўлса-да, таълим фалсафаси мақомини аниқлашда, унинг бир томондан умумий фалсафа билан, иккинчи томондан педагогика назарияси ва амалиёти билан ўзаро муносабатларини аниқлашда муаммолар мавжуд. Турли фалсафий йўналишлар вакиллари таълим фалсафаси мазмуни ва вазифаларини турлича талқин қилишмоқда. Россия Фанлар академияси Фалсафа Институти доктори В.М.Розин бугунги кунда таълимнинг классик модели ўзини батамом сарфлаб қўйди, у замонавий жамият ва ишлаб чиқариш талабларига жавоб бермай қўйди, деб ҳисоблайди. У замонавий мактаб учун интеллектуал асос бўла оладиган  педагогий ва фалсафий ғояларнинг янги мажмуини излаб топишни таклиф қилмоқда “Вопросы философии” журнали таҳририятининг аъзоси А.П.Огурцовнинг фикрича, Ян Амос Коменский асарларида ўз аксини топган таълимнинг классик парадигмасини бузиб бўлмайди, чунки у Европа маданияти ва цивилизацияси муваффақиятларини таъминлаган. Бир қатор мутафаккирлар, шу жумладан Коменский ҳам, шакллантирган умумий ва мажбурий бошланғич ва ўрта таълим тизими деярли барча Европа мамлакатларида, Мустақил Давлат Ҳамдўстлиги мамлакатларида татбиқ этилган. Бу тизимни бузиш эса таълим пойдеворини бузиш демакдир, деди А.П.Огурцов. Хуллас, жамият ҳар доим ўз замонидаги таълим тизимидан мамнун бўлмайди. Кишилар ҳар доим хориждаги таълим тизимини мақтаб, ўз мамлакатларидаги таълим тизимидан камчилик топишади.</w:t>
      </w:r>
    </w:p>
    <w:p>
      <w:pPr>
        <w:pStyle w:val="Normal"/>
        <w:tabs>
          <w:tab w:val="clear" w:pos="708"/>
          <w:tab w:val="left" w:pos="3960" w:leader="none"/>
        </w:tabs>
        <w:spacing w:lineRule="auto" w:line="360" w:before="0" w:after="0"/>
        <w:ind w:firstLine="709"/>
        <w:contextualSpacing/>
        <w:jc w:val="both"/>
        <w:rPr/>
      </w:pPr>
      <w:r>
        <w:rPr>
          <w:rFonts w:cs="Times New Roman" w:ascii="Times New Roman" w:hAnsi="Times New Roman"/>
          <w:sz w:val="28"/>
          <w:szCs w:val="28"/>
          <w:lang w:val="uz-Cyrl-UZ"/>
        </w:rPr>
        <w:t>Тарихга назар солсак, шуни кўршимиз мумкинки, ҳар бир маданият тарихида таълим тизимлари хилма-хил бўлган. Масалан, антик давр Юнонистонда Афина таълим тизими билан бирга таим ва тарбиянинг Спарта модели мавжуд бўлган. Римдаги таълим тизими туб жиҳатдан Византиядаги таълим тизимидан фарқланган. Таълим институти ривожининг энг кенг кўрсаткичи ўқитиш, ўқиш ва идрок қилиш усулларининг ўзгариши ҳисобланади. Биринчидан, мактаб таълими ва олий таълим даражаси ўртасида, иккинчидан, олий таълим даражаси ва кадрларни қайта тайёрлаш тизими ўртасидаги фарқлар мавжуд бўлиб, илмий билимларни жорий этишнинг янги шаклларини талаб қилмоқда.</w:t>
      </w:r>
    </w:p>
    <w:p>
      <w:pPr>
        <w:pStyle w:val="Normal"/>
        <w:tabs>
          <w:tab w:val="clear" w:pos="708"/>
          <w:tab w:val="left" w:pos="3960" w:leader="none"/>
        </w:tabs>
        <w:spacing w:lineRule="auto" w:line="360" w:before="0" w:after="0"/>
        <w:ind w:firstLine="709"/>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t>Ўқимишлилик, маълумотлилик деган тушунчаларга ёндашувлар ҳам ўзгармоқда. Ўқимишли инсон деганда нафақат билимли, дунёқараши ривожланган одам, балки ҳаётга тайёргарлик кўрган, замонавий маданиятнинг мураккаб муаммоларини ҳал қила оладиган, ҳаётда ўз ўрнини англаб етадиган одам  тушунилади.  Таълим эркин шахс шаклланиши учун, бошқа инсонларни тушуниш учун, тафаккурни, муомала маданиятини ривожлантириш учун, кишининг амалий хатти-ҳаракатлари ва қилмишларини шакллантириш учун шарт-шароитларни яратиб бериши керак. Ўқимишли инсон ҳаёт синовларига тайёр бўлиши керак. Таълим инсонинг ривожланиши учун шароитларни яратиб бериши керак.</w:t>
      </w:r>
    </w:p>
    <w:p>
      <w:pPr>
        <w:pStyle w:val="Normal"/>
        <w:tabs>
          <w:tab w:val="clear" w:pos="708"/>
          <w:tab w:val="left" w:pos="3960" w:leader="none"/>
        </w:tabs>
        <w:spacing w:lineRule="auto" w:line="360" w:before="0" w:after="0"/>
        <w:ind w:firstLine="709"/>
        <w:contextualSpacing/>
        <w:jc w:val="both"/>
        <w:rPr/>
      </w:pPr>
      <w:r>
        <w:rPr>
          <w:rFonts w:cs="Times New Roman" w:ascii="Times New Roman" w:hAnsi="Times New Roman"/>
          <w:sz w:val="28"/>
          <w:szCs w:val="28"/>
          <w:lang w:val="uz-Cyrl-UZ"/>
        </w:rPr>
        <w:t xml:space="preserve">Ҳозирги кунда Ўзбекистон таълим фалсафасининг шаклланиш жараёни бошланмоқда. Фаннинг объекти ва предмети, унинг умумий фалсафадан ажралиб чиқиши, педагогикадан ажралиб чиқиши каби муаммолар ҳал қилинмоқда. Таълим фалсафасининг фалсафа, педагогика, социология, психология, мантиқ, тарих, маданиятшунослик ва бошқа фанлар билан боғлиқлиги унинг фанлараро характери ҳақида далолат беради. Шу билан бирга таълим фалсафаси умумий фалсафанинг назарий-методологик аппаратини аниқлаштириб, махсус фанлар томонидан тўпланган билимлардан ҳам фойдаланмоқда. </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Узоқ вақт давомида таълим фалсафаси буюк файласуфлар тизимли тафаккурининг муҳим компоненти, таркибий қисми ҳисобланган ва турли концепциялардаги таълимга тегишли асосий қоидаларга илова сифатида ривожланиб келган. Таълим фалсафаси кенгайишининг ана шундай йўли нафақат қадимги давр ва янги давр учун хос бўлган, балки 20 аср учун ҳам характерли ҳисобланган. 20 асрнинг биринчи ярми учун таълим фалсафасининг шаклланиш йўли – мавжуд таълим тизимига фундаментал фалсафий тамойилларни татбиқ этишдан иборат бўлса, бугунги кунда унинг вазифаси ана шу тамойиллардан келиб чиқиб, таълимдаги аҳволни англаб олишдан иборатдир. </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Демак, таълим фалсафасининг умумий фалсафадан ажралиб чиқиши замонавий фалсафада кузатилаётган жараён бўлиб, уни биртомонлама, салбий баҳолаб бўлмайди, чунки бу ерда турли билимлар учун, жумладан, фалсафий билим учун ҳам ўсишнинг янги нуқталари шаклланмоқда. </w:t>
      </w:r>
    </w:p>
    <w:p>
      <w:pPr>
        <w:pStyle w:val="Normal"/>
        <w:shd w:fill="FFFFFF" w:val="clear"/>
        <w:spacing w:lineRule="auto" w:line="36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Литература:</w:t>
      </w:r>
    </w:p>
    <w:p>
      <w:pPr>
        <w:pStyle w:val="Normal"/>
        <w:numPr>
          <w:ilvl w:val="0"/>
          <w:numId w:val="1"/>
        </w:numPr>
        <w:spacing w:lineRule="auto" w:line="240" w:before="130" w:after="130"/>
        <w:ind w:left="720" w:right="25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апюс. Практическая магия. - М.: Восхождение, 1992. 704 с.</w:t>
      </w:r>
    </w:p>
    <w:p>
      <w:pPr>
        <w:pStyle w:val="Normal"/>
        <w:numPr>
          <w:ilvl w:val="0"/>
          <w:numId w:val="1"/>
        </w:numPr>
        <w:spacing w:lineRule="auto" w:line="240" w:before="130" w:after="130"/>
        <w:ind w:left="720" w:right="25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рмстронг Д.У. Живая вода. -М.:Кокон,1990.- 60 с.</w:t>
      </w:r>
    </w:p>
    <w:p>
      <w:pPr>
        <w:pStyle w:val="Normal"/>
        <w:numPr>
          <w:ilvl w:val="0"/>
          <w:numId w:val="1"/>
        </w:numPr>
        <w:spacing w:lineRule="auto" w:line="240" w:before="130" w:after="130"/>
        <w:ind w:left="720" w:right="25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тпрем. Шри Ауробиндо, или путешествие сознания. - Л.: Изд-во ЛГУ, 1989. - 334 с. </w:t>
      </w:r>
    </w:p>
    <w:p>
      <w:pPr>
        <w:pStyle w:val="Normal"/>
        <w:numPr>
          <w:ilvl w:val="0"/>
          <w:numId w:val="1"/>
        </w:numPr>
        <w:spacing w:before="0" w:after="0"/>
        <w:jc w:val="both"/>
        <w:rPr>
          <w:rFonts w:ascii="Times New Roman" w:hAnsi="Times New Roman" w:cs="Times New Roman"/>
          <w:color w:val="000000"/>
          <w:sz w:val="28"/>
          <w:szCs w:val="28"/>
        </w:rPr>
      </w:pPr>
      <w:hyperlink r:id="rId2">
        <w:r>
          <w:rPr>
            <w:rStyle w:val="InternetLink"/>
            <w:rFonts w:cs="Times New Roman" w:ascii="Times New Roman" w:hAnsi="Times New Roman"/>
            <w:sz w:val="28"/>
            <w:szCs w:val="28"/>
          </w:rPr>
          <w:t>http://www.ilal.ru/filosofiya_meditsinyi/o_smyisle_chelovecheskoy_zhizni.html</w:t>
        </w:r>
      </w:hyperlink>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right"/>
        <w:rPr>
          <w:sz w:val="28"/>
          <w:szCs w:val="28"/>
        </w:rPr>
      </w:pPr>
      <w:r>
        <w:rPr>
          <w:sz w:val="28"/>
          <w:szCs w:val="28"/>
        </w:rPr>
      </w:r>
    </w:p>
    <w:p>
      <w:pPr>
        <w:pStyle w:val="Normal"/>
        <w:spacing w:lineRule="auto" w:line="360" w:before="0" w:after="200"/>
        <w:ind w:firstLine="708"/>
        <w:jc w:val="right"/>
        <w:rPr>
          <w:rFonts w:ascii="Times New Roman" w:hAnsi="Times New Roman" w:cs="Times New Roman"/>
          <w:sz w:val="28"/>
          <w:szCs w:val="28"/>
          <w:lang w:val="uz-Cyrl-UZ"/>
        </w:rPr>
      </w:pPr>
      <w:r>
        <w:rPr>
          <w:rFonts w:cs="Times New Roman" w:ascii="Times New Roman" w:hAnsi="Times New Roman"/>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_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ascii="Times New Roman" w:hAnsi="Times New Roman" w:eastAsia="Calibri"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Calibri" w:cs="Times New Roman"/>
      <w:color w:val="000000"/>
      <w:sz w:val="28"/>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1">
    <w:name w:val=" Знак Знак1"/>
    <w:qFormat/>
    <w:rPr>
      <w:rFonts w:ascii="Tahoma" w:hAnsi="Tahoma" w:cs="Tahoma"/>
      <w:sz w:val="16"/>
      <w:szCs w:val="16"/>
    </w:rPr>
  </w:style>
  <w:style w:type="character" w:styleId="FontStyle11">
    <w:name w:val="Font Style11"/>
    <w:qFormat/>
    <w:rPr>
      <w:rFonts w:ascii="Arial Narrow" w:hAnsi="Arial Narrow" w:cs="Arial Narrow"/>
      <w:b/>
      <w:bCs/>
      <w:sz w:val="70"/>
      <w:szCs w:val="70"/>
    </w:rPr>
  </w:style>
  <w:style w:type="character" w:styleId="FontStyle17">
    <w:name w:val="Font Style17"/>
    <w:qFormat/>
    <w:rPr>
      <w:rFonts w:ascii="Times New Roman" w:hAnsi="Times New Roman" w:cs="Times New Roman"/>
      <w:sz w:val="22"/>
      <w:szCs w:val="22"/>
    </w:rPr>
  </w:style>
  <w:style w:type="character" w:styleId="Style15">
    <w:name w:val=" Знак Знак"/>
    <w:qFormat/>
    <w:rPr>
      <w:rFonts w:ascii="_Journal;Times New Roman" w:hAnsi="_Journal;Times New Roman" w:cs="_Journal;Times New Roman"/>
      <w:b/>
      <w:bCs/>
      <w:sz w:val="32"/>
      <w:szCs w:val="32"/>
    </w:rPr>
  </w:style>
  <w:style w:type="character" w:styleId="InternetLink">
    <w:name w:val="Hyperlink"/>
    <w:rPr>
      <w:color w:val="0000FF"/>
      <w:u w:val="single"/>
    </w:rPr>
  </w:style>
  <w:style w:type="character" w:styleId="FontStyle12">
    <w:name w:val="Font Style12"/>
    <w:qFormat/>
    <w:rPr>
      <w:rFonts w:ascii="Arial Narrow" w:hAnsi="Arial Narrow" w:cs="Arial Narrow"/>
      <w:b/>
      <w:bCs/>
      <w:sz w:val="66"/>
      <w:szCs w:val="66"/>
    </w:rPr>
  </w:style>
  <w:style w:type="character" w:styleId="Style16">
    <w:name w:val="Основной текст_"/>
    <w:basedOn w:val="Style14"/>
    <w:qFormat/>
    <w:rPr>
      <w:sz w:val="24"/>
      <w:szCs w:val="24"/>
      <w:lang w:val="ru-RU" w:bidi="ar-SA"/>
    </w:rPr>
  </w:style>
  <w:style w:type="paragraph" w:styleId="Heading">
    <w:name w:val="Heading"/>
    <w:basedOn w:val="Normal"/>
    <w:next w:val="TextBody"/>
    <w:qFormat/>
    <w:pPr>
      <w:spacing w:lineRule="auto" w:line="360" w:before="0" w:after="0"/>
      <w:jc w:val="center"/>
    </w:pPr>
    <w:rPr>
      <w:rFonts w:ascii="_Journal;Times New Roman" w:hAnsi="_Journal;Times New Roman" w:cs="_Journal;Times New Roman"/>
      <w:b/>
      <w:bCs/>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harCharCharChar">
    <w:name w:val="Char Char Знак Знак Char Char"/>
    <w:basedOn w:val="Normal"/>
    <w:qFormat/>
    <w:pPr>
      <w:spacing w:lineRule="exact" w:line="240" w:before="0" w:after="160"/>
    </w:pPr>
    <w:rPr>
      <w:rFonts w:ascii="Times New Roman" w:hAnsi="Times New Roman" w:cs="Times New Roman"/>
      <w:sz w:val="28"/>
      <w:szCs w:val="28"/>
      <w:lang w:val="en-US"/>
    </w:rPr>
  </w:style>
  <w:style w:type="paragraph" w:styleId="Style19">
    <w:name w:val="Style1"/>
    <w:basedOn w:val="Normal"/>
    <w:qFormat/>
    <w:pPr>
      <w:widowControl w:val="false"/>
      <w:autoSpaceDE w:val="false"/>
      <w:spacing w:lineRule="exact" w:line="730" w:before="0" w:after="0"/>
      <w:jc w:val="both"/>
    </w:pPr>
    <w:rPr>
      <w:rFonts w:ascii="Arial Narrow" w:hAnsi="Arial Narrow" w:cs="Arial Narrow"/>
      <w:sz w:val="24"/>
      <w:szCs w:val="24"/>
    </w:rPr>
  </w:style>
  <w:style w:type="paragraph" w:styleId="Style21">
    <w:name w:val="Style2"/>
    <w:basedOn w:val="Normal"/>
    <w:qFormat/>
    <w:pPr>
      <w:widowControl w:val="false"/>
      <w:autoSpaceDE w:val="false"/>
      <w:spacing w:lineRule="exact" w:line="221" w:before="0" w:after="0"/>
      <w:ind w:firstLine="211"/>
      <w:jc w:val="both"/>
    </w:pPr>
    <w:rPr>
      <w:rFonts w:ascii="Arial Narrow" w:hAnsi="Arial Narrow" w:cs="Arial Narrow"/>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al.ru/filosofiya_meditsinyi/o_smyisle_chelovecheskoy_zhizn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52:00Z</dcterms:created>
  <dc:creator>Acer</dc:creator>
  <dc:description/>
  <cp:keywords/>
  <dc:language>en-US</dc:language>
  <cp:lastModifiedBy>Admin</cp:lastModifiedBy>
  <dcterms:modified xsi:type="dcterms:W3CDTF">2015-06-30T09:25:00Z</dcterms:modified>
  <cp:revision>3</cp:revision>
  <dc:subject/>
  <dc:title/>
</cp:coreProperties>
</file>