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ина Кузнецова, Эльвина Багаутдинова </w:t>
      </w:r>
    </w:p>
    <w:p>
      <w:pPr>
        <w:pStyle w:val="Normal"/>
        <w:spacing w:lineRule="auto" w:line="360" w:before="0" w:after="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агнитогорск, Россия) </w:t>
      </w:r>
    </w:p>
    <w:p>
      <w:pPr>
        <w:pStyle w:val="Standard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УПРАВЛЕНИЕ СБЫТОВОЙ ДЕЯТЕЛЬНОСТЬЮ ПРЕДПРИЯТ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ru-RU"/>
        </w:rPr>
      </w:pPr>
      <w:r>
        <w:rPr>
          <w:rFonts w:cs="Times New Roman"/>
          <w:i/>
          <w:iCs/>
          <w:color w:val="000000"/>
          <w:sz w:val="28"/>
          <w:lang w:val="ru-RU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ru-RU"/>
        </w:rPr>
      </w:pPr>
      <w:r>
        <w:rPr>
          <w:sz w:val="28"/>
        </w:rPr>
        <w:t>В настоящее время экономика предполагает, что фирмы и организации вынуждены постоянно эволюционировать, чтобы не остаться за бортом прогресса и бизнеса. Насыщение абсолютно всех рынков товарами в такой мере, что компаниям приходится буквально биться за покупателей, приводит к пониманию исключительной роли сбыта в деятельности фирмы. Продукция или услуга, произведенная фирмой, должна быть оптимальным образом продана: то есть, с учетом всех предпочтений и пожеланий клиентов, и с получением наибольшей выгоды. Поэтому главная задача любого предпринимателя – идеальным образом совместить желания клиентов и собственные возможности. В этом случае у него будет возможность доказать покупателю неоспоримые преимущества своего товара, или услуг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Одним из условий развития торговых предприятий является наличие стабильной системы сбыта продукции. Управление сбытом </w:t>
      </w:r>
      <w:r>
        <w:rPr>
          <w:color w:val="000000"/>
          <w:sz w:val="28"/>
          <w:lang w:val="ru-RU"/>
        </w:rPr>
        <w:t xml:space="preserve">одна из </w:t>
      </w:r>
      <w:r>
        <w:rPr>
          <w:color w:val="000000"/>
          <w:sz w:val="28"/>
        </w:rPr>
        <w:t>первостепенн</w:t>
      </w:r>
      <w:r>
        <w:rPr>
          <w:color w:val="000000"/>
          <w:sz w:val="28"/>
          <w:lang w:val="ru-RU"/>
        </w:rPr>
        <w:t>ых</w:t>
      </w:r>
      <w:r>
        <w:rPr>
          <w:color w:val="000000"/>
          <w:sz w:val="28"/>
        </w:rPr>
        <w:t xml:space="preserve"> задач для достижения более высоких экономических показателей торгового предприятия на рынке.</w:t>
      </w:r>
      <w:r>
        <w:rPr>
          <w:color w:val="000000"/>
          <w:sz w:val="28"/>
          <w:lang w:val="ru-RU"/>
        </w:rPr>
        <w:t xml:space="preserve"> Это</w:t>
      </w:r>
      <w:r>
        <w:rPr>
          <w:color w:val="000000"/>
          <w:sz w:val="28"/>
        </w:rPr>
        <w:t xml:space="preserve"> многогранный аспект управленческих решений, направленных на повышение сильных сторон деятельности предприятия и на развитие возможностей осуществления, совершенствования процесса обслуживания потребител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пании имеют альтернативы в организации распределения своего продукта. При этом в основе их деятельности лежит принципиальная ориентация удовлетворения многообразных запросов конечного потребителя и способ их существования, рассматриваемый как совокупность действий по максимальному приближению товара к целевой группе потребителей [3]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Управление сбытовой деятельностью предприятия в современных условиях хозяйствования можно охарактеризовать следующими функциями управления: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</w:t>
        <w:tab/>
        <w:t>Функции планирования (разработка перспективных и оперативных планов продаж; анализ и оценка конъюнктуры рынка; формирование ассортиментного плана производства; выбор каналов распределения и товародвижения; планирование рекламных кампаний и разработка мер по стимулированию сбыта; составление смет-затрат по сбыту и их оптимизация)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</w:t>
        <w:tab/>
        <w:t>Функции организации (организация складского и тарного хозяйства для готовой продукции; продажи и доставка продукции потребителям; предпродажное и послепродажное обслуживание; выбор каналов товародвижения и распределительных сетей; проведение рекламных кампаний и мероприятий по стимулированию сбыта; подготовка торгового персонала и управление деятельностью торговых представительств; организация взаимодействия всех подразделений предприятия для достижения целей сбыта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нкции контроля и регулирования (оценка результатов сбытовой деятельности; контроль за выполнением планов сбыта; оперативное регулирование сбытовой деятельности предприятия с учётом влияния внешних и внутренних помех; оценка и стимулирование деятельности сбытового аппарата; статистический, бухгалтерский и оперативный учёт сбытовой деятельности )[2,3]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4. Функции мотивации (оценка и стимулирование деятельности управленческого и торгового персонала, посредников, торговых представителей; формирование и развитие  мотивационного механизма  в компании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 из основных направлений в  управлении сбытовой деятельностью предприятия является выбор способа или канала сбыта продукции. Это является неотъемлемой частью логистики сбыта на предприятии и предполагает интерпретацию всей деятельности фирмы, необходимо соответствующим образом планировать и организовывать систему сбыта продукции от предприятия-изготовителя к получателю. При этом под с</w:t>
      </w:r>
      <w:r>
        <w:rPr>
          <w:sz w:val="28"/>
          <w:szCs w:val="28"/>
        </w:rPr>
        <w:t>бытовой сетью или каналом сбыта понимается набор взаимосвя</w:t>
        <w:softHyphen/>
        <w:t>занных и взаимозависимых организаций, занятых тем, чтобы продукт стал доступным для использования конечным потреби</w:t>
        <w:softHyphen/>
        <w:t>теле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нализ сбытовой сети — это изучение способов наиболее эффектив</w:t>
        <w:softHyphen/>
        <w:t>ной доставки изделия или услуги от производителя до конечного пользо</w:t>
        <w:softHyphen/>
        <w:t>вателя. Выбор канала сбыта или формы реализации продукции зависит от ряда факторов: от самого продукта, отношения к нему потребителей, функций и принципов работы того или иного вида магазинов, сбытовой сети, типов оптовых или розничных предприятий торговли. При пост</w:t>
        <w:softHyphen/>
        <w:t>роении сбытовой сети предприятию, прежде всего, предстоит сделать выбор: каким образом лучше доставлять свою продукцию конеч</w:t>
        <w:softHyphen/>
        <w:t>ным потребителям — непосредственно (без сбытовых посредников) или через сбытовых посредников [4]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Хардинг предлагает наиболее типичные формы организации каналов распределения, характерные для сбыта товаров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 Производитель → филиал → потребитель. Это прямой канал распределения, причем сбыт обычно осуществляется собственной сбытовой организацией производителя. Чаще всего через систему сбытовых филиалов происходит доставка проданных товар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2. Производитель → оптовая торговая фирма → потребитель. Обычно производители продают товар оптовым торговцам через собственную небольшую сбытовую организацию и отгружают им проданные товары крупными партиями. Затем сбытовая служба оптовой фирмы продает этот товар мелкими партиями или индивидуально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3. Производитель → агент → потребитель. Обычно агент вступает в контакт с потребителями и проводит всю операцию продажи, оказывая в случае необходимости некоторое техническое содействие и консультирование. Заказы передаются поставщику товаров, который отгружает проданные агентом товары непосредственно в адрес потребител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. Производитель → агент → оптовая фирма → потребитель. Этот метод характерен для рынков, состоящих из небольших и территориально разбросанных покупателей, общий объем закупок которых оправдывает, однако, расходы, связанные с такой формой организации сбыта. В некоторых отраслях вместо агента в рассматриваемой схеме занимает более крупный оптовый торговец, имеющий складское хозяйство, который торгует только с другими оптовыми торговцами, но не с потребителя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5. Смешанные случаи. Каждый из перечисленных выше типов организации представляет собой целый класс или тип рыночных отношений, и производитель имеет множество вариантов организации сбыта, в том числе и использование переходных форм. Он может охватить одну группу потребителей с помощью одного канала сбыта и использовать другой канал для работы с иной группой потребителей. Он может непосредственно продавать свой товар крупной или потенциально крупной клиентуре и использовать торговых посредников для продажи более мелким покупателям. Производители товаров промышленного назначения могут и сами выступать в роли торговых посредников, закупая на стороне товары, необходимые для доукомплектования собственного ассортимента, продаваемого непосредственно потребителям. Во всех случаях выбор канала сбыта определяется условиями рын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 выборе каналов и методов сбыта выявляется, прежде всего, роль каждого канала в общей программе производственного отделения, его эффективность, размеры издержек обращения, система размещения складских и других обслуживающих помещений, а также особенности ценообразования [1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 формировании сбытовой сети (в рамках управления сбытовой  деятельностью) предприятию-производителю предстоит также оценить [2]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особенности целевого сегмента рынка и профиля потребителя (число потенциальных потребителей, их покупательная способность, географическое положение и т.п.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параметры продукта (упаковка, условия его транспортировки, хра</w:t>
        <w:softHyphen/>
        <w:t>нения, особенности послепродажного обслуживания и т.п.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характеристики сбытового посредника (прежде всего его жела</w:t>
        <w:softHyphen/>
        <w:t>ние продвигать на рынке продукты вашей компании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условия конкурентной борьбы (конфигурация сбытовой сети, це</w:t>
        <w:softHyphen/>
        <w:t>новые параметры, расходы конкурентов на рекламу и т.п.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характеристики самой компании-производителя (финансовые возможности, ассортимент изделий и услуг, предшествующий опыт реализации продуктов, стратегия маркетинга и т.п.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особенности внешней хозяйственной среды (налоговая политика</w:t>
        <w:br/>
        <w:t>правительства, требования сертификации и лицензирования и т.п.) [5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се это указывает на то, что построение сбытовой сети — часто самое важное решение руководства в контексте  управления сбытовой  деятельностью компании, определяющее ее успех на рынке. От сбытовой сети зависят степень контроля фирмы-производителя над доведени</w:t>
        <w:softHyphen/>
        <w:t>ем своей продукции до конечного потребителя, а значит и эффектив</w:t>
        <w:softHyphen/>
        <w:t>ность обратной связи между производителем и потребителем. В ин</w:t>
        <w:softHyphen/>
        <w:t>тегрированном маркетинге это обстоятельство имеет важнейшее зна</w:t>
        <w:softHyphen/>
        <w:t>чение. Следует помнить, что чем больше посредников использует фирма-производитель, тем меньше непосредственных контактов с потребителями она имеет и тем ниже степень ее контроля за продвижением своей продукции до конечных потребителей. Не только построение, но и функционирование сбытовой сети предприятия затрагивает многие аспекты управления производством и маркетинга. Особенности управления  сбытовой  деятельностью предприятия необходимо учитывать при составлении прогнозов сбыта, планировании производства, управле</w:t>
        <w:softHyphen/>
        <w:t xml:space="preserve">нии запасами и т.п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сбыт продукции для предприятия важен по ряду причин: объем сбыта определяет другие показатели предприятия (величину доходов, прибыль, уровень рентабельности). Кроме того, от сбыта зависят производство и материально-техническое обеспечение, определяется результат работы предприятия, направленный на расширение объемов деятельности и получение максимальной прибыли. В условиях конкуренции главная задача системы управления сбытовой  деятельностью — обеспечить завоевание и сохранение организацией предпочтительной доли рынка и добиться превосходства организации над конкурентами. </w:t>
      </w:r>
      <w:r>
        <w:rPr>
          <w:bCs/>
          <w:sz w:val="28"/>
          <w:szCs w:val="28"/>
        </w:rPr>
        <w:t>Сбыт продукции должен рассматриваться </w:t>
      </w:r>
      <w:bookmarkStart w:id="0" w:name="l45"/>
      <w:bookmarkEnd w:id="0"/>
      <w:r>
        <w:rPr>
          <w:bCs/>
          <w:sz w:val="28"/>
          <w:szCs w:val="28"/>
        </w:rPr>
        <w:t xml:space="preserve"> через призму рыночного спроса и предложения. </w:t>
      </w:r>
      <w:r>
        <w:rPr>
          <w:sz w:val="28"/>
          <w:szCs w:val="28"/>
        </w:rPr>
        <w:t>Иными </w:t>
      </w:r>
      <w:bookmarkStart w:id="1" w:name="l3"/>
      <w:bookmarkEnd w:id="1"/>
      <w:r>
        <w:rPr>
          <w:sz w:val="28"/>
          <w:szCs w:val="28"/>
        </w:rPr>
        <w:t>словами, для выживания в рыночных условиях товаропроизводители должны производить то, что продается, а не продавать то, что они производя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Крючкова М. Менеджмент на предприятиях: региональный опыт и советы экспертов / М. Крючкова. – М.: ЦИ СМИ "СРЕДА", 2003. –456 с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Лысакова И. Управление каналами сбыта товаров промышленного назначения. / И.Лысакова // Маркетинг. -  2000. – № 2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Орлов А. И. </w:t>
      </w:r>
      <w:r>
        <w:rPr>
          <w:bCs/>
          <w:sz w:val="28"/>
          <w:szCs w:val="28"/>
        </w:rPr>
        <w:t>Менеджмент: Учебник</w:t>
      </w:r>
      <w:r>
        <w:rPr>
          <w:sz w:val="28"/>
          <w:szCs w:val="28"/>
        </w:rPr>
        <w:t>./ А.И.Орлов. - М.: Изд-во «Изумруд», 2003. - 298 с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елих А. С. Организация предпринимательской деятельности: Учеб. пособие. / А.С.Пелих.– Ростов – на - Дону: Издательский центр «МарТ», 2002. –336 с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манов А.Н. Маркетинг: Учебник./ А.Н.Романов – М.: Банки и биржи: ЮНИТИ,  2008. - 67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Рисунки Знак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 Знак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Обычный (веб)"/>
    <w:basedOn w:val="Normal"/>
    <w:qFormat/>
    <w:pPr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9:36:00Z</dcterms:created>
  <dc:creator>User</dc:creator>
  <dc:description/>
  <cp:keywords/>
  <dc:language>en-US</dc:language>
  <cp:lastModifiedBy>Admin</cp:lastModifiedBy>
  <dcterms:modified xsi:type="dcterms:W3CDTF">2014-01-25T07:28:00Z</dcterms:modified>
  <cp:revision>11</cp:revision>
  <dc:subject/>
  <dc:title/>
</cp:coreProperties>
</file>