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lang w:val="uz-Cyrl-UZ"/>
        </w:rPr>
        <w:t xml:space="preserve">Эъзозхон Сиддиқова </w:t>
      </w:r>
    </w:p>
    <w:p>
      <w:pPr>
        <w:pStyle w:val="Normal"/>
        <w:jc w:val="right"/>
        <w:rPr>
          <w:b/>
          <w:b/>
        </w:rPr>
      </w:pPr>
      <w:r>
        <w:rPr>
          <w:b/>
        </w:rPr>
        <w:t>(Наманган, Узбекистан)</w:t>
      </w:r>
    </w:p>
    <w:p>
      <w:pPr>
        <w:pStyle w:val="Normal"/>
        <w:spacing w:lineRule="auto" w:line="360"/>
        <w:ind w:left="280" w:firstLine="420"/>
        <w:jc w:val="right"/>
        <w:rPr>
          <w:b/>
          <w:b/>
        </w:rPr>
      </w:pPr>
      <w:r>
        <w:rPr>
          <w:b/>
        </w:rPr>
      </w:r>
    </w:p>
    <w:p>
      <w:pPr>
        <w:pStyle w:val="Normal"/>
        <w:spacing w:lineRule="auto" w:line="360"/>
        <w:ind w:left="280" w:firstLine="420"/>
        <w:jc w:val="center"/>
        <w:rPr>
          <w:b/>
          <w:b/>
          <w:lang w:val="uz-Cyrl-UZ"/>
        </w:rPr>
      </w:pPr>
      <w:r>
        <w:rPr>
          <w:b/>
          <w:lang w:val="uz-Cyrl-UZ"/>
        </w:rPr>
        <w:t>ОИЛАДА ҚИЗЛАР ТАРБИЯСИ</w:t>
      </w:r>
    </w:p>
    <w:p>
      <w:pPr>
        <w:pStyle w:val="Normal"/>
        <w:spacing w:lineRule="auto" w:line="360"/>
        <w:ind w:left="280" w:firstLine="420"/>
        <w:jc w:val="both"/>
        <w:rPr>
          <w:lang w:val="uz-Cyrl-UZ"/>
        </w:rPr>
      </w:pPr>
      <w:r>
        <w:rPr>
          <w:lang w:val="uz-Cyrl-UZ"/>
        </w:rPr>
        <w:t>Ҳозирги даврда таълим-тарбия жамиятнинг ижтимоий иқтисодий ривожланишида устувор йўналиш касб этмоқда. Иқтисодий ва маданий жиҳатидан ривожланган мамлакатлар тажрибасидан маълумки, болалари камолга эришган давлатлар тараққиётида бу омил ўзига хос ўрин тутади. Бу ерда шахс камолоти даврнинг ҳар бир босқичига, айниқса энг биринчи оилада бериладиган тарбия алоҳида аҳамиятга эга.</w:t>
      </w:r>
    </w:p>
    <w:p>
      <w:pPr>
        <w:pStyle w:val="Normal"/>
        <w:spacing w:lineRule="auto" w:line="360"/>
        <w:ind w:left="280" w:firstLine="420"/>
        <w:jc w:val="both"/>
        <w:rPr/>
      </w:pPr>
      <w:r>
        <w:rPr>
          <w:lang w:val="uz-Cyrl-UZ"/>
        </w:rPr>
        <w:t>Кейинги йилларда таълим соҳасида ўтказилган ислоҳoтлар натижасида таълим тизимининг барча бўғинлари учун Давлат стандартлари жорий қилинди. Бу стандартларни амалга ошириш жараёнида “Кадрлар тайёрлаш миллий дастури” да белгиланган вазифалар босқичма-босқич амалиётга тадбиқ этилмоқда</w:t>
      </w:r>
      <w:r>
        <w:rPr>
          <w:lang w:val="uz-Latn-UZ"/>
        </w:rPr>
        <w:t>;</w:t>
      </w:r>
      <w:r>
        <w:rPr>
          <w:lang w:val="uz-Cyrl-UZ"/>
        </w:rPr>
        <w:t xml:space="preserve"> оила, мактабгача таълимдан бошлаб, бошланғич, умумий ўрта таълим, касб-ҳунар коллежлари, академик лицейлар, баколаврият, миллий маънавий бойликларни сингдириш, замонавий талаблар ва тажрибалар асосида таълим-тарбия бериш амалга оширилмоқда. Шахс маънавиятини тарбиялаш ва ривожлантириш энг аввало оиладан бошланади ва мактабда давом эттирилади. Дарвоқе, мактаб билан оила ўртасида узвий алоқа ўрнатилиб, сўнгра оиланинг ўрта махсус ва олий ўқув юрти, маҳалла ва меҳнат жамоаси билан ўзаро ҳамкорлиги таркиб топа бошлайди. </w:t>
      </w:r>
    </w:p>
    <w:p>
      <w:pPr>
        <w:pStyle w:val="Normal"/>
        <w:spacing w:lineRule="auto" w:line="360"/>
        <w:ind w:left="280" w:firstLine="420"/>
        <w:jc w:val="both"/>
        <w:rPr>
          <w:lang w:val="uz-Cyrl-UZ"/>
        </w:rPr>
      </w:pPr>
      <w:r>
        <w:rPr>
          <w:lang w:val="uz-Cyrl-UZ"/>
        </w:rPr>
        <w:t>Қиз болаларнинг ҳар тамонлама тарбияланишида эстетик тарбиянинг ўрни беқиёсдир. Оилада қизларни эстетик руҳда тарбиялашда ва буни амалга ошириш ҳозирги давр  талаби ва бунда маълум муоммолар борлиги шубҳасиздир. Ёш авлодга ғамвхўрлик аждодлар жамлаган барча ижобий меросини ривожлантириш турмуш шароити, маданий ҳаёт тарзини  бойитиш демакдир.</w:t>
      </w:r>
    </w:p>
    <w:p>
      <w:pPr>
        <w:pStyle w:val="Normal"/>
        <w:spacing w:lineRule="auto" w:line="360"/>
        <w:ind w:left="280" w:firstLine="420"/>
        <w:jc w:val="both"/>
        <w:rPr>
          <w:lang w:val="uz-Cyrl-UZ"/>
        </w:rPr>
      </w:pPr>
      <w:r>
        <w:rPr>
          <w:lang w:val="uz-Cyrl-UZ"/>
        </w:rPr>
        <w:t>Шарқ халқлари азалдан ўзбек халқининг тарбиявий анъаналари, халқ педагогикаси материаллари  шуни кўрсатадики, ўзбек халқ педагогикаси ўз тажрибасида ёшларга яхшилик, эзгулик, ватанни севиш, олийжаноб ва адолатли бўлиш, гўзалликни хис эта  билиш ва уни яратишга интилиш каби хислатларни шакллантиришни ўз олдига асосий мақсад қилиб қўяди.</w:t>
      </w:r>
    </w:p>
    <w:p>
      <w:pPr>
        <w:pStyle w:val="Normal"/>
        <w:spacing w:lineRule="auto" w:line="360"/>
        <w:ind w:left="280" w:firstLine="420"/>
        <w:jc w:val="both"/>
        <w:rPr>
          <w:lang w:val="uz-Cyrl-UZ"/>
        </w:rPr>
      </w:pPr>
      <w:r>
        <w:rPr>
          <w:lang w:val="uz-Cyrl-UZ"/>
        </w:rPr>
        <w:t xml:space="preserve"> “</w:t>
      </w:r>
      <w:r>
        <w:rPr>
          <w:lang w:val="uz-Cyrl-UZ"/>
        </w:rPr>
        <w:t>Кадрлар тайёрлаш миллий дастурида эса эркин фикрловчи комил инсонни вояга етказишда барча таълим тарбиявий ишлар аввало оилада ва   таълим муассасаларида тўлақонли амалга оширишни жоизлиги алоҳида  қайд этилиб бу соҳада бажарилиши лозим бўлган қатор  чора тадбирлар белгиланган” жумладан:</w:t>
      </w:r>
    </w:p>
    <w:p>
      <w:pPr>
        <w:pStyle w:val="Normal"/>
        <w:spacing w:lineRule="auto" w:line="360"/>
        <w:ind w:left="560" w:firstLine="420"/>
        <w:jc w:val="both"/>
        <w:rPr>
          <w:lang w:val="uz-Cyrl-UZ"/>
        </w:rPr>
      </w:pPr>
      <w:r>
        <w:rPr>
          <w:lang w:val="uz-Cyrl-UZ"/>
        </w:rPr>
        <w:t>- Қиз болаларни оилада тарбиялашнинг ташкилий психологик, педагогик ва  услубий  жиҳатидан таъминлаш:</w:t>
      </w:r>
    </w:p>
    <w:p>
      <w:pPr>
        <w:pStyle w:val="Normal"/>
        <w:spacing w:lineRule="auto" w:line="360"/>
        <w:ind w:left="560" w:firstLine="420"/>
        <w:jc w:val="both"/>
        <w:rPr>
          <w:lang w:val="uz-Cyrl-UZ"/>
        </w:rPr>
      </w:pPr>
      <w:r>
        <w:rPr>
          <w:lang w:val="uz-Cyrl-UZ"/>
        </w:rPr>
        <w:t>-  Замонавий ўқув-услубий қўлланмалар яратиш техника воситалари ҳамда миллий руҳдаги  ўйинчоқларни ишлаб чиқиш.</w:t>
      </w:r>
    </w:p>
    <w:p>
      <w:pPr>
        <w:pStyle w:val="Normal"/>
        <w:spacing w:lineRule="auto" w:line="360"/>
        <w:ind w:left="560" w:firstLine="420"/>
        <w:jc w:val="both"/>
        <w:rPr>
          <w:lang w:val="uz-Cyrl-UZ"/>
        </w:rPr>
      </w:pPr>
      <w:r>
        <w:rPr>
          <w:lang w:val="uz-Cyrl-UZ"/>
        </w:rPr>
        <w:t xml:space="preserve">-  қиз болаларни халқнинг бой маданий тарихий мероси ва умумбашарий кадрлар асосида маънавий-ахлоқий хужжатдан тарбиялаш учун шартлар яратиш. </w:t>
      </w:r>
    </w:p>
    <w:p>
      <w:pPr>
        <w:pStyle w:val="Normal"/>
        <w:spacing w:lineRule="auto" w:line="360"/>
        <w:ind w:firstLine="560"/>
        <w:jc w:val="both"/>
        <w:rPr>
          <w:lang w:val="uz-Cyrl-UZ"/>
        </w:rPr>
      </w:pPr>
      <w:r>
        <w:rPr>
          <w:lang w:val="uz-Cyrl-UZ"/>
        </w:rPr>
        <w:t>Бу тадбирлар муаян тарзда эстетик тарбияни амалдаги ҳолатини такомиллаштиришга хизмат қилиши муқаррар. Маълумки , жисмонан бақувват, ақлан бой ва аҳлоқи пок фарзандлар эса яхши оилалардан етишиб чиқади. Шунинг учун ҳам оилада соғлом маънавий-ахлоқий муҳити вужудга келтириш ва уни мустаҳкамлаш умумдавлат аҳамиятига молик муоммодир. Чунки ижтимоий ҳаётда юз берадиган барча ўзгаришлар, яни ундаги ютуқ ва камчиликлар, мураккабликлар ва зиддиятлар оилада ўз аксини топади. Шунга  кўра, оила ва оилавий тарбия масалалари ҳар доим ҳам долзарб муоммо бўлиб келган ва шундай бўлиб  қолаверади.</w:t>
      </w:r>
    </w:p>
    <w:p>
      <w:pPr>
        <w:pStyle w:val="Normal"/>
        <w:spacing w:lineRule="auto" w:line="360"/>
        <w:jc w:val="both"/>
        <w:rPr/>
      </w:pPr>
      <w:r>
        <w:rPr>
          <w:lang w:val="uz-Cyrl-UZ"/>
        </w:rPr>
        <w:tab/>
        <w:t xml:space="preserve">Шарқ  мутафаккурнинг илмий меросида таълим-тарбия масалалари муҳим ўрин эгаллайди. Айниқса, улар оила ва оилада фарзанд тарбиясига катта эътибор беришган. Зеро, ёш авлод тарбияси инсониятнинг келажак тақдирини белгилайди, уларни ижобий мезон билан қуроллантирадиган сифатлар бўлганлиги учун ҳам мутафаккирлар бу муаммони ҳал қилишга ҳаракат қилиб келишган. Хоразмий, Фаробий, Беруний, Ибн Сино, Юсуф Хос Хожиб, Кайковус, Аҳмад Югнакий, Алишер Навоий, Ҳусайн Воиз Кошифий каби мутафаккурларнинг асарларида болаларни маънавий-аҳлоқий тарбиялаш масалалари ўртага ташланган ва уларни ҳал этиш йўллари кўрсатиб берилган.  </w:t>
      </w:r>
    </w:p>
    <w:p>
      <w:pPr>
        <w:pStyle w:val="Normal"/>
        <w:spacing w:lineRule="auto" w:line="360"/>
        <w:ind w:firstLine="708"/>
        <w:jc w:val="both"/>
        <w:rPr/>
      </w:pPr>
      <w:r>
        <w:rPr>
          <w:lang w:val="uz-Cyrl-UZ"/>
        </w:rPr>
        <w:t>Шарқ мутафаккурларининг қомусий асарлари ва махсус одоб-аҳлоққа бағишланган рисолаларида ўзларининг педагогик қарашларини ифодалашга ва улар педагогик ҳамда фалсафий дидактик ҳарактерга эгадир. Кўплаб шарқ мутафаккурларимизнинг илмий мероси, ҳусусан педагогик мероснинг ўргатишга ўзбек олимларидан М.И. Ҳайруллаев, А.Қаюмов, А.Ҳайитметов, А. Иросов, Х. Алиқулов, А. Бобожанов, А. Зуннунов, Э.Тўрақулов, А.К. Мунавваров ва бошқа олимларнинг хизматлари жуда каттадир. Бироқ бу тадқиқотларда мутафаккурларнинг ижтимоий сиёсий-фалсафий ва аҳлоқий қарашлари таҳлил қилинган кўп  ўринларда таълим-тарбияга оид фикрларга тўхтаб ўтилсак: қиз болалар эстетик тарбияси ҳақидаги қарашларга ҳам эътибор берилган. Маълумки қадимги  юнон файласуфлари Платон Арастулар “бола тарбиясини жамият ўз ихтиёрига олиши, тарбия жараёнидаги барча зарур  ишларни давлат бажариши лозим” деган ғояни илгари сурганлар.</w:t>
      </w:r>
    </w:p>
    <w:p>
      <w:pPr>
        <w:pStyle w:val="Normal"/>
        <w:tabs>
          <w:tab w:val="clear" w:pos="708"/>
          <w:tab w:val="left" w:pos="1633" w:leader="none"/>
        </w:tabs>
        <w:spacing w:lineRule="auto" w:line="360"/>
        <w:jc w:val="both"/>
        <w:rPr>
          <w:lang w:val="uz-Cyrl-UZ"/>
        </w:rPr>
      </w:pPr>
      <w:r>
        <w:rPr>
          <w:lang w:val="uz-Cyrl-UZ"/>
        </w:rPr>
        <w:tab/>
        <w:t xml:space="preserve">Улар ўзларининг фикрларини фарзанд тарбияси жамият манфаатлари билан боғлиқ. Шу сабабли, бола тарбияси билан асосан давлат шуғилланиши керак деган ғояни илгари сурган. Аммо, шарқ мутафаккурлари бола тарбяси билан асосан ота-она шуғулланиши керак, деган хулосага келишган. Бу билан улар оилавий тарбиянинг ролига катта эътибор берадилар. </w:t>
      </w:r>
    </w:p>
    <w:p>
      <w:pPr>
        <w:pStyle w:val="Normal"/>
        <w:tabs>
          <w:tab w:val="clear" w:pos="708"/>
          <w:tab w:val="left" w:pos="1633" w:leader="none"/>
        </w:tabs>
        <w:spacing w:lineRule="auto" w:line="360"/>
        <w:jc w:val="both"/>
        <w:rPr/>
      </w:pPr>
      <w:r>
        <w:rPr>
          <w:lang w:val="uz-Cyrl-UZ"/>
        </w:rPr>
        <w:tab/>
        <w:t>Ал-Форобий Шарқ уйғониш даврининг буюк мутафаккури эди. У фаннинг бошқа савҳаларида ижод қилиши билан биргаликда таълим-тарбия хусусида ҳам ўзининг илмий фаолиятига кенг тўхталиб ўтади. Унинг фикрича инсоннинг бошқа мавжудодлардан фарқ қиладиган хислати - ақл билан аҳлоқи, хулқи-одобидир. Чунки аҳлоқ ҳақида фикр юритиш инсонни, инсонийликни ўрганишдан иборатдир. Хулқу-одоб бу инсонни ҳамма ўраб турган нарсаларга  яхши муносабатда бўлиш, гўзал хатти-ҳаракатлар мажмуасидир. Эстетика ҳам ана шу хулқ ва одобнинг нозик бир кўринишидир. Фаробий  инсонни барча қобилият ва фазилатларини икки турга эга деб шундай фикр билдиради. Биринчи туғма ирсий табиий хислатларига эга бўлса, иккинчиси тажриба амалиёт шароит таъсирида таркиб топадиган хислатлардир. Бола тарбиясида она шу бир-бирига билан боғлиқ бўлган хислатларни хисобга олиш мумкин. Ал-Хоразмий қарашларида ҳам оилада  бола тарбияси масалалари ёритилган бўлиб “Ота-оналар икки кун: туғилиш отаси ва таълим бериш онаси: биринчидан жисмоний ҳаёт сабабли, иккинчиси руҳий ҳаёт сабабли.” Беруний инсоннинг аҳлоқий фазилатларини умуман аҳлоқий тушунчаларни инсоннинг табиати билан боғлайди. Инсон табиати  аввало оилада шаклланади.</w:t>
      </w:r>
    </w:p>
    <w:p>
      <w:pPr>
        <w:pStyle w:val="Normal"/>
        <w:spacing w:lineRule="auto" w:line="360"/>
        <w:ind w:firstLine="560"/>
        <w:jc w:val="both"/>
        <w:rPr>
          <w:lang w:val="uz-Cyrl-UZ"/>
        </w:rPr>
      </w:pPr>
      <w:r>
        <w:rPr>
          <w:lang w:val="uz-Cyrl-UZ"/>
        </w:rPr>
        <w:t xml:space="preserve">Ажиб шеърий мисралар усули сеҳри оҳанглар билан йўғирилган қўшиқдаги хис туйғулар, инсон қалбида эзгулик ва гузаллик ҳиссиётларини уйғотади. Инсон ўз табиатига кўра доимо гўзаликка интилади. Шунинг учун гўзаликка интилиш мойили билан яшайдиган инсонни ёшлигидан бошлабоқ гўзалик қонунлари билан тарбиялаш, улардаги истеъдод, иқтидорини рўёбга чиқаришга имкон яратиш, уларнинг гўзаллик ҳақидаги тасаввурларини кенгайтириб, маънавий баркамол қилиб тарбиялашдек вазифани тўлаққонли бажаришда тарбия комплексининг тарбия муҳим ўрин эгаллайди. </w:t>
      </w:r>
    </w:p>
    <w:p>
      <w:pPr>
        <w:pStyle w:val="Normal"/>
        <w:spacing w:lineRule="auto" w:line="360"/>
        <w:ind w:firstLine="560"/>
        <w:jc w:val="both"/>
        <w:rPr>
          <w:lang w:val="uz-Cyrl-UZ"/>
        </w:rPr>
      </w:pPr>
      <w:r>
        <w:rPr>
          <w:lang w:val="uz-Cyrl-UZ"/>
        </w:rPr>
        <w:t xml:space="preserve">Эстетик тарбия оиладаги қизларни боқийлик, ижтимоий ва меҳнат муносабатларидаги гўзалликни идрок этиш салоҳиятини кучайтиради. Оилада инсонларга умумий ҳолатда олганда халқ анъаналари ва тилига, миллий маданиятига, санъатга ва адабиётга муҳаббат туйғуларини ўстириш, уларнинг гўзаллик қонунлари бўйича идрок этишларига кўмаклашади. Оилада қизлар тарбияси  ҳам, ана шундай тарбия кўриниши бўлган эстетик тарбия орқали вояга етказиш замон талабидир. </w:t>
      </w:r>
    </w:p>
    <w:p>
      <w:pPr>
        <w:pStyle w:val="Normal"/>
        <w:spacing w:lineRule="auto" w:line="360"/>
        <w:ind w:firstLine="560"/>
        <w:jc w:val="both"/>
        <w:rPr>
          <w:lang w:val="uz-Cyrl-UZ"/>
        </w:rPr>
      </w:pPr>
      <w:r>
        <w:rPr>
          <w:lang w:val="uz-Cyrl-UZ"/>
        </w:rPr>
        <w:t>Қиз болаларда дидни тарбиялаш мураккаб ва машаққатли ишдир. Қиз болаларга тарбия бериш давомида эстетик тарбияни кўриниши бўлган мусиқа, кийиниш, муомала, ўзини тутиш, уй тутишни, пазандалик каби кўринишларига жиддий эътибор бериш талаб қилинадики, бунинг сабаби сифатида бу қизлар келажакда оила бекаси ва она бўлишликларидадир.</w:t>
      </w:r>
    </w:p>
    <w:p>
      <w:pPr>
        <w:pStyle w:val="Normal"/>
        <w:spacing w:lineRule="auto" w:line="360"/>
        <w:ind w:firstLine="560"/>
        <w:jc w:val="both"/>
        <w:rPr>
          <w:lang w:val="uz-Cyrl-UZ"/>
        </w:rPr>
      </w:pPr>
      <w:r>
        <w:rPr>
          <w:lang w:val="uz-Cyrl-UZ"/>
        </w:rPr>
        <w:t xml:space="preserve"> </w:t>
      </w:r>
      <w:r>
        <w:rPr>
          <w:lang w:val="uz-Cyrl-UZ"/>
        </w:rPr>
        <w:t xml:space="preserve">Эстетик тарбия билан боғлиқ илмий тадқиқод ишларининг аксарияти таълим муассасаларида эстетик тарбия бериш муаммоларига бағишлангандир. Бадиий эстетик таълимнинг психологик жиҳатлари </w:t>
      </w:r>
    </w:p>
    <w:p>
      <w:pPr>
        <w:pStyle w:val="Normal"/>
        <w:spacing w:lineRule="auto" w:line="360"/>
        <w:jc w:val="both"/>
        <w:rPr>
          <w:lang w:val="uz-Cyrl-UZ"/>
        </w:rPr>
      </w:pPr>
      <w:r>
        <w:rPr>
          <w:lang w:val="uz-Cyrl-UZ"/>
        </w:rPr>
        <w:t xml:space="preserve">Б.Г. Ананьев, М.Ф. Беляева, С.Л. Рубинштейн, Г.И. Шукиналарнинг тадқиқодларида ўргатилгандир. Республикамизда эстетик тарбиянинг турли муаммолари, жумладан унинг шаклланиши ва ривожланиши С.Х. Файзулина, бу жараёнда миллий бадиий анъаналардан фойдаланиши С.К. Аннамуротова  муайян тадқиқодлар олиб боришган. </w:t>
      </w:r>
    </w:p>
    <w:p>
      <w:pPr>
        <w:pStyle w:val="Normal"/>
        <w:spacing w:lineRule="auto" w:line="360"/>
        <w:ind w:firstLine="560"/>
        <w:jc w:val="both"/>
        <w:rPr>
          <w:lang w:val="uz-Cyrl-UZ"/>
        </w:rPr>
      </w:pPr>
      <w:r>
        <w:rPr>
          <w:lang w:val="uz-Cyrl-UZ"/>
        </w:rPr>
        <w:t>Педагогика соҳасида амалга оширилган илмий ишлар асосан мактаб педагогикасига бағишланган бўлиб, улар фақат  санъатнинг турли жараёнлари воситасида аҳлоқий ва эстетик тарбиянинг  ва педагогик асослари ёритилган.</w:t>
      </w:r>
    </w:p>
    <w:p>
      <w:pPr>
        <w:pStyle w:val="Normal"/>
        <w:spacing w:lineRule="auto" w:line="360"/>
        <w:jc w:val="both"/>
        <w:rPr/>
      </w:pPr>
      <w:r>
        <w:rPr>
          <w:lang w:val="uz-Cyrl-UZ"/>
        </w:rPr>
        <w:t>Бунинг учун тахминан қуйидагиларга амал қилинса, қизларни нафосат тарбия беришда ижобий натижага эришилади.</w:t>
      </w:r>
    </w:p>
    <w:p>
      <w:pPr>
        <w:pStyle w:val="Normal"/>
        <w:spacing w:lineRule="auto" w:line="360"/>
        <w:jc w:val="both"/>
        <w:rPr/>
      </w:pPr>
      <w:r>
        <w:rPr>
          <w:lang w:val="uz-Cyrl-UZ"/>
        </w:rPr>
        <w:t>- Қизларга гўзал аҳлоқий фазилатларнинг моҳиятини тушунтириш, уларни ўзлаштиришлари, амал қилишларига ёрдам бериш;</w:t>
      </w:r>
    </w:p>
    <w:p>
      <w:pPr>
        <w:pStyle w:val="Normal"/>
        <w:spacing w:lineRule="auto" w:line="360"/>
        <w:jc w:val="both"/>
        <w:rPr/>
      </w:pPr>
      <w:r>
        <w:rPr>
          <w:lang w:val="uz-Cyrl-UZ"/>
        </w:rPr>
        <w:t>- Миллий урф-одатларни дарсда ўрганилаётган мавзу билан боғланишга ҳаракат қилиш, қизлар одобини, нафосатини, аҳлоқий билимларини такомиллаштириш;</w:t>
      </w:r>
    </w:p>
    <w:p>
      <w:pPr>
        <w:pStyle w:val="Normal"/>
        <w:spacing w:lineRule="auto" w:line="360"/>
        <w:jc w:val="both"/>
        <w:rPr/>
      </w:pPr>
      <w:r>
        <w:rPr>
          <w:lang w:val="uz-Cyrl-UZ"/>
        </w:rPr>
        <w:t>- Қизларнинг нафосат ҳақидаги билимини синаш, амалда ифодалаш йўллари билан таништириши;</w:t>
      </w:r>
    </w:p>
    <w:p>
      <w:pPr>
        <w:pStyle w:val="Normal"/>
        <w:spacing w:lineRule="auto" w:line="360"/>
        <w:jc w:val="both"/>
        <w:rPr/>
      </w:pPr>
      <w:r>
        <w:rPr>
          <w:lang w:val="uz-Cyrl-UZ"/>
        </w:rPr>
        <w:t>- Қиз боланинг одоб-аҳлоқи нафосат тарбияси билан урф-одатларимиз анъаналаримизга нисбатан меҳр-муҳаббат туйғусини шакллантириш, амал қилишини кузатиб бориш;</w:t>
      </w:r>
    </w:p>
    <w:p>
      <w:pPr>
        <w:pStyle w:val="Normal"/>
        <w:spacing w:lineRule="auto" w:line="360"/>
        <w:jc w:val="both"/>
        <w:rPr/>
      </w:pPr>
      <w:r>
        <w:rPr>
          <w:lang w:val="uz-Cyrl-UZ"/>
        </w:rPr>
        <w:t>- Шарқ қизларигагина хос фазилатлар мажмуасини алохида уқтириш;</w:t>
      </w:r>
    </w:p>
    <w:p>
      <w:pPr>
        <w:pStyle w:val="Normal"/>
        <w:spacing w:lineRule="auto" w:line="360"/>
        <w:jc w:val="both"/>
        <w:rPr/>
      </w:pPr>
      <w:r>
        <w:rPr>
          <w:lang w:val="uz-Cyrl-UZ"/>
        </w:rPr>
        <w:t>- Ўтмишда яшаб ўтган момоларимиз ҳаётига назар ташлаш, уларга муносиб фарзандлар бўлиш, улардан ибрат олиш кабиларни қизлар онгига сингдириш ва ҳакозалар. Оилада  қизларнинг нафосат тарбияси ташкил қилишни бош омили қизларда ўзбекона миллий ғурур, миллий шарқона мулоқот қоидалари, диний, дунёвий ғояларга ижобий муносабатда бўлиши кийиниш, муомала маданияти, оила тутиш каби юксак инсоний сифатларни шакллантириш ҳамда ривожлантиришдир.</w:t>
      </w:r>
    </w:p>
    <w:p>
      <w:pPr>
        <w:pStyle w:val="Normal"/>
        <w:spacing w:lineRule="auto" w:line="360"/>
        <w:jc w:val="both"/>
        <w:rPr>
          <w:b/>
          <w:b/>
        </w:rPr>
      </w:pPr>
      <w:r>
        <w:rPr>
          <w:b/>
        </w:rPr>
        <w:t xml:space="preserve">  </w:t>
      </w:r>
    </w:p>
    <w:p>
      <w:pPr>
        <w:pStyle w:val="Normal"/>
        <w:spacing w:lineRule="auto" w:line="360"/>
        <w:jc w:val="both"/>
        <w:rPr>
          <w:b/>
          <w:b/>
        </w:rPr>
      </w:pPr>
      <w:r>
        <w:rPr>
          <w:b/>
        </w:rPr>
        <w:t>Адабиётлар:</w:t>
      </w:r>
    </w:p>
    <w:p>
      <w:pPr>
        <w:pStyle w:val="Normal"/>
        <w:numPr>
          <w:ilvl w:val="0"/>
          <w:numId w:val="1"/>
        </w:numPr>
        <w:spacing w:lineRule="auto" w:line="360"/>
        <w:jc w:val="both"/>
        <w:rPr/>
      </w:pPr>
      <w:r>
        <w:rPr/>
        <w:t xml:space="preserve">Мусурмонова О. Оила маънавияти ва ёшлар. Тошкент . 2012й . </w:t>
      </w:r>
    </w:p>
    <w:p>
      <w:pPr>
        <w:pStyle w:val="Normal"/>
        <w:numPr>
          <w:ilvl w:val="0"/>
          <w:numId w:val="1"/>
        </w:numPr>
        <w:spacing w:lineRule="auto" w:line="360"/>
        <w:jc w:val="both"/>
        <w:rPr/>
      </w:pPr>
      <w:r>
        <w:rPr/>
        <w:t xml:space="preserve">Инамова М.  Оилада ёшлар тарбияси. Тошкентю 1998й. </w:t>
      </w:r>
      <w:r>
        <w:rPr>
          <w:lang w:val="uz-Cyrl-UZ"/>
        </w:rPr>
        <w:t>Ўқитувчи.</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16:00Z</dcterms:created>
  <dc:creator>Ю.К.Шаамирова</dc:creator>
  <dc:description/>
  <cp:keywords/>
  <dc:language>en-US</dc:language>
  <cp:lastModifiedBy>Admin</cp:lastModifiedBy>
  <dcterms:modified xsi:type="dcterms:W3CDTF">2014-02-26T15:16:00Z</dcterms:modified>
  <cp:revision>2</cp:revision>
  <dc:subject/>
  <dc:title>Оилада қизлар тарбияси</dc:title>
</cp:coreProperties>
</file>