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szCs w:val="28"/>
        </w:rPr>
      </w:pPr>
      <w:r>
        <w:rPr>
          <w:b/>
        </w:rPr>
        <w:t xml:space="preserve">Зебинисо </w:t>
      </w:r>
      <w:r>
        <w:rPr>
          <w:b/>
          <w:sz w:val="28"/>
          <w:szCs w:val="28"/>
        </w:rPr>
        <w:t xml:space="preserve">Ашурова, </w:t>
      </w:r>
      <w:r>
        <w:rPr>
          <w:b/>
        </w:rPr>
        <w:t>Нодира</w:t>
      </w:r>
      <w:r>
        <w:rPr>
          <w:b/>
          <w:sz w:val="28"/>
          <w:szCs w:val="28"/>
        </w:rPr>
        <w:t xml:space="preserve"> Жураева,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</w:rPr>
        <w:t>Манзура</w:t>
      </w:r>
      <w:r>
        <w:rPr>
          <w:b/>
          <w:sz w:val="28"/>
          <w:szCs w:val="28"/>
        </w:rPr>
        <w:t xml:space="preserve"> Жураев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right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ашкент, Узбекистан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ЎҚИТИШНИНГ 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СИФАТ ВА САМАРАДОРЛИКНИ ОШИРИШ ВА ЗАМОНАВИЙ БИЛИМ БЕРИШ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«Ўқитувчининг бош вазифаси- ўкувчиларда муста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b/>
          <w:sz w:val="28"/>
          <w:szCs w:val="28"/>
        </w:rPr>
        <w:t>ил фикр юрити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ўникмасин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ҳ</w:t>
      </w:r>
      <w:r>
        <w:rPr>
          <w:rFonts w:cs="Times New Roman" w:ascii="Times New Roman" w:hAnsi="Times New Roman"/>
          <w:b/>
          <w:sz w:val="28"/>
          <w:szCs w:val="28"/>
        </w:rPr>
        <w:t>оси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лишда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боратди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..» -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Карим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мизда «Кадрлар тайёрлаш миллий дастури», «Таълим тўғрисида» 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 xml:space="preserve">онун 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 xml:space="preserve">абул 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>илиниб, уларнинг  негизида ёш авлодни  тарбиялаш,  таълим-тарбия, малакали кадрлар яратиш  каби ишлар туради.  Шу асосда юртимизда таълим тизими кундан кунга ривожланиб, такомиллашиб бормо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 xml:space="preserve">да. </w:t>
      </w:r>
      <w:r>
        <w:rPr>
          <w:rFonts w:cs="Times New Roman" w:ascii="Times New Roman" w:hAnsi="Times New Roman"/>
          <w:sz w:val="28"/>
          <w:szCs w:val="28"/>
          <w:lang w:val="uz-Cyrl-UZ"/>
        </w:rPr>
        <w:t>Таълимда  ин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вацион ва янги педагогик технологияларни қўллаш , таълимда узлуксизлик ва узвийликни таъминлаш </w:t>
      </w:r>
      <w:r>
        <w:rPr>
          <w:rFonts w:cs="Times New Roman" w:ascii="Times New Roman" w:hAnsi="Times New Roman"/>
          <w:sz w:val="28"/>
          <w:szCs w:val="28"/>
        </w:rPr>
        <w:t xml:space="preserve"> эса бугунги куннинг долзарб муаммоларидан </w:t>
      </w:r>
      <w:r>
        <w:rPr>
          <w:rFonts w:cs="Times New Roman" w:ascii="Times New Roman" w:hAnsi="Times New Roman"/>
          <w:sz w:val="28"/>
          <w:szCs w:val="28"/>
          <w:lang w:val="uz-Cyrl-UZ"/>
        </w:rPr>
        <w:t>ҳ</w:t>
      </w:r>
      <w:r>
        <w:rPr>
          <w:rFonts w:cs="Times New Roman" w:ascii="Times New Roman" w:hAnsi="Times New Roman"/>
          <w:sz w:val="28"/>
          <w:szCs w:val="28"/>
        </w:rPr>
        <w:t>исоблана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 боис, хар бир  фундаментал фанлар 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атори, математика со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 xml:space="preserve">асида 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>ам айрим фикрларни келтирмо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чимиз. Мактаб, академик лицей ва коллежларда барча й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налишлар б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йича таълим олаётган  ўқувчилар учун математика фани ў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ув дастурларида етарлича соатлар ажратилган. Бизга маълумки бизнинг ўқувчиларимиз нафа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ат туман, ша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>ар ва вилоят, балки хал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 xml:space="preserve">аро олимпиадаларда </w:t>
      </w:r>
      <w:r>
        <w:rPr>
          <w:sz w:val="28"/>
          <w:szCs w:val="28"/>
          <w:lang w:val="uz-Cyrl-UZ"/>
        </w:rPr>
        <w:t>ҳ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 xml:space="preserve">з билимларини намойиш 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 xml:space="preserve">илиб, фахрли 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 xml:space="preserve">ринлар ва медалларни </w:t>
      </w:r>
      <w:r>
        <w:rPr>
          <w:sz w:val="28"/>
          <w:szCs w:val="28"/>
          <w:lang w:val="uz-Cyrl-UZ"/>
        </w:rPr>
        <w:t>қў</w:t>
      </w:r>
      <w:r>
        <w:rPr>
          <w:sz w:val="28"/>
          <w:szCs w:val="28"/>
        </w:rPr>
        <w:t>лга киритиб келмо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 xml:space="preserve">далар. Бу эса 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збекистоннинг бутун жа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 xml:space="preserve">он 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 xml:space="preserve">амжамиятидаги  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рнини юксалтириб, диёримизда таълим тизимининг юту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лари сафини к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пайтирмо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 xml:space="preserve">да. Биз </w:t>
      </w:r>
      <w:r>
        <w:rPr>
          <w:sz w:val="28"/>
          <w:szCs w:val="28"/>
          <w:lang w:val="uz-Cyrl-UZ"/>
        </w:rPr>
        <w:t>ўқ</w:t>
      </w:r>
      <w:r>
        <w:rPr>
          <w:sz w:val="28"/>
          <w:szCs w:val="28"/>
        </w:rPr>
        <w:t>итувчилар зиммамиздаги масала эса мана шундай ўқувчиларнинг сонини к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 xml:space="preserve">пайтиришдир. Бунинг учун  ўқувчиларни математик  олимпиадалар мисол ва масалаларига 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изи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тириш уй</w:t>
      </w:r>
      <w:r>
        <w:rPr>
          <w:b/>
          <w:sz w:val="28"/>
          <w:szCs w:val="28"/>
        </w:rPr>
        <w:t>ғ</w:t>
      </w:r>
      <w:r>
        <w:rPr>
          <w:sz w:val="28"/>
          <w:szCs w:val="28"/>
        </w:rPr>
        <w:t>отиш ва и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 xml:space="preserve">тидорли ўқувчилар учун ажратилган соатларда бу масаларни ечишда 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улайлик келтирувчи усуллар, лемма ва теоремалар билан я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 xml:space="preserve">индан таништириш керак. </w:t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Ўқувчиларни олимпиадаларга тайёрлаш учун мактаб дарсликларидан таш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 xml:space="preserve">ари </w:t>
      </w:r>
      <w:r>
        <w:rPr>
          <w:sz w:val="28"/>
          <w:szCs w:val="28"/>
          <w:lang w:val="uz-Cyrl-UZ"/>
        </w:rPr>
        <w:t>қў</w:t>
      </w:r>
      <w:r>
        <w:rPr>
          <w:sz w:val="28"/>
          <w:szCs w:val="28"/>
        </w:rPr>
        <w:t>шимча адабиётлардан фойдаланиш зарур б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лади. Масалан, биз алгебрадан мактаб дарсликларидан тенгламалар ва тенгламалар системаси т</w:t>
      </w:r>
      <w:r>
        <w:rPr>
          <w:sz w:val="28"/>
          <w:szCs w:val="28"/>
          <w:lang w:val="uz-Cyrl-UZ"/>
        </w:rPr>
        <w:t>ў</w:t>
      </w:r>
      <w:r>
        <w:rPr>
          <w:b/>
          <w:sz w:val="28"/>
          <w:szCs w:val="28"/>
        </w:rPr>
        <w:t>ғ</w:t>
      </w:r>
      <w:r>
        <w:rPr>
          <w:sz w:val="28"/>
          <w:szCs w:val="28"/>
        </w:rPr>
        <w:t>рисида маълумотга эгамиз. Ўқувчилар бир ноъмалумли тенгламалар ва к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 xml:space="preserve">п ноъмалумли тенгламалар системаси 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>а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ида маълумотлар олишади. Лекин олимпиада мисолларида бир неча ноъмалумли ечимларини бутун, рационал сонларда топиш керак б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лган  тенгламалар жуда к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 xml:space="preserve">п учрайди. Ўқувчи бу ноодатий тенгламаларни ечишда анча 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ийинчиликларга дуч келади. Бу турдаги Диофант тенгламалари хакида  дарсликда деярли маълумотлар кам учрай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ндан таш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ари, олимпиада масалалрини ечиш учун академик лицей ва коллежлар ўқувчиларига  олий математикадан баъзи мавзуларни билиш зарурияти ту</w:t>
      </w:r>
      <w:r>
        <w:rPr>
          <w:b/>
          <w:sz w:val="28"/>
          <w:szCs w:val="28"/>
        </w:rPr>
        <w:t>ғ</w:t>
      </w:r>
      <w:r>
        <w:rPr>
          <w:sz w:val="28"/>
          <w:szCs w:val="28"/>
        </w:rPr>
        <w:t xml:space="preserve">илади. Масалан, функционал тенгламаларни ечиш, алгебра ва сонлар назарияси курсидан Ферма теоремаларини билиш ва 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>оказолар. Буларнинг барчасидан и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>тидорли ўқувчилар учун ажратилган соатларда, фан  т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гаракларида ўқувчиларга т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ли</w:t>
      </w:r>
      <w:r>
        <w:rPr>
          <w:sz w:val="28"/>
          <w:szCs w:val="28"/>
          <w:lang w:val="uz-Cyrl-UZ"/>
        </w:rPr>
        <w:t>қроқ</w:t>
      </w:r>
      <w:r>
        <w:rPr>
          <w:sz w:val="28"/>
          <w:szCs w:val="28"/>
        </w:rPr>
        <w:t xml:space="preserve"> маълумотлар бериш кера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 бир ўқувчининг чет тилини билиши бугунги давр талаби эканлигидан келиб чи</w:t>
      </w:r>
      <w:r>
        <w:rPr>
          <w:sz w:val="28"/>
          <w:szCs w:val="28"/>
          <w:lang w:val="uz-Cyrl-UZ"/>
        </w:rPr>
        <w:t>ққ</w:t>
      </w:r>
      <w:r>
        <w:rPr>
          <w:sz w:val="28"/>
          <w:szCs w:val="28"/>
        </w:rPr>
        <w:t xml:space="preserve">ан холда ўқувчи ва талабаларга 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 xml:space="preserve">ар бир мавзу баёнидан кейин , шу мавзуга оид математик терминларнинг инглизча таржимасини бериш ўқувчи ва талабаларнинг чет тилидаги математик адабиётларни </w:t>
      </w:r>
      <w:r>
        <w:rPr>
          <w:sz w:val="28"/>
          <w:szCs w:val="28"/>
          <w:lang w:val="uz-Cyrl-UZ"/>
        </w:rPr>
        <w:t>ўқ</w:t>
      </w:r>
      <w:r>
        <w:rPr>
          <w:sz w:val="28"/>
          <w:szCs w:val="28"/>
        </w:rPr>
        <w:t>иб та</w:t>
      </w:r>
      <w:r>
        <w:rPr>
          <w:sz w:val="28"/>
          <w:szCs w:val="28"/>
          <w:lang w:val="uz-Cyrl-UZ"/>
        </w:rPr>
        <w:t>ҳ</w:t>
      </w:r>
      <w:r>
        <w:rPr>
          <w:sz w:val="28"/>
          <w:szCs w:val="28"/>
        </w:rPr>
        <w:t xml:space="preserve">лил килишда катта 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 xml:space="preserve">улайлик яратад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уманитар йўналишлар бўйича таълим олаётган бакалаврларга ҳам математика фани ўкув дастурларида етарлича соатлар ажратилган бўлиб,  назаримизда, талабалар билимини ошириш учун бу соатлар бир оз камро</w:t>
      </w:r>
      <w:r>
        <w:rPr>
          <w:sz w:val="28"/>
          <w:szCs w:val="28"/>
          <w:lang w:val="uz-Cyrl-UZ"/>
        </w:rPr>
        <w:t>қ</w:t>
      </w:r>
      <w:r>
        <w:rPr>
          <w:sz w:val="28"/>
          <w:szCs w:val="28"/>
        </w:rPr>
        <w:t xml:space="preserve"> туюлади. Мана шу «бўшлик»ни  тўлдириш эса фан </w:t>
      </w:r>
      <w:r>
        <w:rPr>
          <w:sz w:val="28"/>
          <w:szCs w:val="28"/>
          <w:lang w:val="uz-Cyrl-UZ"/>
        </w:rPr>
        <w:t>ў</w:t>
      </w:r>
      <w:r>
        <w:rPr>
          <w:sz w:val="28"/>
          <w:szCs w:val="28"/>
        </w:rPr>
        <w:t>қитувчисининг ижодкорлигини, ўта билимга эга бўлишлигини талаб эта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Ўтиладиган хар бир мавзуни кўйидаги бандлар асосида ўтиш ёки мустакил таълим соатларда, тўгаракларда ўтиш максадга муофик деб хисоблайм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Теоремалардаги шартларга кўшимча шартлар кўшиш ёки теоремалардаги айрим шартларни тушириб колдири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ддийликда мураккабга принципи асосида хар бир жумлаларни умумийликка олиб кели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Ўтиладиган хар бир мавзунинг тарихини били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взуни ёритиш мобайнида талаба таълим олаётган йўналиш сохалари материалларидан фойдалани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взу бўйича шу</w:t>
      </w:r>
      <w:r>
        <w:rPr>
          <w:b/>
          <w:sz w:val="28"/>
          <w:szCs w:val="28"/>
        </w:rPr>
        <w:t>ғ</w:t>
      </w:r>
      <w:r>
        <w:rPr>
          <w:sz w:val="28"/>
          <w:szCs w:val="28"/>
        </w:rPr>
        <w:t>улланган Ўрта Осиё математиклари тўгрисида маълумотлар бери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атематик символлар тў</w:t>
      </w:r>
      <w:r>
        <w:rPr>
          <w:b/>
          <w:sz w:val="28"/>
          <w:szCs w:val="28"/>
        </w:rPr>
        <w:t>ғ</w:t>
      </w:r>
      <w:r>
        <w:rPr>
          <w:sz w:val="28"/>
          <w:szCs w:val="28"/>
        </w:rPr>
        <w:t>рисидаги маълумотлар бери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навий техник воситалардан фойдаланиш;                                       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рдан таш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>ари олий ў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>ув юртларида талабаларнинг ў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>ув педагогик амалиёти даври фаолиятининг сифат даражасини кўтариш жуда мухим вазифалардан биридир, чунки бу даврда талабаларда олинган билим кўникмаларини ўз навбатида ў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>увчиларга етказиб  бериш санъати шаклланади.</w:t>
      </w:r>
    </w:p>
    <w:p>
      <w:pPr>
        <w:pStyle w:val="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рхакикат бугунги узлуксиз таълим тизимида янги педогогик ва информацион технологияларнинг кириб келиши </w:t>
      </w:r>
      <w:r>
        <w:rPr>
          <w:rFonts w:cs="Times New Roman" w:ascii="Times New Roman" w:hAnsi="Times New Roman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қитишда эскича «андоза» усулидан воз кечиб, янгича «ижод» усулидан фойдаланишни такозо 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 xml:space="preserve">илмокда. Бу борада </w:t>
      </w:r>
      <w:r>
        <w:rPr>
          <w:rFonts w:cs="Times New Roman" w:ascii="Times New Roman" w:hAnsi="Times New Roman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қитувчи зиммасига юксак масъулиятлар, юксак  максад, ў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 xml:space="preserve">увчи таълим «объекти» сифатида эмас, балки таълим «субъекти» сифатида 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>аралмо</w:t>
      </w:r>
      <w:r>
        <w:rPr>
          <w:rFonts w:cs="Times New Roman" w:ascii="Times New Roman" w:hAnsi="Times New Roman"/>
          <w:b/>
          <w:sz w:val="28"/>
          <w:szCs w:val="28"/>
        </w:rPr>
        <w:t>ғ</w:t>
      </w:r>
      <w:r>
        <w:rPr>
          <w:rFonts w:cs="Times New Roman" w:ascii="Times New Roman" w:hAnsi="Times New Roman"/>
          <w:sz w:val="28"/>
          <w:szCs w:val="28"/>
        </w:rPr>
        <w:t>и керак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Ўрта мактабда математика </w:t>
      </w:r>
      <w:r>
        <w:rPr>
          <w:rFonts w:cs="Times New Roman" w:ascii="Times New Roman" w:hAnsi="Times New Roman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қитишнинг муваффакиятли гарови- ўкувчиларда математик тасаввурларни шакллантириш билан бирга, уларда муста</w:t>
      </w:r>
      <w:r>
        <w:rPr>
          <w:rFonts w:cs="Times New Roman" w:ascii="Times New Roman" w:hAnsi="Times New Roman"/>
          <w:sz w:val="28"/>
          <w:szCs w:val="28"/>
          <w:lang w:val="uz-Cyrl-UZ"/>
        </w:rPr>
        <w:t>қ</w:t>
      </w:r>
      <w:r>
        <w:rPr>
          <w:rFonts w:cs="Times New Roman" w:ascii="Times New Roman" w:hAnsi="Times New Roman"/>
          <w:sz w:val="28"/>
          <w:szCs w:val="28"/>
        </w:rPr>
        <w:t>ил  билим олиш, ижодий фаолиятларни  таркиб топтиришдан ибор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абиётлар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хоменко А.С. Аналитическая геометрия. Методические указания. МГУ, 198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щенко Т.М, Семёнов А.В. Разноуровеневые дидактические карточки-задания по геометрии. Москва, 1999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NDA Times UZ">
    <w:altName w:val="Agency FB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NDA Times UZ;Agency FB" w:hAnsi="PANDA Times UZ;Agency FB" w:cs="PANDA Times UZ;Agency FB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PANDA Times UZ;Agency FB" w:hAnsi="PANDA Times UZ;Agency FB" w:cs="PANDA Times UZ;Agency FB"/>
      <w:sz w:val="32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NDA Times UZ;Agency FB" w:hAnsi="PANDA Times UZ;Agency FB" w:cs="PANDA Times UZ;Agency FB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PANDA Times UZ;Agency FB" w:hAnsi="PANDA Times UZ;Agency FB" w:cs="PANDA Times UZ;Agency FB"/>
      <w:sz w:val="32"/>
    </w:rPr>
  </w:style>
  <w:style w:type="paragraph" w:styleId="2">
    <w:name w:val="Основной текст с отступом 2"/>
    <w:basedOn w:val="Normal"/>
    <w:qFormat/>
    <w:pPr>
      <w:ind w:firstLine="708"/>
    </w:pPr>
    <w:rPr>
      <w:rFonts w:ascii="PANDA Times UZ;Agency FB" w:hAnsi="PANDA Times UZ;Agency FB" w:cs="PANDA Times UZ;Agency FB"/>
      <w:sz w:val="3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27:00Z</dcterms:created>
  <dc:creator>Матлаб</dc:creator>
  <dc:description/>
  <cp:keywords/>
  <dc:language>en-US</dc:language>
  <cp:lastModifiedBy>Admin</cp:lastModifiedBy>
  <dcterms:modified xsi:type="dcterms:W3CDTF">2015-07-31T07:03:00Z</dcterms:modified>
  <cp:revision>4</cp:revision>
  <dc:subject/>
  <dc:title/>
</cp:coreProperties>
</file>