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Віта Виговськ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інниця, Україна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ЛІЗАЦІЯ ФІНАНСОВО-ЕКОНОМІЧНОГО МЕХАНІЗМУ ДЕРЖАВНИХ ЗАКУПІВЕЛЬ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тановка проблеми. Загальнотеоретичним обґрунтуванням здійснення закупівель за державні кошти є необхідність виконання функцій держави розпорядниками державних коштів, якими є органи виконавчої влади, місцевого самоврядування, окремі </w:t>
      </w:r>
      <w:r>
        <w:rPr>
          <w:bCs/>
          <w:color w:val="000000"/>
          <w:sz w:val="28"/>
          <w:szCs w:val="28"/>
          <w:lang w:val="uk-UA"/>
        </w:rPr>
        <w:t>підприємств</w:t>
      </w:r>
      <w:r>
        <w:rPr>
          <w:color w:val="000000"/>
          <w:sz w:val="28"/>
          <w:szCs w:val="28"/>
          <w:lang w:val="uk-UA"/>
        </w:rPr>
        <w:t>а, установи і організації скарги. При цьому важливою проблемою є концепція максимізації ефективності державних закупівель. Провідне місце у вирішенні даного питання належить фінансово-економічному механізму державних закупівель, адаптованому до світових стандартів з урахуванням вітчизняної специфіки. Розробка та удосконалення фінансово-економічного механізму державних закупівель на основі конкурентних закупівель стає одним із пріоритетних завдань макроекономічної полі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формальні аспекти фінансово-економічного механізму державних закупівель на сьогодні майже не розкрито. Для цілей даного дослідження доцільним є розгляд сутності, принципів, складових та функціональних зв’язків між структурними елементами фінансово-економічного механізму державних закупіве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досліджень і публікацій. Але перш ніж виділяти найбільш проблемні і не розроблені аспекти побудови фінансово-економічного механізму державних закупівель проведемо дослідження сутності фінансово-економічного механізму як окремих цілісних базових понять, таких як «фінансовий механізм», «економічний механізм», «фінансово-економічний механізм».</w:t>
      </w:r>
    </w:p>
    <w:p>
      <w:pPr>
        <w:pStyle w:val="Normal"/>
        <w:spacing w:lineRule="auto" w:line="360"/>
        <w:ind w:firstLine="708"/>
        <w:jc w:val="both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  <w:t xml:space="preserve">Мета статті. Основною формою регулювання економічних процесів у ринкових умовах є фінансовий механізм. Фінансовий механізм за суттю – це методичні, організаційні та правові положення і заходи, що визначають функціонування фінансів в економіці держави, їх практичне використання для досягнення визначених відповідними програмами цілей і завдань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економічній літературі поняття «фінансовий механізм» застосовується досить часто. Проте єдиної думку щодо його визначення та його складових не існує. </w:t>
      </w:r>
      <w:r>
        <w:rPr>
          <w:color w:val="000000"/>
          <w:sz w:val="28"/>
          <w:szCs w:val="28"/>
          <w:lang w:val="uk-UA"/>
        </w:rPr>
        <w:t>Єдиний підхід щодо трактування змісту поняття «фінансовий механізм» та його структури серед вчених відсутній. Одна група вчених визначає фінансовий механізм як сукупність фінансових стимулів, важелів, інструментів, форм і способів регулювання економічних процесів і відносин, а інша - розглядає як систему фінансових методів, способів, інструментів і важел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біжності у визначеннях можуть виникати через мовні особливості слова «механізм»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ристрій, що передає або перетворює рух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нутрішня будова, система чого-небудь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3) сукупність станів і процесів, з яких складається певне фізичне, хімічне та ін. (у т.ч. й економічне) явище </w:t>
      </w:r>
      <w:r>
        <w:rPr>
          <w:sz w:val="28"/>
          <w:szCs w:val="28"/>
        </w:rPr>
        <w:t>[2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На нашу думку, доцільним є також розгляд трактувань «система» і «сукупність». «Система» - певний порядок в розташуванні і зв’язку частин чого-небудь, в діях; форма організації чого-небудь; щось ціле, що представляє єдність закономірно розташованих і взаємопов’язаних між собою частин. «Сукупність» - поєднання, з'єднання чого-небудь, загальний підсумок </w:t>
      </w:r>
      <w:r>
        <w:rPr>
          <w:sz w:val="28"/>
          <w:szCs w:val="28"/>
        </w:rPr>
        <w:t>[3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поняття система більш точно окреслює зміст фінансового та фінансово-економічного механізму.  Ми вважаємо,  що основу фінансового механізму складають закономірно розташовані та взаємопов’язані між собою його елементи, а не </w:t>
      </w:r>
      <w:r>
        <w:rPr>
          <w:color w:val="000000"/>
          <w:sz w:val="28"/>
          <w:szCs w:val="28"/>
          <w:lang w:val="uk-UA"/>
        </w:rPr>
        <w:t xml:space="preserve">механічна їх сукупність, яка представляє тільки статичну єдні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color w:val="000000"/>
          <w:sz w:val="28"/>
          <w:szCs w:val="28"/>
          <w:lang w:val="uk-UA"/>
        </w:rPr>
        <w:t>фінансовий механізм дозволяє здійснити вплив на фінансові відносини і повинен містити фінансові методи, інструменти та важелі, елементи забезпечення. Узагальнення підходів вчених до визначення фінансового механізму дозволило нам визначити структуру побудови фінансового механізму. ( рис. 1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5829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486080"/>
                          <a:chOff x="0" y="0"/>
                          <a:chExt cx="5829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ий механі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і мето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і інструмен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і важе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914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лементи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95pt;width:459pt;height:117pt" coordorigin="180,79" coordsize="918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1;top:79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ий механі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519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і мет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51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і інструмен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519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і важе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51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лементи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79" to="8279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619" to="4500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79" to="900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979" to="360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79" to="5940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979" to="828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1  Структура побудови фінансового механізму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емо сутність категорії «економічний механізм». Слід зазначити, що цій категорії приділялося менше уваги, чим категорії «фінансовий механізм». </w:t>
      </w:r>
      <w:r>
        <w:rPr>
          <w:sz w:val="28"/>
          <w:szCs w:val="28"/>
          <w:lang w:val="uk-UA"/>
        </w:rPr>
        <w:t xml:space="preserve">Під економічним механізмом розглядається сукупність організаційних структур і конкретних форм і методів управління, а також правових норм, за допомогою яких реалізують економічні закони, здійснюється процес відтворення [4]. </w:t>
      </w:r>
      <w:r>
        <w:rPr>
          <w:color w:val="000000"/>
          <w:sz w:val="28"/>
          <w:szCs w:val="28"/>
          <w:lang w:val="uk-UA"/>
        </w:rPr>
        <w:t xml:space="preserve">Козлова О.В. визначає категорію «економічний механізм», «як цілісну систему у вигляді двох взаємопов’язаних підсистем – функціональної і системи, що забезпечує. У склад функціональної включаються планування, стимулювання…» </w:t>
      </w:r>
      <w:r>
        <w:rPr>
          <w:sz w:val="28"/>
          <w:szCs w:val="28"/>
          <w:lang w:val="uk-UA"/>
        </w:rPr>
        <w:t>[5]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е існують і інші погляди на сутність економічного механізму, який визначається як теоретична база, що визначає властивості, загальні для різних явищ, форм, засобів чи методів, також як і приховані принципи руху, зв’язки і внутрішні залежності </w:t>
      </w:r>
      <w:r>
        <w:rPr>
          <w:sz w:val="28"/>
          <w:szCs w:val="28"/>
          <w:lang w:val="uk-UA"/>
        </w:rPr>
        <w:t>[6, 7]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 нашу думку, заслуговує на увагу визначення економічного механізму наданого Т.Л. Мостенською, який найбільш точно характеризує сутність фінансово-економічного механізму ринку конкурентоспроможних державних закупівель. Вона визначає, що «економічний механізм – це механізм поєднання дії державного регулювання та ринкового механізму саморегуляції з метою досягнення поставлених цілей; це механізм реалізації економічної політики держави, який за допомогою використання державних важелів регулювання спрямовує дію ринкових законів у необхідному для держави напрямі» [8]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вивчення різних підходів до визначення «економічний механізм», дозволяє нам зробити висновок, що економічний механізм це також система економічних методів, способів, інструментів, важелів впливу на економічні відносини і процеси, а також зв’язків між його складов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Економічну сутність поняття «фінансово-економічний механізм» також досліджували вітчизняні і зарубіжні економісти. Так, Л. П. Горюн розглядала категорію «фінансово-економічного механізму» як сукупність конкретних форм виявлення економічних і правових відносин, принципів, форм і методів організації цих відносин і органів управління ними, що функціонує з визначеною метою, виходячи з потреб суспільства </w:t>
      </w:r>
      <w:r>
        <w:rPr>
          <w:sz w:val="28"/>
          <w:szCs w:val="28"/>
          <w:lang w:val="uk-UA"/>
        </w:rPr>
        <w:t>[9]</w:t>
      </w:r>
      <w:r>
        <w:rPr>
          <w:color w:val="000000"/>
          <w:sz w:val="28"/>
          <w:szCs w:val="28"/>
          <w:lang w:val="uk-UA"/>
        </w:rPr>
        <w:t xml:space="preserve">. На думку В.П. Москаленка та О.В. Шипунової фінансово-економічний механізм – це важлива складова господарського механізму, яка відображає сукупність фінансових і економічних методів, способів, форм, інструментів і важелів, за допомогою яких здійснюється регулювання фінансово-економічних процесів і відносин з метою ефективної дії на кінцеві результати діяльності підприємства </w:t>
      </w:r>
      <w:r>
        <w:rPr>
          <w:sz w:val="28"/>
          <w:szCs w:val="28"/>
          <w:lang w:val="uk-UA"/>
        </w:rPr>
        <w:t>[10]</w:t>
      </w:r>
      <w:r>
        <w:rPr>
          <w:color w:val="000000"/>
          <w:sz w:val="28"/>
          <w:szCs w:val="28"/>
          <w:lang w:val="uk-UA"/>
        </w:rPr>
        <w:t xml:space="preserve">. А Л.А. Дробозіна надає макроекономічне визначення «фінансово-економічному механізму» як сукупності організаційних форм фінансових відносин в народному господарстві, порядок формування та використання централізованих і децентралізованих фондів грошових коштів, методи фінансового планування, форми управління фінансами і фінансовою системою, фінансове законодавство </w:t>
      </w:r>
      <w:r>
        <w:rPr>
          <w:sz w:val="28"/>
          <w:szCs w:val="28"/>
          <w:lang w:val="uk-UA"/>
        </w:rPr>
        <w:t>[11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ефективного управління державними закупівлями в умовах ринку та конкуренції фінансовий і економічні механізми слід об’єднати в єдиний фінансово-економічний механізм. Зауважимо, що в результаті поєднання фінансового та економічного механізмів відбувається об’єднання та переплетіння їх елементів, функцій, принципів й зв’язк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сновки. Таким чином, проведений аналіз існуючої теоретичної бази, </w:t>
      </w:r>
      <w:r>
        <w:rPr>
          <w:sz w:val="28"/>
          <w:szCs w:val="28"/>
          <w:lang w:val="uk-UA"/>
        </w:rPr>
        <w:t>специфіки державних закупівель</w:t>
      </w:r>
      <w:r>
        <w:rPr>
          <w:color w:val="000000"/>
          <w:sz w:val="28"/>
          <w:szCs w:val="28"/>
          <w:lang w:val="uk-UA"/>
        </w:rPr>
        <w:t xml:space="preserve"> і узагальнення понятійного апарату щодо фінансового, економічного та фінансово-економічного механізму дозволяє нам сформулювати авторське визначення фінансово-економічного механізму державних закупівел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Фінансово-економічний механізм державних закупівель – це </w:t>
      </w:r>
      <w:r>
        <w:rPr>
          <w:sz w:val="28"/>
          <w:szCs w:val="28"/>
          <w:lang w:val="uk-UA"/>
        </w:rPr>
        <w:t>система встановлення та забезпечення економічних відносин між суб’єктом та об’єктом державних закупівель, що реалізуються через фінансові і економічні методи, інструменти і важелі, та які направлено на ефективне використання державних фінансових ресурсів на засадах конкуренції і забезпечення інтересів усіх суб’єктів державних закупіве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ий механізм державних закупівель відіграє особливе значення в реалізації фінансової і, зокрема, бюджетної політики держави. Основою фінансово-економічного механізму державних закупівель є бюджетна політ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а політика є важливою і невід’ємною частиною фінансовою політики, її ядром, що дозволяє реалізувати економічну і соціальну політики держави. Науково обґрунтована концепція бюджетної політики в поєднанні із основними напрямками бюджетних відносин та шляхами їх реалізації дозволяє об’єднати властивості бюджету як економічної категорії із напрямками використання державних коштів в цілях і інтересах громадян, суспільства і держави, тобто задовольнити потреби усіх суб’єктів фінансово-економічного механізму державних закупіве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тже, р</w:t>
      </w:r>
      <w:r>
        <w:rPr>
          <w:color w:val="212121"/>
          <w:sz w:val="28"/>
          <w:szCs w:val="28"/>
          <w:lang w:val="uk-UA"/>
        </w:rPr>
        <w:t xml:space="preserve">еалізація ринкових засад вимагає застосовування механізмів, які дозволять забезпечити ефективне використання державних коштів. </w:t>
      </w:r>
      <w:r>
        <w:rPr>
          <w:sz w:val="28"/>
          <w:szCs w:val="28"/>
          <w:lang w:val="uk-UA"/>
        </w:rPr>
        <w:t xml:space="preserve">Функціонування фінансово-економічного механізму державних закупівель, виконання його цілей та дотримання принципів дозволить подолати кризові явища у сфері державних закупівель та невпорядковане застосування фінансово-економічних важелів та інструментів на ефективність державних закупівель. Побудова фінансово-економічного механізму державних закупівель повинна здійснюватися у відповідності з бюджетною політикою, цілями, принципами та функціями державних закупівель. Враховуючи, що </w:t>
      </w:r>
      <w:r>
        <w:rPr>
          <w:color w:val="000000"/>
          <w:sz w:val="28"/>
          <w:szCs w:val="28"/>
          <w:lang w:val="uk-UA"/>
        </w:rPr>
        <w:t xml:space="preserve">фінансовий механізм дає уявлення за допомогою чого можна здійснити фінансово-економічний вплив на конкурентоспроможність ринку державних закупівель і повинен показувати, як це зробити, то у складі такого механізму доцільно виділяти фінансово-економічні методи, інструменти та важелі, забезпеченн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66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нц Г. П. Финансовый контроль. – 2007. – № 37 (277). – С. 73–76.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тлумачний словник української мови у 3 т. Т. 2 / [В. В. Яременко, О. М. Сліпушко], 2006. – 926 с.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60"/>
        <w:jc w:val="both"/>
        <w:rPr/>
      </w:pPr>
      <w:r>
        <w:rPr>
          <w:sz w:val="28"/>
          <w:szCs w:val="28"/>
        </w:rPr>
        <w:t>Ожегов С. И. Словарь русского языка / С. И. Ожегов; под ред. Н. Ю. Шведовой. – [</w:t>
      </w:r>
      <w:r>
        <w:rPr>
          <w:sz w:val="28"/>
          <w:szCs w:val="28"/>
          <w:lang w:val="uk-UA"/>
        </w:rPr>
        <w:t>18-е изд.</w:t>
      </w:r>
      <w:r>
        <w:rPr>
          <w:sz w:val="28"/>
          <w:szCs w:val="28"/>
        </w:rPr>
        <w:t>], 1987. – 797 с.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60"/>
        <w:jc w:val="both"/>
        <w:rPr/>
      </w:pPr>
      <w:r>
        <w:rPr>
          <w:sz w:val="28"/>
          <w:szCs w:val="28"/>
          <w:lang w:val="uk-UA"/>
        </w:rPr>
        <w:t>Райзберг Б. А. Сов</w:t>
      </w:r>
      <w:r>
        <w:rPr>
          <w:sz w:val="28"/>
          <w:szCs w:val="28"/>
        </w:rPr>
        <w:t xml:space="preserve">ременный экономический словарь </w:t>
      </w:r>
      <w:r>
        <w:rPr>
          <w:sz w:val="28"/>
          <w:szCs w:val="28"/>
          <w:lang w:val="uk-UA"/>
        </w:rPr>
        <w:t xml:space="preserve">, 1996. – 496 с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1066" w:hanging="360"/>
        <w:jc w:val="both"/>
        <w:rPr>
          <w:sz w:val="28"/>
          <w:szCs w:val="28"/>
        </w:rPr>
      </w:pPr>
      <w:r>
        <w:rPr>
          <w:sz w:val="28"/>
          <w:szCs w:val="28"/>
        </w:rPr>
        <w:t>Сыроежкин И. М. Совершенствование системы показателей эффективности и качества - 1980. – 192 с.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яжук М. В. Економічні механізми в ринкових умовах  – 2004. – № 3. – С. 18–21.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60"/>
        <w:jc w:val="both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ерианц Я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Хозяйственный механизм и экономия времени - 1987. – 191 с.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тенська Т. Л. Економічний механізм формування і ефективного функціонування молочної промисловості України : дис. … докт. екон. наук, 2001. – 169 с.</w:t>
      </w:r>
    </w:p>
    <w:p>
      <w:pPr>
        <w:pStyle w:val="Style15"/>
        <w:numPr>
          <w:ilvl w:val="0"/>
          <w:numId w:val="1"/>
        </w:numPr>
        <w:spacing w:lineRule="auto" w:line="360"/>
        <w:ind w:left="1066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рюн Л.П. </w:t>
      </w:r>
      <w:r>
        <w:rPr>
          <w:sz w:val="28"/>
          <w:szCs w:val="28"/>
        </w:rPr>
        <w:t>Воспроизводство рабочей силы и основные направления его совершенствования в Российской Федерации : дис. … канд. Эконом. Наук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98. – 235 с.</w:t>
      </w:r>
    </w:p>
    <w:p>
      <w:pPr>
        <w:pStyle w:val="Style15"/>
        <w:numPr>
          <w:ilvl w:val="0"/>
          <w:numId w:val="1"/>
        </w:numPr>
        <w:spacing w:lineRule="auto" w:line="360"/>
        <w:ind w:left="106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скаленко В. П. </w:t>
      </w:r>
      <w:r>
        <w:rPr>
          <w:sz w:val="28"/>
          <w:szCs w:val="28"/>
        </w:rPr>
        <w:t xml:space="preserve">Развитие финансово-экономического механизма на предприятии. Для студентов экономических специальностей всех форм обучения: курс лекций: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идання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 2003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106 c.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ы : учебн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студентов вузов, обучающихся по экон. Спец.</w:t>
      </w:r>
      <w:r>
        <w:rPr>
          <w:sz w:val="28"/>
          <w:szCs w:val="28"/>
          <w:lang w:val="uk-UA"/>
        </w:rPr>
        <w:t>, 1999. – 527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Науковий керівник: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кандидат, економічних наук, Коцеруба Наталья Василів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000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1:31:00Z</dcterms:created>
  <dc:creator>Admin</dc:creator>
  <dc:description/>
  <cp:keywords/>
  <dc:language>en-US</dc:language>
  <cp:lastModifiedBy>Admin</cp:lastModifiedBy>
  <dcterms:modified xsi:type="dcterms:W3CDTF">2015-08-29T05:32:00Z</dcterms:modified>
  <cp:revision>2</cp:revision>
  <dc:subject/>
  <dc:title/>
</cp:coreProperties>
</file>