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вітлана Тищенко, Ольга Шаповало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Миколаїв, Украї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ЛИВОСТІ ОРГАНІЗАЦІЇ ТРАНСПОРТНОЇ АГРОЛОГІСТИКИ В МИКОЛАЇВСЬКІЙ ОБЛАСТІ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Scada-Bold;Times New Roman" w:hAnsi="Scada-Bold;Times New Roman" w:cs="Scada-Bold;Times New Roman"/>
          <w:color w:val="505050"/>
          <w:sz w:val="20"/>
          <w:szCs w:val="2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слідження перспектив входження підприємств аграрного сектору України на ринок Європейського Союзу та розвиток транспортної логістики є актуальним, оскільки очевидна необхідність подальшого розвитку і розширення присутності вітчизняних виробників агропродовольчої продукції на світових ринках. </w:t>
      </w:r>
      <w:r>
        <w:rPr>
          <w:rFonts w:cs="Times New Roman" w:ascii="Times New Roman" w:hAnsi="Times New Roman"/>
          <w:sz w:val="28"/>
          <w:szCs w:val="28"/>
        </w:rPr>
        <w:t>На сучасному етапі економічна ситуація в агропромисловому комплексі (АПК) України ускладнена рядом проблем, сприяти розв’язанню яких може тільки поглиблення його інтеграції в систему світогосподарських зв’язків.</w:t>
      </w:r>
      <w:r>
        <w:rPr>
          <w:rFonts w:cs="Scada-Bold;Times New Roman" w:ascii="Scada-Bold;Times New Roman" w:hAnsi="Scada-Bold;Times New Roman"/>
          <w:color w:val="50505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виток транспортно-логістичного потенціалу Миколаївської області є одним з пріоритетних напрямів соціально-економічного розвитку південного регіону. Адже розвиток морегосподарського комплексу, підвищення транзитного потенціалу Миколаївської області та України в цілому, відкриття нових та розвиток діючих підприємств, сприятиме не лише  створенню робочих місць, а й забезпечить збільшення надходжень до бюджетів усіх рівнів та державних цільових фондів. Реалізація таких окремих проектів як будівництво мостового переходу через річку Південний Буг у місті Миколаєві та будівництво об’їзної залізничної колії від станції Котляреве до станції Жовтнева та суміжної автодороги з обходом південної частини міста Миколаєва в комплексі сприятимуть підвищенню транзитного потенціалу області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гробізнес більшості країн світу в останні роки впевнено усвідомив, що сфера  постачання сировини, матеріалів та послуг здійснює значний вплив на здатність суб'єктів господарювання задовольняти потреби споживачів.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никл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ідність у тому, щоб більше уваги приділялося проблемам постачання та стратег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бору джерела ресурсів. Сучасність вимагає від аграрного сектору не лише виробництва якісної продукції, але й виріш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вдань нового типу: коли, де, як, в яких кількостях із мінімальними витратами постачати продукцію до споживачів. Саме ц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ричинило розвиток агрологістик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Загальне призначення агрологістики – забезпечення «наявності» необхідного продукту, необхідної якості, в необхідній кількості, в необхідний час,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в необхідному місці, для певного споживача, з мінімальними витратами.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 Крім зниження витрат та підвищення ймовірності наявності необхідних елементів агрологістика зорієнтована на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 зниження ступеня конфліктності між підсистемами, пов’язаними з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потоками матеріалів та інформації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 зменшення часу, що витрачається у кожній ланці від постачання до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доставки продукції споживачеві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досягнення максимально можливого рівня обслуговування споживачів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- контроль та за можливості скорочення рівня запасів матеріалів, не завершеного виробництва та готової продукції з метою збалансування витрат, пов’язаних із зберіганням  запасів з вимогами виробництва та обслуговування споживачі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Головним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 пріоритетом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 розвитку транспортної агрологістики Миколаївської області є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досягнення високого рівня обслуговування споживачів. Вона має забезпечити високоякісне обслуговування за оптимальних витрат. Зазначений баланс можна подати в параметрах сприйняття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спожи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вч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ої цінності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Агрологістика додає цінності, роблячи продукцію доступною в необхідному місці та в необхідний час. Якщо продукт є в наявності у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тому місці, де він необхідний, то це означає, що логістика забезпечила додаткову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корисність місця (plase utility)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. Якщо продукт є в наявності у необхідний час, то вважається, що логістика забезпечила додаткову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корисність часу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(time utility)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. Отже, ціль логістики може бути сформульована в параметрах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максимально високої корисності для споживача [1]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Географічне розташування Миколаївської області дає можливість широко запроваджувати систему перевезень як автомобільним транспортом, так і залізничним та водни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огістична складова є одним з ключових факторів успішного бізнесу, а компанію «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бул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в Україн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зивають піонером у створенні власної системної логістики, механізму оптимізації витрат при перевезеннях, підвищення якості транспортування аграрної продукції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провадження  компаніями «Нібулон» та «Кернел» концепції логістики на території  Миколаївщини   має такі реальні результати: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відбувається </w:t>
      </w:r>
      <w:r>
        <w:rPr>
          <w:color w:val="000000"/>
          <w:sz w:val="28"/>
          <w:szCs w:val="28"/>
        </w:rPr>
        <w:t xml:space="preserve">скорочення кількості продажу,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втраченого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за відсутності запасів необхідної продукції завдяки більш точному розміщенню запасів і контролю за ним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ився обсяг продажу з паралельним підвищенням рівня обслуговування споживачів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огістична система ТОВ СП «Нібулон» спроможна </w:t>
      </w:r>
      <w:r>
        <w:rPr>
          <w:color w:val="000000"/>
          <w:sz w:val="28"/>
          <w:szCs w:val="28"/>
        </w:rPr>
        <w:t xml:space="preserve"> швидко реагувати на ринкові зміни, може забезпечити скорочення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циклу обслуговування споживачів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і, відповідно, скорочення запасів у них. Це дає підприємству-постачальнику переваги перед конкурентами в боротьбі за свою частку ринку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дало спроектована логістична система</w:t>
      </w:r>
      <w:r>
        <w:rPr>
          <w:color w:val="000000"/>
          <w:sz w:val="28"/>
          <w:szCs w:val="28"/>
          <w:lang w:val="uk-UA"/>
        </w:rPr>
        <w:t xml:space="preserve"> «Кернел»</w:t>
      </w:r>
      <w:r>
        <w:rPr>
          <w:color w:val="000000"/>
          <w:sz w:val="28"/>
          <w:szCs w:val="28"/>
        </w:rPr>
        <w:t xml:space="preserve"> сприяє зміцненню зв'язків постачальника зі споживачем. Це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осягнуто бул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шляхом інтеграції засобів доставки продукції постачальника і засобів одержання її споживачем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провадження ефективних логістичних систем «Нібулоном» та «Кернелом» дали можливість компаніям більш успішно і прибутково конкурувати на окремих ринках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Зосередження уваги на проблемах управління постачанням обумовлюється трьома вагомими змінами щодо аграрних ринків та технологій. До них відносять: постійно зростаючі вимоги споживачів до собівартості, якості продуктів та послуг, технологій доставки; усвідомлення вагомості міжорганізаційного співробітництва на більш високому рівні; інформаційна революція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ливістю організації транспортної логістики компанією «Нібулон» є розвинута мережа філій, що забезпечують масштабну роботу в різних кліматичних умовах, дають можливість проводити ефективну торговельно-закупівельну діяльність. </w:t>
      </w:r>
      <w:r>
        <w:rPr>
          <w:sz w:val="28"/>
          <w:szCs w:val="28"/>
        </w:rPr>
        <w:t>Наявність лінійних елеваторів та перевантажувальних терміналів дозволяє укладати договори на поставку продукції безпосередньо з виробниками у відповідних регіонах, не потребуючи послуг посередників. ТОВ СП «</w:t>
      </w:r>
      <w:r>
        <w:rPr>
          <w:sz w:val="28"/>
          <w:szCs w:val="28"/>
          <w:lang w:val="uk-UA"/>
        </w:rPr>
        <w:t>Нібулон</w:t>
      </w:r>
      <w:r>
        <w:rPr>
          <w:sz w:val="28"/>
          <w:szCs w:val="28"/>
        </w:rPr>
        <w:t xml:space="preserve">» має повний комплект високопродуктивної імпортної техніки, власний автомобільний парк, а це виключає залучення  сторонніх автотранспортних засобів. Аналітики компанії оперативно збирають та обробляють інформацію про стан справ в агропромисловому комплексі, це дає можливість приймати швидкі і правильні рішення </w:t>
      </w:r>
      <w:r>
        <w:rPr>
          <w:sz w:val="28"/>
          <w:szCs w:val="28"/>
          <w:lang w:val="uk-UA"/>
        </w:rPr>
        <w:t>[4]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>Лідерство «Нібулону» у сегменті експорту зернових – явище в Україні стабільне, постійна присутність на зерновому ринку, безумовно, сформувала міцні комерційні зв’язки з іноземними партнерами. А підкріплюється цей факт тим, що підприємство має можливість відкривати маркетинговий рік, починати експортну діяльність раніше від інших зернотрейдерів, безпосередньо після збирання врожаю – ключову роль відіграє, крім власної розвиненої логістичної інфраструктури, наявність</w:t>
      </w:r>
      <w:r>
        <w:rPr>
          <w:rFonts w:cs="Trebuchet MS" w:ascii="Trebuchet MS" w:hAnsi="Trebuchet MS"/>
          <w:color w:val="50505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великих обсягів продукції, вирощеної у нібулонівських філіях (понад 100 тисяч тонн)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Зрозуміло, в агросхемі «поле-порт» вирішальне значення має організація транспортування зерна. </w:t>
      </w:r>
      <w:r>
        <w:rPr>
          <w:sz w:val="28"/>
          <w:szCs w:val="28"/>
          <w:lang w:val="uk-UA"/>
        </w:rPr>
        <w:t xml:space="preserve">Не зважаючи на той факт, що </w:t>
      </w:r>
      <w:r>
        <w:rPr>
          <w:sz w:val="28"/>
          <w:szCs w:val="28"/>
        </w:rPr>
        <w:t>пріоритетним нині є розвиток річкового вантажного флоту – як дешева і екологічна альтернатива у системі внутрішнього транспортування аграрної продукції на експорт</w:t>
      </w:r>
      <w:r>
        <w:rPr>
          <w:sz w:val="28"/>
          <w:szCs w:val="28"/>
          <w:lang w:val="uk-UA"/>
        </w:rPr>
        <w:t xml:space="preserve">, у компанії не відбувається переорієнтація на  один вид транспорту.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досконалення організації транспортної логістики «Нібулоном» відбувається  за рахунок розширення власного</w:t>
      </w:r>
      <w:r>
        <w:rPr>
          <w:sz w:val="28"/>
          <w:szCs w:val="28"/>
        </w:rPr>
        <w:t xml:space="preserve"> автопар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за необхідності </w:t>
      </w:r>
      <w:r>
        <w:rPr>
          <w:sz w:val="28"/>
          <w:szCs w:val="28"/>
          <w:lang w:val="uk-UA"/>
        </w:rPr>
        <w:t xml:space="preserve">можуть </w:t>
      </w:r>
      <w:r>
        <w:rPr>
          <w:sz w:val="28"/>
          <w:szCs w:val="28"/>
        </w:rPr>
        <w:t>збільшув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ся обсяги перевезень. Використання автопоїздів дозвол</w:t>
      </w:r>
      <w:r>
        <w:rPr>
          <w:sz w:val="28"/>
          <w:szCs w:val="28"/>
          <w:lang w:val="uk-UA"/>
        </w:rPr>
        <w:t>яє</w:t>
      </w:r>
      <w:r>
        <w:rPr>
          <w:sz w:val="28"/>
          <w:szCs w:val="28"/>
        </w:rPr>
        <w:t xml:space="preserve"> чітко формувати партії зерна і витримувати потрібні товарні кондиції продукції – від виробника до відвантаження на судно.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компанія «Нібулон» використовує всі можливі механізми для підвищення ефективності перевезень продукції залізницею. </w:t>
      </w:r>
      <w:r>
        <w:rPr>
          <w:sz w:val="28"/>
          <w:szCs w:val="28"/>
        </w:rPr>
        <w:t>Зокрема, це практична підтримка Меморандуму між Укрзалізницею та УСПП, УЗА, УАК, іншими громадськими організаціями промислового та аграрного секторів. Мета домовленостей – створення умов для стабільного та прогнозованого розвитку зернового сектору України, досягнення ефективної взаємодії Укрзалізниці та бізнесу при здійсненні експорту зернових та олійних культур, а на цій основі – підвищення конкурентоспроможності зернового  сектору</w:t>
      </w:r>
      <w:r>
        <w:rPr>
          <w:sz w:val="28"/>
          <w:szCs w:val="28"/>
          <w:lang w:val="uk-UA"/>
        </w:rPr>
        <w:t xml:space="preserve"> [5]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аль, на Миколаївщині лише кілька компаній можуть заявити про себе як лідери на ринку агрологістичних систем.</w:t>
      </w:r>
      <w:r>
        <w:rPr>
          <w:color w:val="000000"/>
          <w:sz w:val="28"/>
          <w:szCs w:val="28"/>
          <w:lang w:val="uk-UA"/>
        </w:rPr>
        <w:t xml:space="preserve"> Вцілому, агрологістична система потребує модернізації для підвищення конкурентноздатності економічного розвитку за рахунок створення транспортної мережі, яка охоплює інфраструктуру міжнародних транспортних коридорів, модернізації об'єктів транспортної інфраструктури; розробки методологічного й інформаційного забезпечення розвитку інтеграційних зв'язків;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творення транспортних операторів.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одальший розвиток ринку транспортно-логістичних послуг</w:t>
      </w:r>
      <w:r>
        <w:rPr>
          <w:sz w:val="28"/>
          <w:szCs w:val="28"/>
          <w:lang w:val="uk-UA"/>
        </w:rPr>
        <w:t xml:space="preserve"> Миколаївської області</w:t>
      </w:r>
      <w:r>
        <w:rPr>
          <w:sz w:val="28"/>
          <w:szCs w:val="28"/>
        </w:rPr>
        <w:t>, зміна конкурентних умов на ринку безпосередньо залежатимуть від об'ємів інвестицій в галузь. Проте ключовими чинниками зростання ринку вантажоперевезень і попиту на логістичні послуги залишатимуться динаміка промислового виробництва і торгівлі, а також збільшення об'ємів зовнішньоторговельних операцій</w:t>
      </w:r>
      <w:r>
        <w:rPr/>
        <w:t>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йбільш перспективним сегментом ринку транспортно-логістичних послуг для </w:t>
      </w:r>
      <w:r>
        <w:rPr>
          <w:sz w:val="28"/>
          <w:szCs w:val="28"/>
          <w:lang w:val="uk-UA"/>
        </w:rPr>
        <w:t xml:space="preserve"> Миколаївщини </w:t>
      </w:r>
      <w:r>
        <w:rPr>
          <w:sz w:val="28"/>
          <w:szCs w:val="28"/>
        </w:rPr>
        <w:t>може стати ринок термінової доставки до призначеного часу (just-in-time delivery). Цей сегмент активно розвивається у всьому світі: при такій організації послуг виробляється найбільша додана вартість. Прискорення доставки вантажів може бути забезпечене лише погодженою взаємодією всіх учасників ланцюгів постачань вантажів: транспортних вузлів, станцій, портів, залізниці, терміналів і митних органів. Це дозволить створити транспортно-логістичну галузь, що включає: мультімодальний транспорт, сучасні термінали, експедицію вантажів, формування ефективних транспортних маршрутів руху, вантажів, що дозволяють здійснити комбіноване переміщення, сучасне управління логістичних ланцюгів руху товару.</w: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чко, А.П. Многоаспектность проявления и методологии современной предпринимательской логистики // Логистика и управление цепями поставок. — 2013. — № 5 (58). — С. 51–59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льченко А.Г. Логістика: навч. посіб. — К.: КНЕУ, 2003. — 284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кавський Є.В. Логістика для економістів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ручник. — Л.: Вид-во Нац. ун-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Львівська політехні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2004. — 448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іння логістикою [Электронный ресурс]. — Режим доступа: http://www.nibulon.com/data/pro-kompaniyu/napryamki-diyalnosti/upravlinnya-logistikoyu.html (дата обращения 07.09.2013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удноплавна компанія [Электронный ресурс]. — Режим доступа: http://www.nibulon.com/data/pro-kompaniyu/napryamki-diyalnosti/sudnoplavna-kompaniya.html (дата обращения 17.11.2013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ada-Bold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4:39:00Z</dcterms:created>
  <dc:creator>Сергей</dc:creator>
  <dc:description/>
  <cp:keywords/>
  <dc:language>en-US</dc:language>
  <cp:lastModifiedBy>Admin</cp:lastModifiedBy>
  <dcterms:modified xsi:type="dcterms:W3CDTF">2015-08-28T09:37:00Z</dcterms:modified>
  <cp:revision>76</cp:revision>
  <dc:subject/>
  <dc:title/>
</cp:coreProperties>
</file>