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right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Алеся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Алексеев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  <w:t>(Витебск, Беларусь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ДЕЛЬ ФОРМИРОВАНИЯ УЧЕБНО-ПОЗНАВАТЕЛЬНОЙ КОМПЕТЕНЦИИ МЛАДШИХ ШКОЛЬНИКОВ СРЕДСТВАМИ ИНФОРМАЦИОННО-КОММУНИКАЦИОННЫХ ТЕХНОЛОГ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 моделирования в научных исследованиях в области гуманитарных наук является универсальным, что, как отмечает А.В. Коклевский, выражается в целесообразности и эффективности его применения на всех стадиях осуществления деятельности: определения цели, постановки задач, изучения объекта, определения средств и образа действий, процесса реализации поставленной цели и оценки полученного результ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зависимости от характера задач исследования выделяют два типа педагогического моделирования: фрагментарно-предметное и знаковое моделирование. Такой подход к разделению соотносится с позицией Н.Г. Салминой о предметном и знаковом моделировании любых явлений и процессов [1, с. 53]. В нашем случае, опираясь на особенность педагогических предметов моделирования, которая заключается в том, что они являются реальными фрагментами педагогической деятельности, воспроизводящими определённые функции и свойства исходного (моделируемого) явления, мы выбрали </w:t>
      </w:r>
      <w:r>
        <w:rPr>
          <w:rFonts w:cs="Times New Roman" w:ascii="Times New Roman" w:hAnsi="Times New Roman"/>
          <w:i/>
          <w:sz w:val="28"/>
        </w:rPr>
        <w:t>фрагментарно-предметный тип модели</w:t>
      </w:r>
      <w:r>
        <w:rPr>
          <w:rFonts w:cs="Times New Roman" w:ascii="Times New Roman" w:hAnsi="Times New Roman"/>
          <w:sz w:val="28"/>
        </w:rPr>
        <w:t>, которая, в свою очередь, работает на модель-цель, т. е. идеал, к которому стремится педагогическая практика. Такая, операционально заданная (смоделированная) цель, нуждается в системе управляющего воздействия и корректировке промежуточных результатов. Для этого строят модели-срезы педагогической действительности, которые дают возможность определить динамику траектории образовательного процесса и помогают выработке корректирующих решений[2, с. 15-16]. Следовательно, можно говорить о таком качестве педагогической модели, как динамичность, т.к. её состав входят как модель структуры явления, так и модель функционирования, т. е. динамическая часть протекающи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учётом вышеизложенных положений разработана </w:t>
      </w:r>
      <w:r>
        <w:rPr>
          <w:rFonts w:cs="Times New Roman" w:ascii="Times New Roman" w:hAnsi="Times New Roman"/>
          <w:i/>
          <w:sz w:val="28"/>
        </w:rPr>
        <w:t>модель формирования учебно-познавательной компетенции младших школьников средствами информационно-коммуникационных технологий</w:t>
      </w:r>
      <w:r>
        <w:rPr>
          <w:rFonts w:cs="Times New Roman" w:ascii="Times New Roman" w:hAnsi="Times New Roman"/>
          <w:sz w:val="28"/>
        </w:rPr>
        <w:t xml:space="preserve">, которая включает в себя следующие блоки: </w:t>
      </w:r>
      <w:r>
        <w:rPr>
          <w:rFonts w:cs="Times New Roman" w:ascii="Times New Roman" w:hAnsi="Times New Roman"/>
          <w:i/>
          <w:sz w:val="28"/>
        </w:rPr>
        <w:t>концептуальный, целевой, содержательно-методический, исполнительно-коррекционный и результативны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основу </w:t>
      </w:r>
      <w:r>
        <w:rPr>
          <w:rFonts w:cs="Times New Roman" w:ascii="Times New Roman" w:hAnsi="Times New Roman"/>
          <w:i/>
          <w:sz w:val="28"/>
        </w:rPr>
        <w:t>концептуального блока</w:t>
      </w:r>
      <w:r>
        <w:rPr>
          <w:rFonts w:cs="Times New Roman" w:ascii="Times New Roman" w:hAnsi="Times New Roman"/>
          <w:sz w:val="28"/>
        </w:rPr>
        <w:t xml:space="preserve"> легли следующие методологические основания: системный, деятельностный, акмеологический и компетентностный подходы, теория поэтапного формирования действия, концепция учебной деятельности, её активизации и мотивации. Данный блок является теоретико-методологической базой формирования учебно-познавательной компетентности и определяет содержание остальных блоков разработанной мо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Структура учебно-познавательной компетенции младших школьников</w:t>
      </w:r>
      <w:r>
        <w:rPr>
          <w:rFonts w:cs="Times New Roman" w:ascii="Times New Roman" w:hAnsi="Times New Roman"/>
          <w:sz w:val="28"/>
        </w:rPr>
        <w:t xml:space="preserve">, с учётом особенностей учебного предмета «Английский язык», может быть представлена в виде следующих взаимосвязанных между собой компонентов: </w:t>
      </w:r>
      <w:r>
        <w:rPr>
          <w:rFonts w:cs="Times New Roman" w:ascii="Times New Roman" w:hAnsi="Times New Roman"/>
          <w:i/>
          <w:sz w:val="28"/>
        </w:rPr>
        <w:t>общеучебные умения (учебно-деятельностные, учебно-организационные, учебно-интеллектуальные, учебно-информационные и учебно-коммуникативные), надпредметные умения, специальные умения, знания (фактические знания материала учебного предмета; фоновые, универсальные знания, полученные в процессе обучения в целом, из личного опыта), компенсаторные умения во всех видах речевой деятельности, социокультурные знания и умения, мотивация к учебно-познавательной деятельности и личностные особенности (свойства) учащегося (потенциальные возможности, обобщённость мышления, темпы продвижения в обучении, интеллектуальное развитие, свойства внима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Целевой блок </w:t>
      </w:r>
      <w:r>
        <w:rPr>
          <w:rFonts w:cs="Times New Roman" w:ascii="Times New Roman" w:hAnsi="Times New Roman"/>
          <w:sz w:val="28"/>
        </w:rPr>
        <w:t>моделипредставлен через целеполагание и ставит целью:формирование структурных компонентов учебно-познавательной компетенции младших школьников средствами информационно-коммуникационных технологий, достижение которой реализуется посредством следующих задач:приобретение учащимися фактических знаний материала учебного предмета«Английский язык», социокультурных знаний и умений; формирование общеучебных, специальных и компенсаторных умений во всех видах речевой деятельности; развитие устойчивой внутренней положительной мотивации к учебно-познавательной деятельности на иностранном языке; стимулирование собственных познавательных приоритетов учащихся для развития интереса к учебному предмету; изучение личностных особенностей для организации наиболее эффективной системы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Содержательно-методический блок</w:t>
      </w:r>
      <w:r>
        <w:rPr>
          <w:rFonts w:cs="Times New Roman" w:ascii="Times New Roman" w:hAnsi="Times New Roman"/>
          <w:sz w:val="28"/>
        </w:rPr>
        <w:t xml:space="preserve"> модели определяет предметное наполнение и методику формирования структурных компонентов учебно-познавательной компетенции. Опираясь на положения компетентностно-ориентированного обучения нами обозначены основополагающие дидактические принципы, определяющие требования к организации процесса обучения младших школьников английскому языку средствами информационно-коммуникационных технологий в аспекте формирования учебно-познавательной компетенции. Выделены следующие </w:t>
      </w:r>
      <w:r>
        <w:rPr>
          <w:rFonts w:cs="Times New Roman" w:ascii="Times New Roman" w:hAnsi="Times New Roman"/>
          <w:i/>
          <w:sz w:val="28"/>
        </w:rPr>
        <w:t>принципы, предъявляемые к ППС</w:t>
      </w:r>
      <w:r>
        <w:rPr>
          <w:rFonts w:cs="Times New Roman" w:ascii="Times New Roman" w:hAnsi="Times New Roman"/>
          <w:sz w:val="28"/>
        </w:rPr>
        <w:t>: методическая целесообразность, пронизывающее обучение, научность и доступность, адаптивность, систематичность и последовательность обучения, обеспечение компьютерной визуализации учебной информации, сознательность обучения, самостоятельность и активизация деятельности обучаемого, прочность усвоения результатов обучения, обеспечение интерактивного диалога, развитие интеллектуального потенциала учащегося, наличие суггестивной связи, обеспечение здоровье сберегающего режима работы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акже нами представлены следующие </w:t>
      </w:r>
      <w:r>
        <w:rPr>
          <w:rFonts w:cs="Times New Roman" w:ascii="Times New Roman" w:hAnsi="Times New Roman"/>
          <w:i/>
          <w:sz w:val="28"/>
        </w:rPr>
        <w:t>дидактические принципы, определяющие конкретное содержание учебно-познавательной компетенции</w:t>
      </w:r>
      <w:r>
        <w:rPr>
          <w:rFonts w:cs="Times New Roman" w:ascii="Times New Roman" w:hAnsi="Times New Roman"/>
          <w:sz w:val="28"/>
        </w:rPr>
        <w:t>: отбор практико-ориентированного содержания учебного материала, применение предметных знаний и умений, жизненно-ситуационный подход, востребованность универсального знания, материализация действия, формирование личностного знания, поддержка учебной мотивации и формирование жизненных ценностей учащегося, актуализация метапредметных основ содержания образования и усиление методологической составляющей[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ведённый в рамках диссертационного исследования педагогический эксперимент включал</w:t>
      </w:r>
      <w:r>
        <w:rPr>
          <w:rFonts w:cs="Times New Roman" w:ascii="Times New Roman" w:hAnsi="Times New Roman"/>
          <w:i/>
          <w:sz w:val="28"/>
        </w:rPr>
        <w:t>и сходный диагностический, основной формирующий и завершающий диагностический этапы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</w:rPr>
        <w:t>Исходный диагностический этап</w:t>
      </w:r>
      <w:r>
        <w:rPr>
          <w:rFonts w:cs="Times New Roman" w:ascii="Times New Roman" w:hAnsi="Times New Roman"/>
          <w:sz w:val="28"/>
        </w:rPr>
        <w:t xml:space="preserve"> предназначен дл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анализа состояния учебно-воспитательного процесса обучения английскому языку в начальной школе в аспекте формирования учебно-познавательной компетен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иксации исходного состояния уровня сформированности структурных компонентов учебно-познавательной компетен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создания научно-методического компонента (разработка тестовых заданий, дидактических материалов, отбор педагогических программных средств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рогнозирования ожидаемых положительных результатов, а также возможных негативных последств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ыбора инструментария проведения педагогического эксперимента и обработки полученных данны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беспечения всех необходимых условий для внедрения средств информационно-коммуникационных технологий в процесс обучения учащихся начальной школы английскому языку (выбор экспериментальной базы для проведения педагогического эксперимента; кадровое и техническое обеспече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ическую базу  </w:t>
      </w:r>
      <w:r>
        <w:rPr>
          <w:rFonts w:cs="Times New Roman" w:ascii="Times New Roman" w:hAnsi="Times New Roman"/>
          <w:i/>
          <w:sz w:val="28"/>
        </w:rPr>
        <w:t>основного формирующего этапа</w:t>
      </w:r>
      <w:r>
        <w:rPr>
          <w:rFonts w:cs="Times New Roman" w:ascii="Times New Roman" w:hAnsi="Times New Roman"/>
          <w:sz w:val="28"/>
        </w:rPr>
        <w:t xml:space="preserve"> составляют технологии: информационно-коммуникационная, развивающего обучения и развития критического мышления; основными </w:t>
      </w:r>
      <w:r>
        <w:rPr>
          <w:rFonts w:cs="Times New Roman" w:ascii="Times New Roman" w:hAnsi="Times New Roman"/>
          <w:i/>
          <w:sz w:val="28"/>
        </w:rPr>
        <w:t>методами обучения</w:t>
      </w:r>
      <w:r>
        <w:rPr>
          <w:rFonts w:cs="Times New Roman" w:ascii="Times New Roman" w:hAnsi="Times New Roman"/>
          <w:sz w:val="28"/>
        </w:rPr>
        <w:t xml:space="preserve"> выступают: деятельностно-личностно-коммуникативный, программированного обучения, эвристический, объяснительно-иллюстративный, репродуктивный, коррекции знаний учащихся, стимулирования и повышения мотивации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ак показало проведённое нами исследование, эффективное формирование структурных компонентов учебно-познавательной компетенции младших школьников основывается на органичной, целесообразной и методически обоснованной интеграции педагогических и информационно-коммуникационных технологий в обучение младших школьников английскому языку посредством разработки и внедрения в образовательный процесс тестовых заданий эвристической направленности, созданные с помощью программы-оболочки HotPotatoes, а также следующих педагогических программных средств: MagicBox 3, PrimaryGrammar 1, </w:t>
      </w:r>
      <w:r>
        <w:rPr>
          <w:rFonts w:cs="Times New Roman" w:ascii="Times New Roman" w:hAnsi="Times New Roman"/>
          <w:sz w:val="28"/>
          <w:lang w:val="en-US"/>
        </w:rPr>
        <w:t>GrammarTime</w:t>
      </w:r>
      <w:r>
        <w:rPr>
          <w:rFonts w:cs="Times New Roman" w:ascii="Times New Roman" w:hAnsi="Times New Roman"/>
          <w:sz w:val="28"/>
        </w:rPr>
        <w:t xml:space="preserve"> 1-3 [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</w:t>
      </w:r>
      <w:r>
        <w:rPr>
          <w:rFonts w:cs="Times New Roman" w:ascii="Times New Roman" w:hAnsi="Times New Roman"/>
          <w:i/>
          <w:sz w:val="28"/>
        </w:rPr>
        <w:t>завершающем диагностическом этапе</w:t>
      </w:r>
      <w:r>
        <w:rPr>
          <w:rFonts w:cs="Times New Roman" w:ascii="Times New Roman" w:hAnsi="Times New Roman"/>
          <w:sz w:val="28"/>
        </w:rPr>
        <w:t xml:space="preserve"> выявляется уровень сформированности структурных компонентов учебно-познавательной компетенции в соответствии с заявленными критериями и проводится соотнесение полученных в ходе реализации модели обучения результатов с поставленной цел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ующим блоком модели выступает </w:t>
      </w:r>
      <w:r>
        <w:rPr>
          <w:rFonts w:cs="Times New Roman" w:ascii="Times New Roman" w:hAnsi="Times New Roman"/>
          <w:i/>
          <w:sz w:val="28"/>
        </w:rPr>
        <w:t>исполнительно-коррекционный</w:t>
      </w:r>
      <w:r>
        <w:rPr>
          <w:rFonts w:cs="Times New Roman" w:ascii="Times New Roman" w:hAnsi="Times New Roman"/>
          <w:sz w:val="28"/>
        </w:rPr>
        <w:t>, который включат в себя анализ, отслеживание динамики, тенденций, характера развития внедряемой модели обучения, её промежуточных результатов, корректировку и отслеживание побочных (положительных и отрицательных) эфф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Результативный блок</w:t>
      </w:r>
      <w:r>
        <w:rPr>
          <w:rFonts w:cs="Times New Roman" w:ascii="Times New Roman" w:hAnsi="Times New Roman"/>
          <w:sz w:val="28"/>
        </w:rPr>
        <w:t xml:space="preserve"> разрабатываемой модели предусматривает проведение сопоставительного анализа результатов педагогического эксперимента, которые должны соотноситься с целью и задачами формирования учебно-познавательной компетентности средствами информационно-коммуникационных технологий. Это результат определяется уровневой сформированностью структурных компонентов учебно-познавательной компетенции (фактические знания материала учебного предмета социокультурные знания и умения; обще учебные, специальные и компенсаторных умения во всех видах речевой деятельности; устойчивая внутренняя положительная мотивация к учебно-познавательной деятельности на иностранном языке, личностные особенности учащегос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ные блоки модели находятся в тесной взаимосвязи и предполагают их комплексную реализацию. Обоснование и экспериментальная реализация данной модели позволяют сформулировать ряд организационных, психолого-педагогических условий и условий ресурсного обеспечения её внедрения в практику преподавания английского языка в начальной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рганизацион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сихолого-педагогическое сопровождение педагогов и учащихся, индивидуальная работа с педагогами, методические консуль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сихолого-педагогическ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держание обучения младших школьников английскому языку будет включать такой компонент как учебно-познавательная компетенция, и её учет будет рассматриваться как опосредующий фактор разработки типологии заданий по различным аспектам речев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ационно-коммуникационные технологии органично и методически обоснованно сочетать с традиционными методиками обучения и восп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меняемые в обучении компьютерные программные средства соответствуют возрастным, психологическим и индивидуальным особенностям учащихся, а также уровню их подготовки и удовлетворяют требованиям здоровье сберегающих технологий обуч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у учащихся сформированы необходимые минимальные пользовательские навыки работы с компьютером[6, с. 196-21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сурсное обеспеч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личие средств ИКТ (компьютер, ноутбук, планшет, интерактивная доска) с соответствующим программным обеспеч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нная модель послужила основанием разработки и проведения педагогического эксперимента по выявлению, установлению и апробации приемов и методов применения средств информационно-коммуникационных технологий для формирования учебно-познавательной компетенции младших школь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алмина, Н.Г. Знак и символ в обучении / Н.Г. Салмина. – М. : Изд-во МГУ, 1988. – 202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хин, А.Н. Моделирование в педагогике / А.Н. Дахин // Идеи и идеалы. – 2010. – № 1 (3). Т. 2. – С. 11–20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ксеева, А.В. Дидактические принципы внедрения информационно-коммуникационных технологий / А.В. Алексеева // Актуальные вопросы германской филологии и методики преподавания иностранных языков : матер. XVII респуб. науч.-практ. конф., Брест, 21-22 февраля 2013 г. : в 2 ч. / БрГУ имени А.С. Пушкина ; редкол. : В.Ф. Сатинова [и др.]. – Брест : Альтернатива, 2013. – Ч. 1. – С. 3-5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лексеева, А.В. Принципы формирования учебно-познавательной компетенции младших школьников на уроках английского языка / А.В.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Алексеева // Компетентностный подход в образовании : история и современность : тез. докл. междунар. науч.-практич. конф., Минск, 16-17 апреля 2013 г. / МГИРО /гл. ред. Т.И. Мороз [и др.]. – Минск : МГИРО, 2013. – С. 16-17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ексеева, А.В. Применение информационно-коммуникационных технологий в обучении младших школьников английскому языку / А.В. Алексеева // ВеснiкВiцебскагадзяржаунагаунiверсiтэта. – 2013. –  №4(76). – С. 78-84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Алексеева, А.В. Эффективность применения информационных технологий в процессе обучения младших школьников английскому языку / А.В. Алексеева, О.Н. Кулиева // Межвузовский сборник научных статей «Языки мира – в мир языков», Вып. 5. / редкол. : Н.Н. Нижнева (отв. ред.) [и др.]. – Минск : БГУ, 2014. – С. 196-211.</w:t>
      </w:r>
    </w:p>
    <w:p>
      <w:pPr>
        <w:pStyle w:val="Style15"/>
        <w:spacing w:lineRule="auto" w:line="360"/>
        <w:ind w:left="426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учный руководитель:</w:t>
      </w:r>
    </w:p>
    <w:p>
      <w:pPr>
        <w:pStyle w:val="Style15"/>
        <w:spacing w:lineRule="auto" w:line="360" w:before="0" w:after="200"/>
        <w:ind w:left="0" w:hanging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тор педагогических наук, профессор </w:t>
      </w:r>
      <w:r>
        <w:rPr>
          <w:rFonts w:cs="Times New Roman" w:ascii="Times New Roman" w:hAnsi="Times New Roman"/>
          <w:color w:val="000000"/>
          <w:sz w:val="28"/>
        </w:rPr>
        <w:t>Буткевич Валентина Владимиро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5:00Z</dcterms:created>
  <dc:creator>Алеся Алексеева</dc:creator>
  <dc:description/>
  <cp:keywords/>
  <dc:language>en-US</dc:language>
  <cp:lastModifiedBy>Admin</cp:lastModifiedBy>
  <dcterms:modified xsi:type="dcterms:W3CDTF">2015-08-20T12:46:00Z</dcterms:modified>
  <cp:revision>3</cp:revision>
  <dc:subject/>
  <dc:title/>
</cp:coreProperties>
</file>