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лия Жегулина, Татьяна Лаверченко (Белгород, Россия)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ЕЦИФИКА СОЦИАЛЬНО-ПСИХОЛОГИЧЕСКОГО МИКРОКЛИМАТА ПОДРОСТКОВОГО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Сегодня все чаще и чаще мы слышим такое понятие как социально - психологический климат. Оно может употребляться по отношению к коллективу любой возрастной категории, к обществу в целом и к классу в частности. Необходимо учесть, что специфика социально-психологического климата в коллективе детей разного возраста будет уникальной. Это зависит от многих факторов. В ходе нашей работы мы рассмотрим социально–психологический климат коллектива подростков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Подростковый возраст (от 10 до 15 лет), по мнению </w:t>
      </w:r>
      <w:r>
        <w:rPr>
          <w:rStyle w:val="1"/>
          <w:sz w:val="28"/>
          <w:szCs w:val="28"/>
        </w:rPr>
        <w:t>Л. С. Выготск</w:t>
      </w:r>
      <w:r>
        <w:rPr>
          <w:rStyle w:val="1"/>
          <w:sz w:val="28"/>
          <w:szCs w:val="28"/>
          <w:lang w:val="ru-RU"/>
        </w:rPr>
        <w:t xml:space="preserve">ого 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[3]</w:t>
      </w:r>
      <w:r>
        <w:rPr>
          <w:rStyle w:val="1"/>
          <w:sz w:val="28"/>
          <w:szCs w:val="28"/>
          <w:lang w:val="ru-RU"/>
        </w:rPr>
        <w:t xml:space="preserve">, 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ереломный возраст, или возраст полового созревания. Его часто связывают с изменением психических процессов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едущая роль в этом возрасте — это, как правило, общение со сверстниками, построение взаимоотношений с ними. Известно, что когда подросток выполняет какой-либо вид деятельности, то у него возникает осознанное стремление стать общественно значимым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Безусловно, подросток все время проводит в обществе. А это значит, что он пробует строить взаимоотношения в различных коллективах, он учитывает все принятые в них нормы взаимоотношений, учится оценивать возможности своего "Я". А это все можно связать с возрастом, когда возникает центральное психическое новообразование человека - "чувство взрослости" [2]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 связи с этим, задачей классных руководителей, учителей-предметников, школьного психолога и администрации является формирование социально-психологического климата в классе. Мы знаем, что создание благоприятного психологического климата в классе подростков является делом как ответственным, так и творческим. Оно требует знаний его природы и средств регулирования, учителя должны предвидеть все возможные ситуации в подростковом коллективе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Для того, чтобы произошло формирование хорошего, благоприятного социально-психологического климата необходимо знание психологии школьников, их эмоционального состояния, настроения, душевных переживаний, волнений и отношений друг с другом [1]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Наше исследование проводилось на базе 8 класса «Никольской средней общеобразовательной школы Белгородского района Белгородской области». Мы рассмотрели специфику социально-психологического климата коллектива 8 класса. Для этого мы использовали следующие методики: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1. методику определения индекса групповой сплоченности Сишора;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2. карту-схему А.Н. Лутошкина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осле анализа данных методики определения индекса групповой сплоченности Сишора мы получили следующие результаты: индекс равный 9, что говорит о сплоченности коллектива 8 класса. Но это не говорит о том, что с данным классом не нужно работать, необходимо удержать данный социально-психологический климат. Для этого необходимо проводить коллективные творческие мероприятия. Безусловно, любой коллектив, а тем более подростковый, требует пристального внимания со стороны учителей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Используя  карту-схему А.Н. Лутошкина, в которой слева расположены те качества коллектива, которые характеризуют благоприятный психологический климат, а справа - качества коллектива с явно неблагоприятным климатом, мы определили степень выраженности тех или иных качеств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осле обработки карты-схемы А.Н. Лутошкина мы получили следующие результаты: в коллективе 8 класса преобладает благоприятное, веселое настроение. Такое чувство как чувство тревожности, а тем более уныния не имеет место в исследуемом коллективе. Однако психика подростков не достаточно уравновешена. О чем свидетельствует тот факт, что общение между одноклассниками не всегда было гуманистически направленно. Случались и "выяснение отношений" и придирчивость друг к другу, но все это не носило затяжной и длительный характер. Исходя из этого, можно сделать вывод, что микроклимат коллектива 8 класса — благоприятный. Необходимо отметить, что на карте-схеме ответы были сделаны в положительной полуоси, что также свидетельствует о положительном, благоприятном микроклимате коллектива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одводя итог нашему исследованию, хотелось бы отметить, что в исследуемом 8 классе благоприятный климат и сплоченный коллектив. Таким образом, на основе полученных результатов можно сделать вывод, что сплоченность в исследуемом подростковом коллективе достаточно сильная.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Литература: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1. 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Бойко А.В., Ковалев А.Г., Парфенов В. Н." Социально-психологический климат коллектива и личности" М.: 1983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2. Зимняя И.А. "Педагогическая психология" М.: Университетская книга; Логос 2009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rPr/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3. Ясницкая В.Р. "Социальное воспитание в классе" М.: Академия, 2004.</w:t>
      </w:r>
    </w:p>
    <w:p>
      <w:pPr>
        <w:pStyle w:val="Normal"/>
        <w:spacing w:lineRule="auto" w:line="360"/>
        <w:ind w:firstLine="709"/>
        <w:jc w:val="right"/>
        <w:rPr>
          <w:rStyle w:val="1"/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учный руководитель: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right"/>
        <w:rPr>
          <w:rStyle w:val="1"/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доцент Виниченко Мария Александровна. </w:t>
      </w:r>
    </w:p>
    <w:p>
      <w:pPr>
        <w:pStyle w:val="Normal"/>
        <w:tabs>
          <w:tab w:val="clear" w:pos="706"/>
          <w:tab w:val="left" w:pos="726" w:leader="none"/>
        </w:tabs>
        <w:autoSpaceDE w:val="false"/>
        <w:spacing w:lineRule="auto" w:line="360"/>
        <w:ind w:firstLine="709"/>
        <w:jc w:val="right"/>
        <w:rPr>
          <w:rStyle w:val="1"/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MS PMincho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Subtitle">
    <w:name w:val="Subtitle"/>
    <w:basedOn w:val="11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MS PGothic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8:23:00Z</dcterms:created>
  <dc:creator/>
  <dc:description/>
  <cp:keywords/>
  <dc:language>en-US</dc:language>
  <cp:lastModifiedBy>Admin</cp:lastModifiedBy>
  <dcterms:modified xsi:type="dcterms:W3CDTF">2015-08-28T18:27:00Z</dcterms:modified>
  <cp:revision>2</cp:revision>
  <dc:subject/>
  <dc:title/>
</cp:coreProperties>
</file>