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арія Тарарі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ривий Ріг, Україна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НАПРЯМКИ УДОСКОНАЛЕННЯ ДОКУМЕНТАЦІЙНОГО ЗАБЕЗПЕЧЕННЯ НА ТОРГІВЕЛЬНОМУ ПІДПРИЄМСТВ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ктуальність обраної те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умовлена зростанням ролі документаційного забезпечення для підвищення ефективності діяльності як окремого підрозділу, так і підприємства в цілому, в тому числі тор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льног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лужба діловодства, як важлива складова установи, що відображає і забезпечує її діяльність, сьогодні мусить бути потужним інструментом, що в змозі через процеси управління документацією орієнтувати всі інші підрозділи та окремих виконавців на спільні цілі, мобілізувати ініціативу співробітників, виховуючи в них почуття єдності і відданості своїй установі, поліпшувати процеси ділової комунікації й корегувати організаційну поведінку всіх її членів [3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 25]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 сучасних установах діловодство стає високотехнологічним виробничим процесом, системою організаційного, інформаційного, аналітичного, правового, ретроспективного та прогнозного забезпечення її функціонування, документування управлінської інформації й організації обігу службових документів, в т.ч. електронних. Воно об’єктивно виділяється у високооплачуваний вид професійної діяльності, отримує відповідне технологічне й організаційне оформлення й вимагає значного обсягу знань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ною складовою частиною документаційного забезпечення торгівельного підприємства є діловодство – діяльність, що охоплює створення документів та організацію документообігу 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.120]. Документообіг включає в себе декілька етапів: приймання, обробку, реєстрацію, передавання, контроль виконання документів. Якщо установа буде дотримуватися порядку роботи з документами і проводити цю роботу регулярно кожного року, справи суб’єкта будуть підтримуватися у порядку, і пошук потрібних документів не буде складати труднощів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оступ до світових інформаційних ресурсів, перехід на електронні технології документування, зберігання і передавання документів, тобто перехід на принципово нові способи організації  інформації і доступу до неї, ставлять перед службою діловодства нові наукові і прикладні завдання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Ознайомившись детальніше з автоматизацією документообігу торгівельного підприємства, ми бачимо, що перевага електронного документообігу над традиційним є безперечною, адже основною проблемою традиційної технології управління документообігом є практична неможливість централізовано відстежувати рух документів установи в реальному масштабі часу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Однак кардинальні, революційні підходи до автоматизації документообігу небезпечні, оскільки можуть призвести до серйозних проблем в управлінні і навіть до дезорганізації  діяльності. Зокрема, введення електронного документообігу дає змогу знизити кількість служб, зайнятих роботою з документами, що безперечно відіб’ється на скороченні кадрового складу в установі. Та говорити про швидкий та якісний перехід від традиційного документообігу до електронного в українських установах, в тому числі, в торгівельних, без чіткої продуманої нормативно-методичної бази ще зарано</w:t>
      </w:r>
      <w:r>
        <w:rPr>
          <w:color w:val="000000"/>
          <w:sz w:val="28"/>
          <w:szCs w:val="28"/>
        </w:rPr>
        <w:t xml:space="preserve"> [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21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осліджуючи систему впровадження електронного документообігу, нами встановлено, що передусім необхідно визначити, за якою моделлю має бути побудовано систему управління електронним документообігом – вітчизняною чи зарубіжною. Перша характеризується чіткою вертикальною спрямованістю. Тобто всі документи, що надходять до установи, реєструються і подаються керівникові. Друга побудована за горизонтальною схемою, коли вхідні документи спрямовують виконавцям у відповідні підрозділи та служби, де їх реєструють та виконують</w:t>
      </w:r>
      <w:r>
        <w:rPr>
          <w:color w:val="000000"/>
          <w:sz w:val="28"/>
          <w:szCs w:val="28"/>
        </w:rPr>
        <w:t xml:space="preserve"> 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37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борі системи автоматизації управлінської діяльності з метою підвищення її ефективності, необхідно ґрунтовно проаналізувати специфічні потреби в програмному забезпеченні конкретної установи та головне – доцільність впровадження тієї чи іншої системи. Необхідно також визначити вихідні дані для розробки чи впровадження системи управління електронним документообігом в установі (спиратися при цьому можна на інструкцію установи з організації електронного документообігу та інші методичні рекомендації та нормативні документи, що рекомендовано до розробки для кожної установи, що готується до придбання й впровадження системи управління електронним документообігом)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втоматизація роботи з документами впроваджується на двох етапах: автоматизація діловодства та електронний документообіг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безпечення повноцінного електронного документообігу необхідні певні промислові технології перетворення паперових документів в електронні (потокове сканування), а також засоби автоматичної реєстрації електронних документів, підготовлених за допомогою текстових редакторів, засоби електронно-цифрового підпису, засоби пересилання документів та інші сервіси, що використовуються для роботи з електронними документами, поширюваними в установі  та за її межами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пускаючи, що впровадження пройшло успішно, слід розглянути, що ще істотно для автоматизації електронного документообігу. Крім необхідного набору можливостей, наявність в системі додаткового функціонала може значно спростити роботу з системою всім співробітникам установи  (наприклад, налаштування повідомлень і нагадувань). У деяких випадках цей функціонал просто необхідний (наприклад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  <w:lang w:val="uk-UA"/>
        </w:rPr>
        <w:t>-доступ). Потреби замовника в автоматизації процесів обробки документів з часом можуть змінюватися (наприклад, у разі зміни організаційної структури установи), що може призвести до необхідності у розвитку системи. За цими параметрами впевнені позиції займають програмні системи «Дело», «Оптіма» і «ЄВФРАТ-Документообіг»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Безумовно, їх важливими характеристиками є безпека, надійність і продуктивність. Програмні продукти «CompanyMedia», «Optima-Workflow» і «ЄВФРАТ-Документообіг» дозволяють забезпечити необхідний рівень надійності і безпеки електронного документообігу [49-52]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а версія системи «ЄВФРАТ-Документообіг», яка була розроблена компанією Cognitive Technologies, дозволяє побудувати повноцінну систему управління бізнес-процесами і документами установи, а також містить весь необхідний інструментарій для успішної організації  електронного документообігу будь-якої установи, незалежно від чисельності її співробітників та форми власності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дослідивши можливі варіанти програмних систем електронного документообігу, ми дійшли висновку, що у сучасних українських торгівельних підприємствах доцільно запроваджувати систему «ЄВФРАТ-Документообіг», тому що ця програма лідирує майже за усіма критеріями, що висуваються до таких систем (основні можливості, вартість сервера та ліцензії, доступність інструментарію для налаштування системи, додаткові можливості роботи з системою, надійність та безпека). Для торгівельних установ, що співпрацюють із закордонними фірмами, і обмінюються з ними інформацією та документами переважно за допомогою електронної пошти, програмне забезпечення «ЄВФРАТ-Документообіг» буде зручним, тому що його інтерфейс нагадує класичну електронну пошту, і має таку функцію, як інтеграція з електронною поштою та відправка документів електронною поштою зовнішнім адресат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16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інформацію: [Закон України від 2 жовтня 1992 р. № 2657 –ХІІ] // Відомості Верховної Ради України. – 1992. – № 48. – Ст. 65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кону України </w:t>
      </w:r>
      <w:r>
        <w:rPr>
          <w:rFonts w:cs="Times New Roman" w:ascii="Times New Roman" w:hAnsi="Times New Roman"/>
          <w:sz w:val="28"/>
          <w:szCs w:val="28"/>
        </w:rPr>
        <w:t>[Електронний ресурс]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Електрон. дані. – Режим доступу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4.rada.gov.ua/laws/show/2657-12?nreg=2657-12&amp;find=1&amp;text=650&amp;x=-1005&amp;y=-145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Назва з екрана.  – Дата звернення: 04.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енко І.Є. Методика розроблення та впровадження документацій них систем у керуванні документацією: міжнародний досвід / І.Є.Антоненко // Студії з архівної справи та документознавства. – Т.12. – С.137–139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4253" w:leader="none"/>
        </w:tabs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щик С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часні ділові папери: навчальний посібник/Вид. 5–те, доп. і переробл.  / С.В. Глущик, О.В. Дияк, С.В. Шевчук. – К.: Атіка. 2005. – 544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денко А.Н. Сучасне діловодство: навч. посібник. – 4-тє вид. – К.: Либідь, 2004. – 384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ха Ю. І. Документування в підприємницькій сфері (зі зразками сучасних документів): навч. посібник / Ю. І. Палеха. – К.: Ліра-К, 2010. – 336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</w:t>
      </w:r>
      <w:r>
        <w:rPr>
          <w:rFonts w:cs="Times New Roman" w:ascii="Times New Roman" w:hAnsi="Times New Roman"/>
          <w:b/>
          <w:sz w:val="28"/>
          <w:szCs w:val="28"/>
        </w:rPr>
        <w:t>ерів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ктор економічних наук, професор Макарова М. 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2">
    <w:name w:val="s2"/>
    <w:qFormat/>
    <w:rPr/>
  </w:style>
  <w:style w:type="character" w:styleId="S5">
    <w:name w:val="s5"/>
    <w:qFormat/>
    <w:rPr/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657-12?nreg=2657-12&amp;find=1&amp;text=650&amp;x=-1005&amp;y=-145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07:00Z</dcterms:created>
  <dc:creator>user</dc:creator>
  <dc:description/>
  <cp:keywords/>
  <dc:language>en-US</dc:language>
  <cp:lastModifiedBy>Admin</cp:lastModifiedBy>
  <dcterms:modified xsi:type="dcterms:W3CDTF">2015-08-28T07:56:00Z</dcterms:modified>
  <cp:revision>3</cp:revision>
  <dc:subject/>
  <dc:title/>
</cp:coreProperties>
</file>