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rPr/>
      </w:pPr>
      <w:r>
        <w:rPr>
          <w:rFonts w:cs="Calibri"/>
          <w:sz w:val="28"/>
          <w:szCs w:val="28"/>
          <w:lang w:val="ru-RU"/>
        </w:rPr>
        <w:t xml:space="preserve">                                                                                                          </w:t>
      </w:r>
      <w:r>
        <w:rPr>
          <w:rFonts w:cs="Calibri"/>
          <w:sz w:val="28"/>
          <w:szCs w:val="28"/>
        </w:rPr>
        <w:t xml:space="preserve">             </w:t>
      </w:r>
      <w:r>
        <w:rPr>
          <w:rFonts w:cs="Times New Roman" w:ascii="Times New Roman" w:hAnsi="Times New Roman"/>
          <w:b/>
          <w:sz w:val="28"/>
          <w:szCs w:val="28"/>
        </w:rPr>
        <w:t>Богдан Кіндзер</w:t>
      </w:r>
    </w:p>
    <w:p>
      <w:pPr>
        <w:pStyle w:val="Normal"/>
        <w:tabs>
          <w:tab w:val="clear" w:pos="708"/>
          <w:tab w:val="left" w:pos="1134" w:leader="none"/>
        </w:tabs>
        <w:spacing w:lineRule="auto" w:line="360" w:before="0" w:after="0"/>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ьвів, Україна)</w:t>
      </w:r>
    </w:p>
    <w:p>
      <w:pPr>
        <w:pStyle w:val="Normal"/>
        <w:tabs>
          <w:tab w:val="clear" w:pos="708"/>
          <w:tab w:val="left" w:pos="1134"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МОДЕЛЬНІ ХАРАКТЕРИСТИКИ НАЙСИЛЬНІШИХ СПОРТСМЕНІВ У КІОКУШИНКАЙ КАРАТЕ УКРАЇНИ (ЧОЛОВІКИ)</w:t>
      </w:r>
    </w:p>
    <w:p>
      <w:pPr>
        <w:pStyle w:val="Normal"/>
        <w:tabs>
          <w:tab w:val="clear" w:pos="708"/>
          <w:tab w:val="left" w:pos="567" w:leader="none"/>
        </w:tabs>
        <w:spacing w:lineRule="auto" w:line="360" w:before="0" w:after="0"/>
        <w:ind w:firstLine="567"/>
        <w:jc w:val="both"/>
        <w:rPr/>
      </w:pPr>
      <w:r>
        <w:rPr>
          <w:rFonts w:cs="Times New Roman" w:ascii="Times New Roman" w:hAnsi="Times New Roman"/>
          <w:b/>
          <w:bCs/>
          <w:sz w:val="28"/>
          <w:szCs w:val="28"/>
        </w:rPr>
        <w:t xml:space="preserve">Постановка наукової проблеми та її значення. </w:t>
      </w:r>
      <w:r>
        <w:rPr>
          <w:rFonts w:cs="Times New Roman" w:ascii="Times New Roman" w:hAnsi="Times New Roman"/>
          <w:sz w:val="28"/>
          <w:szCs w:val="28"/>
        </w:rPr>
        <w:t>Проведення наукових досліджень в різних видах спорту тісно пов'язана з вивченням модельних характеристик найсильніших спортсменів. Зрозуміло, що талановитий спортсмен може служити свого роду еталоном для тих хто займаються цим екстримальним видом спорту. Щоб раціонально проводити відбір і ефективно здійснювати процес спортивного вдосконалення каратистів, необхідно виявити основні особливості, притаманні спортсменам екстра - класу.</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явлення про психофізичний стан ( модель ) майбутнього спортсмена - переможця (В. Д. Дьячков, 1972) [1].[2], а також модельні характеристики найсильніших спортсменів  (А. А. Поликов та ін, 1975 , 1978; В. В. Кузнєцов , В. В. Петров, Б. Н. Шустин, 1979) [4].[5] почали розроблятися вже досить давно. Однак розробка модельних характеристик спортсменів </w:t>
      </w:r>
      <w:r>
        <w:rPr>
          <w:rFonts w:cs="Times New Roman" w:ascii="Times New Roman" w:hAnsi="Times New Roman"/>
          <w:sz w:val="28"/>
          <w:szCs w:val="28"/>
          <w:lang w:val="ru-RU"/>
        </w:rPr>
        <w:t xml:space="preserve">в кіокушинкай карате </w:t>
      </w:r>
      <w:r>
        <w:rPr>
          <w:rFonts w:cs="Times New Roman" w:ascii="Times New Roman" w:hAnsi="Times New Roman"/>
          <w:sz w:val="28"/>
          <w:szCs w:val="28"/>
        </w:rPr>
        <w:t>не проводилась.</w:t>
      </w:r>
    </w:p>
    <w:p>
      <w:pPr>
        <w:pStyle w:val="Default"/>
        <w:spacing w:lineRule="auto" w:line="360"/>
        <w:ind w:firstLine="567"/>
        <w:jc w:val="both"/>
        <w:rPr>
          <w:rFonts w:ascii="Times New Roman" w:hAnsi="Times New Roman" w:cs="Times New Roman"/>
          <w:sz w:val="28"/>
          <w:szCs w:val="28"/>
        </w:rPr>
      </w:pPr>
      <w:r>
        <w:rPr>
          <w:rFonts w:cs="Times New Roman" w:ascii="Times New Roman" w:hAnsi="Times New Roman"/>
          <w:b/>
          <w:bCs/>
          <w:sz w:val="28"/>
          <w:szCs w:val="28"/>
        </w:rPr>
        <w:t xml:space="preserve">Мета роботи </w:t>
      </w:r>
      <w:r>
        <w:rPr>
          <w:rFonts w:cs="Times New Roman" w:ascii="Times New Roman" w:hAnsi="Times New Roman"/>
          <w:sz w:val="28"/>
          <w:szCs w:val="28"/>
        </w:rPr>
        <w:t>– проаналізувати психофізичні показники висококваліфікованих спортсменів-каратистів стилю кіокушинкай карате, переможців престижних змагань для створення модельних характеристик найсильніших бійців України, для подальшого використання тренерами при підготовці до змагань з куміте.</w:t>
      </w:r>
    </w:p>
    <w:p>
      <w:pPr>
        <w:pStyle w:val="Defaul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ягнення встановленої мети поставлено такі </w:t>
      </w:r>
      <w:r>
        <w:rPr>
          <w:rFonts w:cs="Times New Roman" w:ascii="Times New Roman" w:hAnsi="Times New Roman"/>
          <w:b/>
          <w:bCs/>
          <w:sz w:val="28"/>
          <w:szCs w:val="28"/>
        </w:rPr>
        <w:t xml:space="preserve">завдання: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вивчити та проаналізувати результати анкетування і опитування провідних фахівців та спортсменів з питань психофізичних параметрів провідних бійців. </w:t>
      </w:r>
    </w:p>
    <w:p>
      <w:pPr>
        <w:pStyle w:val="Default"/>
        <w:spacing w:lineRule="auto" w:line="360"/>
        <w:jc w:val="both"/>
        <w:rPr/>
      </w:pPr>
      <w:r>
        <w:rPr>
          <w:rFonts w:cs="Times New Roman" w:ascii="Times New Roman" w:hAnsi="Times New Roman"/>
          <w:sz w:val="28"/>
          <w:szCs w:val="28"/>
        </w:rPr>
        <w:t>2) провести тестування провідних спортсменів, переможців престижних змагань, і визначити середні показники психофізичних даних для створення модельних характеристик.</w:t>
      </w:r>
    </w:p>
    <w:p>
      <w:pPr>
        <w:pStyle w:val="Default"/>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процесі досліджень застосовано такі методи досліджень, як аналіз літературних джерел, анкетування, методи математичної статистики, аналіз результатів. </w:t>
      </w:r>
    </w:p>
    <w:p>
      <w:pPr>
        <w:pStyle w:val="Default"/>
        <w:spacing w:lineRule="auto" w:line="360"/>
        <w:ind w:firstLine="567"/>
        <w:jc w:val="both"/>
        <w:rPr/>
      </w:pPr>
      <w:r>
        <w:rPr>
          <w:rFonts w:cs="Times New Roman" w:ascii="Times New Roman" w:hAnsi="Times New Roman"/>
          <w:sz w:val="28"/>
          <w:szCs w:val="28"/>
        </w:rPr>
        <w:t>Опитування проводили в період 2010-2014 років на головних змаганнях та опитування через інтернет – анкетування провідних фахівців, тренерів та ведучих спортсменів усіх обласних, районних та міських федерацій які культивують кіокушинкай карате. Здійснено анкетування 112 респондентів віком 18–60 р</w:t>
      </w:r>
      <w:r>
        <w:rPr>
          <w:rFonts w:cs="Times New Roman" w:ascii="Times New Roman" w:hAnsi="Times New Roman"/>
          <w:sz w:val="28"/>
          <w:szCs w:val="28"/>
          <w:lang w:val="ru-RU"/>
        </w:rPr>
        <w:t>о</w:t>
      </w:r>
      <w:r>
        <w:rPr>
          <w:rFonts w:cs="Times New Roman" w:ascii="Times New Roman" w:hAnsi="Times New Roman"/>
          <w:sz w:val="28"/>
          <w:szCs w:val="28"/>
        </w:rPr>
        <w:t xml:space="preserve">ків, з них 86 діючі спортсмени, призери змагань. В опитуванні були задіяні ведучі діючі спортсмени, які займаються кіокушинкай карате більше шести років, віком 18-25 р., тренери спортсмени віком 25-60 р. </w:t>
      </w:r>
    </w:p>
    <w:p>
      <w:pPr>
        <w:pStyle w:val="Default"/>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Виклад основного матеріалу й обґрунтування отриманих результатів дослідження. </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думку деяких фахівців у галузі спорту, зокрема В. В. Кузнєцова і А. А. Новикова, ключовою умовою ефективного управління тренувальним процесом є наявність в системі управління (тренер-спортсмен-результат ) моделі об'єкта, тобто спортсмена з його психофізичними характеристиками в поточному стані і моделі того стану, до якого необхідно прагнути і досягти, а також моделі програм тренувальних методик та їх вплив на зміну стану об'єкта .</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Модель найсильнішого спортсмена-каратиста повинна визначати не тільки найбільш істотні показники ( модельні характеристики), але й можливий поріг відхилень від ідеалу, а також передбачати певні зміни у зв'язку з передбачуваним зростанням спортивної майстерності.</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Зрозуміло, що ефективне моделювання можливе тільки з позицій системного підходу. У відповідності з теорією спортивної підготовки, функціональну систему в умовах спортивної діяльності слід розглядати як функціональне поєднання різноманітних структур, процесів та методик з метою досягнення високого результату.</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Інтегративним вираженням цього може бути спортивний результат.</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Динамічність системи в ході взаємодії з зовнішнім і внутрішнім середовищем організму визначає складність її функціонування.</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истемного підходу спортивне вдосконалення представляється пошуком найбільш оптимального співвідношення підсистем і найбільш раціональних шляхів переходу з одного стану в інший. </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цьому випадку управління будь-якою системою чинників передбачає не тільки якісний, але і кількісний облік зв'язків, що вносять основний внесок у розвиток того чи іншого стану організму.</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Системний підхід стосовно проблем моделювання передбачає використання наступних основ управління:</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1) прогнозування модельних характеристик вихідного стану підготовленості спортсмена і стану, необхідного, для досягнення запланованого результату;</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озробка програми - моделі, що розкриває зміст тренувального процесу з урахуванням вихідного рівня підготовленості спортсмена;</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3) організація системи контролю за виконанням запланованої програми і порівняння отриманих результатів з проміжними модельними характеристиками;</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4 ) корекція розробленої програми .</w:t>
        <w:br/>
        <w:t>Розрізняють три види модельних характеристик :</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1) загальні для всіх видів спорту ( генеральні ) модельні характеристики;</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2) загальні для групи видів спорту ( узагальнені ) модельні характеристики;</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одельні характеристики, специфічні для окремого виду спорту (В. В. Кузнєцов , В. В. Петровський , Б. Н. Шустин , 1979.1995).[4].[6]</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ахівці виділяють три рівні компонентів моделей найсильніших спортсменів. </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рший - визначає модельні характеристики найсильніших спортсменів на відповідальних змаганнях. </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другому рівні знаходяться характеристики спеціальної фізичної, технічної, тактичної підготовленості спортсмена в період досягнення спортивної форми. </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rPr>
        <w:t>Третій рівень характеризує функціональну, психологічну підготовленість, особливості статури, а також основні тимчасові етапи спортивного вдосконалення ( вік початку занять, спортивний стаж, час найвищих спортивних досягнень тощо ).</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Зрозуміло, що подібна схема носить умовний характер і лише орієнтовно відображає "модель найсильнішого спортсмена".</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Специфіка окремих видів спорту, вимоги до спортсменів визначають велику різноманітність модельних характеристик змагальної діяльності найсильніших спортсменів.</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У одноборствах і спортивних іграх модель змагальної діяльності визначається рівнем психофізичної підготовленості, числом ефективних атакуючих і захисних дій, кількістю і різноманітністю техніко - тактичних прийомів, здатністю зберігати високу працездатність в ході поєдинку.</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Істотною частиною моделі найсильнішого спортсмена є показники спеціальної фізичної підготовленості. Найбільш поширений спосіб її оцінки - визначення сили м'язів. </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Доволі часто для цього досліджують топографію сили м'язів (тобто силу різних груп м'язів в ізометричному режимі роботи). З цією метою попередньо методом математичного аналізу визначають залежність сили окремих м'язів і спортивного результату і встановлюють провідні групи м'язів, що визначають результат в даному виді спорту.</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Модель найсильнішого спортсмена характеризується не тільки силовими проявами окремих м'язів, але і співвідношенням показників сили різних груп м'язів.</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чити силу м'язів можна, оцінюючи так званий динамометричний профіль спортсменів високого класу. З його допомогою вдається зіставити рівень силової підготовленості окремих спортсменів.</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модельних характеристик особливий інтерес представляють узагальнені динамометричні профілі, які характеризують середні дані сили різних груп спортсменів. </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ібний узагальнений профіль може служити силовою моделлю спортсмена даного виду спорту. Дослідження динамометричного профілю спортсменів різної кваліфікації дозволяють розробити проміжні моделі силової підготовленості, що важливо для контролю за розвитком сили .</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Слід також зазначити, що у майстрів спорту міжнародного класу помилка відтворення заданого зусилля в 6 - 7 разів менша, ніж у новачка .</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У даному випадку спостерігається цікавий взаємозв'язок між рівнями технічної і фізичної підготовленості спортсменів: чим вище їх майстерність, тим вище темп приросту таких показників фізичної підготовленості, як і абсолютна сила м'язів, статична силова витривалість. Це специфічна особливість видів спорту, що потребують точних, суворо дозованих зусиль, що і викликає необхідність у створенні своєрідного запасу потужності, в межах якого можна гарантовано отримати необхідну величину зусилля, незважаючи на змінність зовнішніх зусиль.</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Види спорту, для яких характерна зміна змагальних умов, вимагають специфічної витривалості. До цієї групи видів спорту відносяться одноборства, спортивні ігри та багатоборства. Відмінна особливість технічної майстерності в цих видах спорту - наявність широкого комплексу складних рухових дій, що вимагають високого рівня розвитку здатності до прояву вибухових зусиль і володіння певною пристосувальною варіативністю до змін змагальних умов. У той же час для них характерний високий рівень розвитку здатності протистояти втомі без зниження ефективності технічних і тактичних дій і прийомів.</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і особливості можна проілюструвати на прикладі кіокушинкай карате. Так, спостереження за спортсменами на Чемпіонатах Європи та України з кіокушинкай карате  показали, що кількість виконуваних ними технічних дій явно знижується до кінця третього додаткового часу поєдинку.</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найбільш насичені технічними діями є 1, 4 і 5 -а хвилини поєдинків (при максимальному часі проведення бою), тобто спортсмени найбільш активні відразу ж після навіть найкоротшого відпочинку. І хоча до цього насамперед їх спонукають правила змагань, проте не менш істотну роль при цьому відіграє і рівень їх специфічної витривалості. Найбільш істотно знижуються показник силової витривалості, а також значення вибухової і особливо стартової сили м'язів. </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якість технічної майстерності значною мірою визначається рівнем розвитку силової витривалості. З ростом кваліфікації каратистів цей рівень постійно зростає, що дає їм можливість більш тривалий час зберігати технічну активність в умовах втоми (А. П. Хренов , 1973). В основу розвитку силової витривалості одноборців слід закласти вдосконалення аеробних механізмів енергозабезпечення (А. А. Шепілов, В. П. Климин, 1977). [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чином, на підставі раніше викладеного ми розробили модельні характеристики найсильніших каратистів України. У дослідженні брали участь члени національної збірної з кіокушинкай карате, кмс, майстри спорту України та майстри спорту міжнародного класу. </w:t>
      </w:r>
    </w:p>
    <w:p>
      <w:pPr>
        <w:pStyle w:val="Normal"/>
        <w:spacing w:lineRule="auto" w:line="360" w:before="0" w:after="0"/>
        <w:ind w:firstLine="567"/>
        <w:jc w:val="both"/>
        <w:rPr/>
      </w:pPr>
      <w:r>
        <w:rPr>
          <w:rFonts w:cs="Times New Roman" w:ascii="Times New Roman" w:hAnsi="Times New Roman"/>
          <w:sz w:val="28"/>
          <w:szCs w:val="28"/>
        </w:rPr>
        <w:t>Додаткові  вимоги до спортсменів, які проходили тестування: Стаж занять не менше 6-ти років. Участь в змаганнях не нижче Чемпіонату України, Європи, Світу, міжнародні турніри. Необхідна інформація зібрана з 2010 по 2014 рік включно. Залікові місця від 10 по 1 місця включно.</w:t>
      </w:r>
    </w:p>
    <w:p>
      <w:pPr>
        <w:pStyle w:val="Normal"/>
        <w:tabs>
          <w:tab w:val="clear" w:pos="708"/>
          <w:tab w:val="left" w:pos="567"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ібрані та опрацьовані показники подані в Табл.1 і можуть бути використані тренерами при підготовці спортсменів до головних змагань з куміте в кіокушинкай карате.</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rPr>
        <w:t>Модельні характеристики найсильніших каратистів стилю Кіокушинкай України ( чоловіки)</w:t>
      </w:r>
    </w:p>
    <w:p>
      <w:pPr>
        <w:pStyle w:val="Normal"/>
        <w:rPr/>
      </w:pPr>
      <w:r>
        <w:rPr>
          <w:rFonts w:eastAsia="Times New Roman" w:cs="Times New Roman" w:ascii="Times New Roman" w:hAnsi="Times New Roman"/>
          <w:sz w:val="28"/>
          <w:szCs w:val="28"/>
        </w:rPr>
        <w:t xml:space="preserve">                                                                                                                          </w:t>
      </w:r>
      <w:r>
        <w:rPr/>
        <w:t>Табл..1</w:t>
      </w:r>
    </w:p>
    <w:tbl>
      <w:tblPr>
        <w:tblW w:w="5000" w:type="pct"/>
        <w:jc w:val="left"/>
        <w:tblInd w:w="-314" w:type="dxa"/>
        <w:tblLayout w:type="fixed"/>
        <w:tblCellMar>
          <w:top w:w="0" w:type="dxa"/>
          <w:left w:w="0" w:type="dxa"/>
          <w:bottom w:w="0" w:type="dxa"/>
          <w:right w:w="0" w:type="dxa"/>
        </w:tblCellMar>
      </w:tblPr>
      <w:tblGrid>
        <w:gridCol w:w="2512"/>
        <w:gridCol w:w="3250"/>
        <w:gridCol w:w="969"/>
        <w:gridCol w:w="969"/>
        <w:gridCol w:w="969"/>
        <w:gridCol w:w="970"/>
      </w:tblGrid>
      <w:tr>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собливості </w:t>
            </w:r>
          </w:p>
        </w:tc>
        <w:tc>
          <w:tcPr>
            <w:tcW w:w="32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знаки </w:t>
            </w:r>
          </w:p>
        </w:tc>
        <w:tc>
          <w:tcPr>
            <w:tcW w:w="38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одельні характеристики по ваговим категоріям, кг </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 7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8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9</w:t>
            </w:r>
            <w:r>
              <w:rPr>
                <w:rFonts w:cs="Times New Roman" w:ascii="Times New Roman" w:hAnsi="Times New Roman"/>
                <w:sz w:val="24"/>
                <w:szCs w:val="24"/>
              </w:rPr>
              <w:t>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lang w:val="en-US"/>
              </w:rPr>
              <w:t>+</w:t>
            </w:r>
            <w:r>
              <w:rPr>
                <w:rFonts w:cs="Times New Roman" w:ascii="Times New Roman" w:hAnsi="Times New Roman"/>
                <w:sz w:val="24"/>
                <w:szCs w:val="24"/>
              </w:rPr>
              <w:t>. 90</w:t>
            </w:r>
          </w:p>
        </w:tc>
      </w:tr>
      <w:tr>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4"/>
                <w:szCs w:val="24"/>
              </w:rPr>
              <w:t>П.І.Б. Паспортні дані</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ік, років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lang w:val="en-US"/>
              </w:rPr>
              <w:t>21±</w:t>
            </w:r>
            <w:r>
              <w:rPr>
                <w:rFonts w:cs="Times New Roman" w:ascii="Times New Roman" w:hAnsi="Times New Roman"/>
                <w:sz w:val="24"/>
                <w:szCs w:val="24"/>
              </w:rPr>
              <w:t>0,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3±</w:t>
            </w:r>
            <w:r>
              <w:rPr>
                <w:rFonts w:cs="Times New Roman" w:ascii="Times New Roman" w:hAnsi="Times New Roman"/>
                <w:sz w:val="24"/>
                <w:szCs w:val="24"/>
              </w:rPr>
              <w:t>0,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2±</w:t>
            </w:r>
            <w:r>
              <w:rPr>
                <w:rFonts w:cs="Times New Roman" w:ascii="Times New Roman" w:hAnsi="Times New Roman"/>
                <w:sz w:val="24"/>
                <w:szCs w:val="24"/>
              </w:rPr>
              <w:t>0,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3±</w:t>
            </w:r>
            <w:r>
              <w:rPr>
                <w:rFonts w:cs="Times New Roman" w:ascii="Times New Roman" w:hAnsi="Times New Roman"/>
                <w:sz w:val="24"/>
                <w:szCs w:val="24"/>
              </w:rPr>
              <w:t>0,5</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портивний стаж, років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r>
              <w:rPr>
                <w:rFonts w:cs="Times New Roman" w:ascii="Times New Roman" w:hAnsi="Times New Roman"/>
                <w:sz w:val="24"/>
                <w:szCs w:val="24"/>
              </w:rPr>
              <w:t>0,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4±</w:t>
            </w:r>
            <w:r>
              <w:rPr>
                <w:rFonts w:cs="Times New Roman" w:ascii="Times New Roman" w:hAnsi="Times New Roman"/>
                <w:sz w:val="24"/>
                <w:szCs w:val="24"/>
              </w:rPr>
              <w:t>0,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2±</w:t>
            </w:r>
            <w:r>
              <w:rPr>
                <w:rFonts w:cs="Times New Roman" w:ascii="Times New Roman" w:hAnsi="Times New Roman"/>
                <w:sz w:val="24"/>
                <w:szCs w:val="24"/>
              </w:rPr>
              <w:t>0,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w:t>
            </w:r>
            <w:r>
              <w:rPr>
                <w:rFonts w:cs="Times New Roman" w:ascii="Times New Roman" w:hAnsi="Times New Roman"/>
                <w:sz w:val="24"/>
                <w:szCs w:val="24"/>
              </w:rPr>
              <w:t>0,5</w:t>
            </w:r>
          </w:p>
        </w:tc>
      </w:tr>
      <w:tr>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томо-морфологічні особливості</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ост, см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68±</w:t>
            </w:r>
            <w:r>
              <w:rPr>
                <w:rFonts w:cs="Times New Roman" w:ascii="Times New Roman" w:hAnsi="Times New Roman"/>
                <w:sz w:val="24"/>
                <w:szCs w:val="24"/>
              </w:rPr>
              <w:t>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lang w:val="en-US"/>
              </w:rPr>
              <w:t>1</w:t>
            </w:r>
            <w:r>
              <w:rPr>
                <w:rFonts w:cs="Times New Roman" w:ascii="Times New Roman" w:hAnsi="Times New Roman"/>
                <w:sz w:val="24"/>
                <w:szCs w:val="24"/>
              </w:rPr>
              <w:t>80</w:t>
            </w:r>
            <w:r>
              <w:rPr>
                <w:rFonts w:cs="Times New Roman" w:ascii="Times New Roman" w:hAnsi="Times New Roman"/>
                <w:sz w:val="24"/>
                <w:szCs w:val="24"/>
                <w:lang w:val="en-US"/>
              </w:rPr>
              <w:t>±</w:t>
            </w:r>
            <w:r>
              <w:rPr>
                <w:rFonts w:cs="Times New Roman" w:ascii="Times New Roman" w:hAnsi="Times New Roman"/>
                <w:sz w:val="24"/>
                <w:szCs w:val="24"/>
              </w:rPr>
              <w:t>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9±</w:t>
            </w:r>
            <w:r>
              <w:rPr>
                <w:rFonts w:cs="Times New Roman" w:ascii="Times New Roman" w:hAnsi="Times New Roman"/>
                <w:sz w:val="24"/>
                <w:szCs w:val="24"/>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84±</w:t>
            </w:r>
            <w:r>
              <w:rPr>
                <w:rFonts w:cs="Times New Roman" w:ascii="Times New Roman" w:hAnsi="Times New Roman"/>
                <w:sz w:val="24"/>
                <w:szCs w:val="24"/>
              </w:rPr>
              <w:t>2</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ужність грудной клітки, см</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93.2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lang w:val="en-US"/>
              </w:rPr>
              <w:t>9</w:t>
            </w:r>
            <w:r>
              <w:rPr>
                <w:rFonts w:cs="Times New Roman" w:ascii="Times New Roman" w:hAnsi="Times New Roman"/>
                <w:sz w:val="24"/>
                <w:szCs w:val="24"/>
              </w:rPr>
              <w:t>8</w:t>
            </w:r>
            <w:r>
              <w:rPr>
                <w:rFonts w:cs="Times New Roman" w:ascii="Times New Roman" w:hAnsi="Times New Roman"/>
                <w:sz w:val="24"/>
                <w:szCs w:val="24"/>
                <w:lang w:val="en-US"/>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7.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6</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ідносна вага мязевої маси, %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5.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4.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1.2</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ідносна вага  жирової маси, %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r>
      <w:tr>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альна фізична підготовленість</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іг 30 м, с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6</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іг 100 м, с</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2.9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2.8</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іг 1500 м,хв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товхання набивного м’яча правою рукою, м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3.1</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товхання набивного м’яча лівою рукою, м</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7</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тягування, кільк. Разів</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ідтискання на кулаках, кільк. Разів</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еціальна фізична підготовленість</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Швидкість удару правою рукою, м/с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9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55</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Швидкість удару лівою рукою, м/с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5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25</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ила удару правою рукою, ум. од.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2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1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05</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ила удару лівою рукою, ум. од.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9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7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86</w:t>
            </w:r>
          </w:p>
        </w:tc>
      </w:tr>
      <w:tr>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ункціональна підготовленість</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Times New Roman" w:ascii="Times New Roman" w:hAnsi="Times New Roman"/>
                <w:sz w:val="24"/>
                <w:szCs w:val="24"/>
              </w:rPr>
              <w:t xml:space="preserve">Загальна фізична працездатність  (PWC170). кгм/хв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5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6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83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960</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гальна фізична працездатність  (PWC170). кгм/хв/кг</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5.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3.5</w:t>
            </w:r>
          </w:p>
        </w:tc>
      </w:tr>
      <w:tr>
        <w:trPr/>
        <w:tc>
          <w:tcPr>
            <w:tcW w:w="2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сихічна підготовленість</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ас простої реакції, мс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6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6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0</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акція антиципації, мс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r>
      <w:tr>
        <w:trPr/>
        <w:tc>
          <w:tcPr>
            <w:tcW w:w="2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ідчуття часу , мс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4"/>
                <w:szCs w:val="24"/>
                <w:lang w:val="en-US"/>
              </w:rPr>
              <w:t>39</w:t>
            </w:r>
            <w:r>
              <w:rPr>
                <w:rFonts w:cs="Times New Roman" w:ascii="Times New Roman" w:hAnsi="Times New Roman"/>
                <w:sz w:val="24"/>
                <w:szCs w:val="24"/>
              </w:rPr>
              <w:t xml:space="preserve">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3</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исновки й перспективи подальших досліджень. </w:t>
      </w:r>
      <w:r>
        <w:rPr>
          <w:rFonts w:cs="Times New Roman" w:ascii="Times New Roman" w:hAnsi="Times New Roman"/>
          <w:color w:val="000000"/>
          <w:sz w:val="28"/>
          <w:szCs w:val="28"/>
        </w:rPr>
        <w:t xml:space="preserve">Ефективність підготовки в карате значною мірою залежить від психофізичних показників спортсменів. Для виходу спортсмена на належний рівень спортивної підготовки необхідно мати модельні характеристики провідних бійців, до яких має прагнути у своїй підготовці одноборець. Результати анкетування та тестування провідних спортсменів засвідчують, що система підготовки в кіокушинкай карате, при дотримані всіх вимог ( включаючи атестацію на пояси), дозволяє вийти на середні показники, близькі до модельни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На підставі аналізу результатів проведеного анкетування та тестування </w:t>
      </w:r>
      <w:r>
        <w:rPr>
          <w:rFonts w:cs="Times New Roman" w:ascii="Times New Roman" w:hAnsi="Times New Roman"/>
          <w:sz w:val="28"/>
          <w:szCs w:val="28"/>
        </w:rPr>
        <w:t xml:space="preserve">можна зробити висновки, що система підготовки в кіокушинкай карате збалансована і при дотриманні всіх вимог та удосконаленні деяких індивідуальних параметрів спортсмен може успішно виступати на престижних змаганнях. Цей факт, на нашу думку, свідчить про те, що більшість спортсменів та тренерів, які брали участь в анкетуванні, не використовують в тренувальному процесі весь арсенал методик, який є в системі підготовки в кіокушинкай карате. Подальші дослідження необхідно провести у вивченні психофізичних показників провідних спортсменів світового рівня, для створення відповідних модельних характеристик, що у свою чергу могло би бути хорошим стимулятором у підготовці спортсменів України. </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Джерела та література </w:t>
      </w:r>
    </w:p>
    <w:p>
      <w:pPr>
        <w:pStyle w:val="Style15"/>
        <w:spacing w:lineRule="auto" w:line="360" w:before="0" w:after="0"/>
        <w:ind w:firstLine="708"/>
        <w:jc w:val="both"/>
        <w:rPr>
          <w:sz w:val="28"/>
          <w:szCs w:val="28"/>
        </w:rPr>
      </w:pPr>
      <w:r>
        <w:rPr>
          <w:sz w:val="28"/>
          <w:szCs w:val="28"/>
        </w:rPr>
        <w:t>1.Абдель Фатах Мабрук Хедр. Исследования методов совершенствования выносливости у юных боксеров 14-15 лет: Автореферат диссертации кандидата педагогических наук.-М.,1979.-18 С.</w:t>
      </w:r>
      <w:r>
        <w:rPr>
          <w:sz w:val="28"/>
          <w:szCs w:val="28"/>
          <w:lang w:val="ru-RU"/>
        </w:rPr>
        <w:tab/>
        <w:tab/>
        <w:tab/>
        <w:tab/>
        <w:tab/>
        <w:tab/>
        <w:tab/>
        <w:tab/>
        <w:t>2</w:t>
      </w:r>
      <w:r>
        <w:rPr>
          <w:sz w:val="28"/>
          <w:szCs w:val="28"/>
        </w:rPr>
        <w:t>. Дьячков В.М. Основи надійності технічного майстерності спортсменів. -М.: ФиС, 1974.</w:t>
      </w:r>
      <w:r>
        <w:rPr>
          <w:sz w:val="28"/>
          <w:szCs w:val="28"/>
          <w:lang w:val="ru-RU"/>
        </w:rPr>
        <w:tab/>
        <w:tab/>
        <w:tab/>
        <w:tab/>
        <w:tab/>
        <w:tab/>
        <w:tab/>
        <w:tab/>
        <w:tab/>
        <w:tab/>
        <w:tab/>
        <w:tab/>
      </w:r>
      <w:r>
        <w:rPr>
          <w:sz w:val="28"/>
          <w:szCs w:val="28"/>
        </w:rPr>
        <w:t>3. Дьячков В.М., Сучилин Н.Г., Федяєв Ю.О., Селиванова Т.Г. Основи спортивно-цільового перспективно-прогнозованого програмування процесу вдосконалення технічного майстерності висококваліфікованих спортсменів // Проблеми вищої майстерності: Рб. научн. тр. ВНИИФК. М., 1980, з. 99-130.</w:t>
      </w:r>
      <w:r>
        <w:rPr>
          <w:sz w:val="28"/>
          <w:szCs w:val="28"/>
          <w:lang w:val="ru-RU"/>
        </w:rPr>
        <w:tab/>
        <w:tab/>
      </w:r>
      <w:r>
        <w:rPr>
          <w:sz w:val="28"/>
          <w:szCs w:val="28"/>
        </w:rPr>
        <w:t xml:space="preserve">4. Кузнецов В. В. Модельные характеристики легкоатлетов./ Кузнецов В. В, Петровский В. В., Шустин Б. Н. – К. : Здоровя, 1979. –88 с. </w:t>
      </w:r>
      <w:r>
        <w:rPr>
          <w:sz w:val="28"/>
          <w:szCs w:val="28"/>
          <w:lang w:val="ru-RU"/>
        </w:rPr>
        <w:tab/>
        <w:tab/>
        <w:tab/>
        <w:tab/>
      </w:r>
      <w:r>
        <w:rPr>
          <w:sz w:val="28"/>
          <w:szCs w:val="28"/>
        </w:rPr>
        <w:t xml:space="preserve">5. Новиков А. А. Тенденции исследования соревновательной деятельности в спорте высших достижений/ Новиков А. А., Шустин Б. Н.// Современный олимпийский спорт: тез. докл. Междунар. науч. – К., 1993. – С.167–170. </w:t>
      </w:r>
    </w:p>
    <w:p>
      <w:pPr>
        <w:pStyle w:val="Style15"/>
        <w:spacing w:lineRule="auto" w:line="360" w:before="0" w:after="0"/>
        <w:ind w:firstLine="708"/>
        <w:jc w:val="both"/>
        <w:rPr/>
      </w:pPr>
      <w:r>
        <w:rPr>
          <w:sz w:val="28"/>
          <w:szCs w:val="28"/>
        </w:rPr>
        <w:t>6. Шустин Б. Н. Модельные характеристики соревновательной деятельности// Современная система спортиной подготовки.– М.: СААМ,1995. – С. 50–73</w:t>
      </w:r>
      <w:r>
        <w:rPr>
          <w:sz w:val="28"/>
          <w:szCs w:val="28"/>
          <w:lang w:val="ru-RU"/>
        </w:rPr>
        <w:t>.</w:t>
      </w:r>
    </w:p>
    <w:p>
      <w:pPr>
        <w:pStyle w:val="Style15"/>
        <w:spacing w:lineRule="auto" w:line="360" w:before="0" w:after="0"/>
        <w:ind w:firstLine="708"/>
        <w:jc w:val="both"/>
        <w:rPr>
          <w:sz w:val="28"/>
          <w:szCs w:val="28"/>
        </w:rPr>
      </w:pPr>
      <w:r>
        <w:rPr>
          <w:sz w:val="28"/>
          <w:szCs w:val="28"/>
          <w:lang w:val="ru-RU"/>
        </w:rPr>
        <w:t>7</w:t>
      </w:r>
      <w:r>
        <w:rPr>
          <w:bCs/>
          <w:sz w:val="28"/>
          <w:szCs w:val="28"/>
        </w:rPr>
        <w:t>. Шепилов Л.А. Выносливость боpцов / Л.А. Шепилов, В.П. Климин. - М.: Физкультура и спорт, 1979. - 128 с.</w:t>
      </w:r>
      <w:r>
        <w:rPr>
          <w:bCs/>
          <w:sz w:val="28"/>
          <w:szCs w:val="28"/>
          <w:lang w:val="ru-RU"/>
        </w:rPr>
        <w:tab/>
        <w:tab/>
        <w:tab/>
        <w:tab/>
        <w:tab/>
        <w:tab/>
        <w:tab/>
        <w:tab/>
      </w:r>
      <w:r>
        <w:rPr>
          <w:sz w:val="28"/>
          <w:szCs w:val="28"/>
          <w:lang w:val="ru-RU"/>
        </w:rPr>
        <w:t>8</w:t>
      </w:r>
      <w:r>
        <w:rPr>
          <w:sz w:val="28"/>
          <w:szCs w:val="28"/>
        </w:rPr>
        <w:t>. Кім В.В. Методика тренування і оцінки спеціальної витривалості студента-боксера. - Свердловськ, 1981. - 32 с.</w:t>
      </w:r>
      <w:r>
        <w:rPr>
          <w:sz w:val="28"/>
          <w:szCs w:val="28"/>
          <w:lang w:val="ru-RU"/>
        </w:rPr>
        <w:tab/>
        <w:tab/>
        <w:tab/>
        <w:tab/>
        <w:tab/>
        <w:tab/>
        <w:tab/>
        <w:t>9</w:t>
      </w:r>
      <w:r>
        <w:rPr>
          <w:sz w:val="28"/>
          <w:szCs w:val="28"/>
        </w:rPr>
        <w:t xml:space="preserve">. Дегтярьов І.П., Концев К.Н., Гаськов К.В. </w:t>
      </w:r>
      <w:hyperlink r:id="rId2">
        <w:r>
          <w:rPr>
            <w:rStyle w:val="InternetLink"/>
            <w:color w:val="000000"/>
            <w:sz w:val="28"/>
            <w:szCs w:val="28"/>
          </w:rPr>
          <w:t>Планування</w:t>
        </w:r>
      </w:hyperlink>
      <w:r>
        <w:rPr>
          <w:sz w:val="28"/>
          <w:szCs w:val="28"/>
        </w:rPr>
        <w:t xml:space="preserve"> структури засобів тренування на передзмагальному етапі підготовки юних боксерів / / Бокс: Щорічник. - М., 1985. - С.16-18</w:t>
      </w:r>
      <w:r>
        <w:rPr>
          <w:sz w:val="28"/>
          <w:szCs w:val="28"/>
          <w:lang w:val="ru-RU"/>
        </w:rPr>
        <w:tab/>
        <w:tab/>
        <w:tab/>
        <w:tab/>
        <w:tab/>
        <w:tab/>
        <w:tab/>
        <w:tab/>
      </w:r>
      <w:r>
        <w:rPr>
          <w:rStyle w:val="StrongEmphasis"/>
          <w:b w:val="false"/>
          <w:sz w:val="28"/>
          <w:szCs w:val="28"/>
          <w:lang w:val="ru-RU"/>
        </w:rPr>
        <w:t>10</w:t>
      </w:r>
      <w:r>
        <w:rPr>
          <w:rStyle w:val="StrongEmphasis"/>
          <w:b w:val="false"/>
          <w:sz w:val="28"/>
          <w:szCs w:val="28"/>
        </w:rPr>
        <w:t>. Филимонов В.И. Бокс: Педагогические основы обучения и совершенствования / Василий Филимонов. – М.: ИНСАН, 2001. – 400 с.</w:t>
      </w:r>
      <w:r>
        <w:rPr>
          <w:sz w:val="28"/>
          <w:szCs w:val="28"/>
          <w:lang w:val="ru-RU"/>
        </w:rPr>
        <w:tab/>
        <w:tab/>
      </w:r>
      <w:r>
        <w:rPr>
          <w:iCs/>
          <w:sz w:val="28"/>
          <w:szCs w:val="28"/>
          <w:lang w:val="ru-RU"/>
        </w:rPr>
        <w:t>11</w:t>
      </w:r>
      <w:r>
        <w:rPr>
          <w:iCs/>
          <w:sz w:val="28"/>
          <w:szCs w:val="28"/>
        </w:rPr>
        <w:t xml:space="preserve">. </w:t>
      </w:r>
      <w:hyperlink r:id="rId3">
        <w:r>
          <w:rPr>
            <w:rStyle w:val="InternetLink"/>
            <w:iCs/>
            <w:color w:val="000000"/>
            <w:sz w:val="28"/>
            <w:szCs w:val="28"/>
          </w:rPr>
          <w:t>Накаяма М.</w:t>
        </w:r>
      </w:hyperlink>
      <w:r>
        <w:rPr>
          <w:color w:val="000000"/>
          <w:sz w:val="28"/>
          <w:szCs w:val="28"/>
        </w:rPr>
        <w:t xml:space="preserve"> </w:t>
      </w:r>
      <w:hyperlink r:id="rId4">
        <w:r>
          <w:rPr>
            <w:rStyle w:val="InternetLink"/>
            <w:color w:val="000000"/>
            <w:sz w:val="28"/>
            <w:szCs w:val="28"/>
          </w:rPr>
          <w:t>Динамика каратэ</w:t>
        </w:r>
      </w:hyperlink>
      <w:r>
        <w:rPr>
          <w:sz w:val="28"/>
          <w:szCs w:val="28"/>
        </w:rPr>
        <w:t xml:space="preserve"> / Пер. с англ. А. Куликова. - М.: ФАИР-ПРЕСС,2001.-304с. </w:t>
      </w:r>
      <w:r>
        <w:rPr>
          <w:sz w:val="28"/>
          <w:szCs w:val="28"/>
          <w:lang w:val="ru-RU"/>
        </w:rPr>
        <w:tab/>
        <w:tab/>
        <w:tab/>
        <w:tab/>
        <w:tab/>
        <w:tab/>
        <w:tab/>
        <w:tab/>
        <w:tab/>
        <w:tab/>
        <w:tab/>
      </w:r>
      <w:r>
        <w:rPr>
          <w:iCs/>
          <w:sz w:val="28"/>
          <w:szCs w:val="28"/>
        </w:rPr>
        <w:t xml:space="preserve">10. </w:t>
      </w:r>
      <w:hyperlink r:id="rId5">
        <w:r>
          <w:rPr>
            <w:rStyle w:val="InternetLink"/>
            <w:iCs/>
            <w:color w:val="000000"/>
            <w:sz w:val="28"/>
            <w:szCs w:val="28"/>
          </w:rPr>
          <w:t>Ояма М.</w:t>
        </w:r>
      </w:hyperlink>
      <w:r>
        <w:rPr>
          <w:color w:val="000000"/>
          <w:sz w:val="28"/>
          <w:szCs w:val="28"/>
        </w:rPr>
        <w:t xml:space="preserve"> </w:t>
      </w:r>
      <w:hyperlink r:id="rId6">
        <w:r>
          <w:rPr>
            <w:rStyle w:val="InternetLink"/>
            <w:color w:val="000000"/>
            <w:sz w:val="28"/>
            <w:szCs w:val="28"/>
          </w:rPr>
          <w:t>Это каратэ</w:t>
        </w:r>
      </w:hyperlink>
      <w:r>
        <w:rPr>
          <w:sz w:val="28"/>
          <w:szCs w:val="28"/>
        </w:rPr>
        <w:t xml:space="preserve"> / Пер. с англ. 2000. - 320 с.</w:t>
      </w:r>
    </w:p>
    <w:p>
      <w:pPr>
        <w:pStyle w:val="Normal"/>
        <w:spacing w:before="0" w:after="0"/>
        <w:ind w:firstLine="708"/>
        <w:jc w:val="both"/>
        <w:rPr/>
      </w:pPr>
      <w:r>
        <w:rPr>
          <w:rFonts w:cs="Times New Roman" w:ascii="Times New Roman" w:hAnsi="Times New Roman"/>
          <w:sz w:val="28"/>
          <w:szCs w:val="28"/>
        </w:rPr>
        <w:t>11 .Молода спортивна наука України Випуск 13 том 3, 2009 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тоніна Дунець – Лесько, Любомир Вовканич, Богдан Кіндз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цінка функціонального стану кваліфікованих спортсменів – каратистів.»</w:t>
      </w:r>
    </w:p>
    <w:p>
      <w:pPr>
        <w:pStyle w:val="Normal"/>
        <w:spacing w:lineRule="auto" w:line="360"/>
        <w:ind w:left="300" w:hanging="0"/>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spacing w:lineRule="auto" w:line="360" w:before="0" w:after="200"/>
        <w:ind w:left="300" w:hanging="0"/>
        <w:jc w:val="right"/>
        <w:rPr/>
      </w:pPr>
      <w:r>
        <w:rPr>
          <w:rFonts w:cs="Times New Roman" w:ascii="Times New Roman" w:hAnsi="Times New Roman"/>
          <w:sz w:val="28"/>
          <w:szCs w:val="28"/>
        </w:rPr>
        <w:t>кандидат педагогічних наук Бусол Василь Андрійович</w:t>
      </w:r>
      <w:r>
        <w:rPr>
          <w:rFonts w:cs="Times New Roman" w:ascii="Times New Roman" w:hAnsi="Times New Roman"/>
          <w:sz w:val="28"/>
          <w:szCs w:val="28"/>
          <w:lang w:val="ru-RU"/>
        </w:rPr>
        <w:t>.</w:t>
      </w:r>
    </w:p>
    <w:sectPr>
      <w:type w:val="nextPage"/>
      <w:pgSz w:w="11906" w:h="16838"/>
      <w:pgMar w:left="1417"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Symbol" w:hAnsi="Symbol" w:eastAsia="Calibri" w:cs="Symbol"/>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5;&#1083;&#1072;&#1085;&#1091;&#1074;&#1072;&#1085;&#1085;&#1103;" TargetMode="External"/><Relationship Id="rId3" Type="http://schemas.openxmlformats.org/officeDocument/2006/relationships/hyperlink" Target="http://lib.sportedu.ru/2SimQuery.idc?Author=&#1085;&#1072;&#1082;&#1072;&#1103;&#1084;&#1072; &#1084;" TargetMode="External"/><Relationship Id="rId4" Type="http://schemas.openxmlformats.org/officeDocument/2006/relationships/hyperlink" Target="http://lib.sportedu.ru/2SimQuery.idc?Title=&#1076;&#1080;&#1085;&#1072;&#1084;&#1080;&#1082;&#1072; &#1082;&#1072;&#1088;&#1072;&#1090;&#1101;" TargetMode="External"/><Relationship Id="rId5" Type="http://schemas.openxmlformats.org/officeDocument/2006/relationships/hyperlink" Target="http://lib.sportedu.ru/2SimQuery.idc?Author=&#1086;&#1103;&#1084;&#1072; &#1084;" TargetMode="External"/><Relationship Id="rId6" Type="http://schemas.openxmlformats.org/officeDocument/2006/relationships/hyperlink" Target="http://lib.sportedu.ru/2SimQuery.idc?Title=&#1101;&#1090;&#1086; &#1082;&#1072;&#1088;&#1072;&#1090;&#110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2:27:00Z</dcterms:created>
  <dc:creator>User</dc:creator>
  <dc:description/>
  <cp:keywords/>
  <dc:language>en-US</dc:language>
  <cp:lastModifiedBy>Admin</cp:lastModifiedBy>
  <dcterms:modified xsi:type="dcterms:W3CDTF">2015-08-27T12:31:00Z</dcterms:modified>
  <cp:revision>3</cp:revision>
  <dc:subject/>
  <dc:title/>
</cp:coreProperties>
</file>