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талія Попова</w:t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Харків, Україна)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Сучасний етап запозичання англіцизмів в українську мову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а українська мова, як і будь-яка інша мова, з одного боку,  відбиває зміни в реальному світі, що відбуваються в соціумі мовців, а з іншого – є свідченням взаємодії зі світовими мовами, зокрема, англійською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останніми десятиріччями, які забарвлені глобалізацією світу, носієм якої виступає англійська мова, відбулися і тривають об’єктивні зміни в лексичному складі сучасної української мови, пов’язані з новітніми англомовними запозиченнями (новими лексемами або новими значеннями) та їх засвоєнням. Постійно збільшується питома вага іншомовних елементів в активній лексиці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ини такого активного запозичання,  вплив на систему української мови та її функціонування, трансформаційні процеси в її лексико-семантичній структурі, а також політичні та соціально-економічні екстралінгвальні фактори та ін. чинники розглядалися в численних дослідженнях мовознавців (Л. Архипенко, Н. Клименко, О. Стишов, Я. Битківська, В. Сніцар та ін.) [1-3]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зичання у сфері термінології також стало предметом багатьох досліджень сучасних мовознавців (Л. Кислюк, Ю. Безрукава, О. Бершов, О. Махньова, А. Наумовець, С. Федорець) та ін. [4; 5]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ім, процес запозичання, засвоєння та вживання англіцизмів є досить багатоаспектним і його дослідження та аналіз є актуальним питанням сучасної лінгвістики та потребує детального вивчення. </w:t>
      </w:r>
    </w:p>
    <w:p>
      <w:pPr>
        <w:pStyle w:val="Normal"/>
        <w:spacing w:lineRule="auto" w:line="36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ими лексемами сучасної української мови стала велика кількість слів англійського походження, які позначають нові явища економічного, культурного та суспільного життя. Нинішнє запозичання і поповнення лексичного складу української мови, найчастіше англіцизмами, є надзвичайно швидким, форсованим, інтенсивним, оскільки самі нові реалії потрапляють до нашого життя як інновації із існуючими англійськими найменуваннями, і мовці обмежені в часі для створення власних, україномовних назв чи застосування для такого найменування звичних українських відповідників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гальному мовленні функціонування багатьох запозичень з англійської мови найчастіше стосується аспектів культури мовлення і загальної культури мовців (Б. Ажнюк, О. Пономарів, Є. Карпіловська, Н. Клименко та ін.) [6; 7]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акому разі доцільність вживання англіцизмів, безперечно, слід розглядати з точки зору норм культури українського мовлення (наприклад, у подібних випадках за наявності адекватних українських найменувань, перевага для таких англомовних запозичень є сумнівною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исконт – знижка, ритейл – роздрібний продаж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инейджер – підліток, фризер – низькотемпературний холодильник, морозильник, дайджест – огляд, реліз – випуск, флаєр – листів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д.)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слушно відзначає О. Пономарів, "замість того, щоб пошукати відповідного слова в далеко не бідній з лексичного погляду рідній мові або надати відомій лексемі нового значення, семантично розширити її, люди бездумно тягнуть чуже" [7, с.1]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еяких фахових сферах, особливо, економічній, фінансовій, банківської справи та деяких ін., численне запозичання з англійської мови пов’язане з позамовними факторами, об’єктивними змінами в поняттєвій сфері самих фахових галузей, переходом до інших (порівняно з попередніми історичними періодами) форм господарювання, запровадженням новітніх технологій, уже винайдених і розповсюджуваних у світі завдяки міжкультурній комунікації, англомовні назви яких є, найчастіше, інтернаціоналізованими завдяки досягненням англомовних фахівців  у даних сфера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8, с.10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 деяких активних нині запозичень є складним, прикладом чому можуть слугувати термі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запозичених слів у діахронії представляє багато матеріалу для характеристики сучасних англіцизмів. Цікавим прикладом є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із англіцизмів, який потрапив і активно вживається в сучасній українській економічній термінології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ідзначають економісти, для України факторинг є досить новим фінансовим інструментом, розвиток якого відбувається нині [9, с. 2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Походження терміна</w:t>
      </w:r>
      <w:r>
        <w:rPr>
          <w:rStyle w:val="Applestylespan"/>
          <w:i/>
          <w:color w:val="000000"/>
          <w:sz w:val="28"/>
          <w:szCs w:val="28"/>
          <w:lang w:val="uk-UA"/>
        </w:rPr>
        <w:t xml:space="preserve"> факторинг</w:t>
      </w:r>
      <w:r>
        <w:rPr>
          <w:rStyle w:val="Applestylespan"/>
          <w:color w:val="000000"/>
          <w:sz w:val="28"/>
          <w:szCs w:val="28"/>
          <w:lang w:val="uk-UA"/>
        </w:rPr>
        <w:t xml:space="preserve"> (</w:t>
      </w:r>
      <w:r>
        <w:rPr>
          <w:rStyle w:val="Applestylespan"/>
          <w:i/>
          <w:color w:val="000000"/>
          <w:sz w:val="28"/>
          <w:szCs w:val="28"/>
          <w:lang w:val="uk-UA"/>
        </w:rPr>
        <w:t>англ. factoring</w:t>
      </w:r>
      <w:r>
        <w:rPr>
          <w:rStyle w:val="Applestylespan"/>
          <w:color w:val="000000"/>
          <w:sz w:val="28"/>
          <w:szCs w:val="28"/>
          <w:lang w:val="uk-UA"/>
        </w:rPr>
        <w:t xml:space="preserve">) пов’язане з англійською лексемою </w:t>
      </w:r>
      <w:r>
        <w:rPr>
          <w:rStyle w:val="Applestylespan"/>
          <w:i/>
          <w:color w:val="000000"/>
          <w:sz w:val="28"/>
          <w:szCs w:val="28"/>
          <w:lang w:val="uk-UA"/>
        </w:rPr>
        <w:t>factor – комісіонер, агент, посередник</w:t>
      </w:r>
      <w:r>
        <w:rPr>
          <w:rStyle w:val="Applestylespan"/>
          <w:color w:val="000000"/>
          <w:sz w:val="28"/>
          <w:szCs w:val="28"/>
          <w:lang w:val="uk-UA"/>
        </w:rPr>
        <w:t xml:space="preserve">, яка, в свою чергу, була запозичена з латини (англійське слово </w:t>
      </w:r>
      <w:r>
        <w:rPr>
          <w:rStyle w:val="Applestylespan"/>
          <w:i/>
          <w:color w:val="000000"/>
          <w:sz w:val="28"/>
          <w:szCs w:val="28"/>
          <w:lang w:val="uk-UA"/>
        </w:rPr>
        <w:t>factor</w:t>
      </w:r>
      <w:r>
        <w:rPr>
          <w:rStyle w:val="Applestylespan"/>
          <w:color w:val="000000"/>
          <w:sz w:val="28"/>
          <w:szCs w:val="28"/>
          <w:lang w:val="uk-UA"/>
        </w:rPr>
        <w:t xml:space="preserve"> – </w:t>
      </w:r>
      <w:r>
        <w:rPr>
          <w:rStyle w:val="Applestylespan"/>
          <w:i/>
          <w:color w:val="000000"/>
          <w:sz w:val="28"/>
          <w:szCs w:val="28"/>
          <w:lang w:val="uk-UA"/>
        </w:rPr>
        <w:t>це той, хто (чи що) рухає, діє, творить, робить</w:t>
      </w:r>
      <w:r>
        <w:rPr>
          <w:rStyle w:val="Applestylespan"/>
          <w:color w:val="000000"/>
          <w:sz w:val="28"/>
          <w:szCs w:val="28"/>
          <w:lang w:val="uk-UA"/>
        </w:rPr>
        <w:t xml:space="preserve"> – від латинського </w:t>
      </w:r>
      <w:r>
        <w:rPr>
          <w:rStyle w:val="Applestylespan"/>
          <w:i/>
          <w:color w:val="000000"/>
          <w:sz w:val="28"/>
          <w:szCs w:val="28"/>
          <w:lang w:val="uk-UA"/>
        </w:rPr>
        <w:t>facere – робити</w:t>
      </w:r>
      <w:r>
        <w:rPr>
          <w:rStyle w:val="Applestylesp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Дослідник-економіст Макарович В.К. свідчить, що запозичене слово </w:t>
      </w:r>
      <w:r>
        <w:rPr>
          <w:rStyle w:val="Applestylespan"/>
          <w:i/>
          <w:color w:val="000000"/>
          <w:sz w:val="28"/>
          <w:szCs w:val="28"/>
          <w:lang w:val="uk-UA"/>
        </w:rPr>
        <w:t>фактор</w:t>
      </w:r>
      <w:r>
        <w:rPr>
          <w:rStyle w:val="Applestylespan"/>
          <w:color w:val="000000"/>
          <w:sz w:val="28"/>
          <w:szCs w:val="28"/>
          <w:lang w:val="uk-UA"/>
        </w:rPr>
        <w:t xml:space="preserve"> до середини XIX cт. використовувалося як комерційний термін у значенні </w:t>
      </w:r>
      <w:r>
        <w:rPr>
          <w:rStyle w:val="Applestylespan"/>
          <w:i/>
          <w:color w:val="000000"/>
          <w:sz w:val="28"/>
          <w:szCs w:val="28"/>
          <w:lang w:val="uk-UA"/>
        </w:rPr>
        <w:t>’повірений в справах, приватний комісіонер, комерційний посередник’</w:t>
      </w:r>
      <w:r>
        <w:rPr>
          <w:rStyle w:val="Applestylespan"/>
          <w:i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[10, с.1]. Пізніше додаються значення із управлінської сфери (’</w:t>
      </w:r>
      <w:r>
        <w:rPr>
          <w:rStyle w:val="Applestylespan"/>
          <w:i/>
          <w:color w:val="000000"/>
          <w:sz w:val="28"/>
          <w:szCs w:val="28"/>
          <w:lang w:val="uk-UA"/>
        </w:rPr>
        <w:t>розпорядник робіт’, ’керівник технічної частини друкарні’</w:t>
      </w:r>
      <w:r>
        <w:rPr>
          <w:rStyle w:val="Applestylespan"/>
          <w:color w:val="000000"/>
          <w:sz w:val="28"/>
          <w:szCs w:val="28"/>
          <w:lang w:val="uk-UA"/>
        </w:rPr>
        <w:t>) і математики (’</w:t>
      </w:r>
      <w:r>
        <w:rPr>
          <w:rStyle w:val="Applestylespan"/>
          <w:i/>
          <w:color w:val="000000"/>
          <w:sz w:val="28"/>
          <w:szCs w:val="28"/>
          <w:lang w:val="uk-UA"/>
        </w:rPr>
        <w:t>множник, коефіцієнт’</w:t>
      </w:r>
      <w:r>
        <w:rPr>
          <w:rStyle w:val="Applestylespan"/>
          <w:color w:val="000000"/>
          <w:sz w:val="28"/>
          <w:szCs w:val="28"/>
          <w:lang w:val="uk-UA"/>
        </w:rPr>
        <w:t xml:space="preserve">).  Нарешті, дане запозичення розширило обсяг своєї семантики додаванням ще одного значення, яке і стало основним з минулого сторіччя для даного запозичення, як про це свідчать словник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овник чужомовних слів / Бойків І., Ізюмов О., Калишевський Г., Трохименко М. –   "1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Чинник, дійова сил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) в буржуазному суспільстві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комісіонер, посеред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3) у друкарні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керівник техчастин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4) в альґебрі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множ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"  </w:t>
      </w:r>
      <w:r>
        <w:rPr>
          <w:rFonts w:cs="Times New Roman" w:ascii="Times New Roman" w:hAnsi="Times New Roman"/>
          <w:color w:val="000000"/>
          <w:sz w:val="28"/>
          <w:szCs w:val="28"/>
        </w:rPr>
        <w:t>[1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447];</w:t>
      </w:r>
      <w:r>
        <w:rPr>
          <w:rStyle w:val="Applestylespan"/>
          <w:color w:val="000000"/>
          <w:sz w:val="28"/>
          <w:szCs w:val="28"/>
          <w:lang w:val="uk-UA"/>
        </w:rPr>
        <w:t xml:space="preserve">  Словник української мови в 11 т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Style w:val="Applestylespan"/>
          <w:color w:val="000000"/>
          <w:sz w:val="28"/>
          <w:szCs w:val="28"/>
          <w:lang w:val="uk-UA"/>
        </w:rPr>
        <w:t xml:space="preserve">ФА́КТОР, а, чол.1. </w:t>
      </w:r>
      <w:r>
        <w:rPr>
          <w:rStyle w:val="Applestylespan"/>
          <w:i/>
          <w:color w:val="000000"/>
          <w:sz w:val="28"/>
          <w:szCs w:val="28"/>
          <w:lang w:val="uk-UA"/>
        </w:rPr>
        <w:t>Умова, рушійна сила будь-якого процесу, явища; чинник. …</w:t>
      </w:r>
      <w:r>
        <w:rPr>
          <w:rStyle w:val="Applestylespan"/>
          <w:color w:val="000000"/>
          <w:sz w:val="28"/>
          <w:szCs w:val="28"/>
          <w:lang w:val="uk-UA"/>
        </w:rPr>
        <w:t xml:space="preserve"> Саме вона [праця] є могутнім </w:t>
      </w:r>
      <w:r>
        <w:rPr>
          <w:rStyle w:val="Applestylespan"/>
          <w:b/>
          <w:color w:val="000000"/>
          <w:sz w:val="28"/>
          <w:szCs w:val="28"/>
          <w:lang w:val="uk-UA"/>
        </w:rPr>
        <w:t>фактором</w:t>
      </w:r>
      <w:r>
        <w:rPr>
          <w:rStyle w:val="Applestylespan"/>
          <w:color w:val="000000"/>
          <w:sz w:val="28"/>
          <w:szCs w:val="28"/>
          <w:lang w:val="uk-UA"/>
        </w:rPr>
        <w:t xml:space="preserve"> у розв'язанні проблеми довголіття (Наука і життя, 7, 1960, 39); …. 2. </w:t>
      </w:r>
      <w:r>
        <w:rPr>
          <w:rStyle w:val="Applestylespan"/>
          <w:i/>
          <w:color w:val="000000"/>
          <w:sz w:val="28"/>
          <w:szCs w:val="28"/>
          <w:lang w:val="uk-UA"/>
        </w:rPr>
        <w:t xml:space="preserve">У дореволюційній Росії  — керівник технічної частини друкарні, що здійснював безпосередній зв'язок між друкарнею та замовником. </w:t>
      </w:r>
      <w:r>
        <w:rPr>
          <w:rStyle w:val="Applestylespan"/>
          <w:color w:val="000000"/>
          <w:sz w:val="28"/>
          <w:szCs w:val="28"/>
          <w:lang w:val="uk-UA"/>
        </w:rPr>
        <w:t xml:space="preserve">Сьогодні пішов [М. Гоголь] до друкарні довідатись, як ідуть справи. </w:t>
      </w:r>
      <w:r>
        <w:rPr>
          <w:rStyle w:val="Applestylespan"/>
          <w:b/>
          <w:color w:val="000000"/>
          <w:sz w:val="28"/>
          <w:szCs w:val="28"/>
          <w:lang w:val="uk-UA"/>
        </w:rPr>
        <w:t>Фактор</w:t>
      </w:r>
      <w:r>
        <w:rPr>
          <w:rStyle w:val="Applestylespan"/>
          <w:color w:val="000000"/>
          <w:sz w:val="28"/>
          <w:szCs w:val="28"/>
          <w:lang w:val="uk-UA"/>
        </w:rPr>
        <w:t xml:space="preserve"> зустрів його в конторі, закиданій гранками й заставленій гравірувальними дошками (Олексій Полторацький, Повість.., 1960, 488).</w:t>
      </w:r>
      <w:r>
        <w:rPr>
          <w:rStyle w:val="Applestylespan"/>
          <w:i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 xml:space="preserve">3. </w:t>
      </w:r>
      <w:r>
        <w:rPr>
          <w:rStyle w:val="Applestylespan"/>
          <w:i/>
          <w:color w:val="000000"/>
          <w:sz w:val="28"/>
          <w:szCs w:val="28"/>
          <w:lang w:val="uk-UA"/>
        </w:rPr>
        <w:t>Посередник, дрібний комісіонер, маклер</w:t>
      </w:r>
      <w:r>
        <w:rPr>
          <w:rStyle w:val="Applestylespan"/>
          <w:color w:val="000000"/>
          <w:sz w:val="28"/>
          <w:szCs w:val="28"/>
          <w:lang w:val="uk-UA"/>
        </w:rPr>
        <w:t xml:space="preserve">. Позаймали на дощаних лавах місце багаті купці, час від часу приймаючи рапорти від своїх </w:t>
      </w:r>
      <w:r>
        <w:rPr>
          <w:rStyle w:val="Applestylespan"/>
          <w:b/>
          <w:color w:val="000000"/>
          <w:sz w:val="28"/>
          <w:szCs w:val="28"/>
          <w:lang w:val="uk-UA"/>
        </w:rPr>
        <w:t>факторів</w:t>
      </w:r>
      <w:r>
        <w:rPr>
          <w:rStyle w:val="Applestylespan"/>
          <w:color w:val="000000"/>
          <w:sz w:val="28"/>
          <w:szCs w:val="28"/>
          <w:lang w:val="uk-UA"/>
        </w:rPr>
        <w:t xml:space="preserve"> (Іван Франко, VIII, 1952, 362); — Ми не потребуєм, — кажуть [люди], — </w:t>
      </w:r>
      <w:r>
        <w:rPr>
          <w:rStyle w:val="Applestylespan"/>
          <w:b/>
          <w:color w:val="000000"/>
          <w:sz w:val="28"/>
          <w:szCs w:val="28"/>
          <w:lang w:val="uk-UA"/>
        </w:rPr>
        <w:t>факторів</w:t>
      </w:r>
      <w:r>
        <w:rPr>
          <w:rStyle w:val="Applestylespan"/>
          <w:color w:val="000000"/>
          <w:sz w:val="28"/>
          <w:szCs w:val="28"/>
          <w:lang w:val="uk-UA"/>
        </w:rPr>
        <w:t xml:space="preserve"> до господа-бога. Як нас гріхи не пустять до неба, то й </w:t>
      </w:r>
      <w:r>
        <w:rPr>
          <w:rStyle w:val="Applestylespan"/>
          <w:b/>
          <w:color w:val="000000"/>
          <w:sz w:val="28"/>
          <w:szCs w:val="28"/>
          <w:lang w:val="uk-UA"/>
        </w:rPr>
        <w:t>фактор</w:t>
      </w:r>
      <w:r>
        <w:rPr>
          <w:rStyle w:val="Applestylespan"/>
          <w:color w:val="000000"/>
          <w:sz w:val="28"/>
          <w:szCs w:val="28"/>
          <w:lang w:val="uk-UA"/>
        </w:rPr>
        <w:t xml:space="preserve"> нам нічого не поможе (Лесь Мартович, Тв., 1954, 417); Французи напитували </w:t>
      </w:r>
      <w:r>
        <w:rPr>
          <w:rStyle w:val="Applestylespan"/>
          <w:b/>
          <w:color w:val="000000"/>
          <w:sz w:val="28"/>
          <w:szCs w:val="28"/>
          <w:lang w:val="uk-UA"/>
        </w:rPr>
        <w:t>фактора</w:t>
      </w:r>
      <w:r>
        <w:rPr>
          <w:rStyle w:val="Applestylespan"/>
          <w:color w:val="000000"/>
          <w:sz w:val="28"/>
          <w:szCs w:val="28"/>
          <w:lang w:val="uk-UA"/>
        </w:rPr>
        <w:t xml:space="preserve">, якому б зіпхнути безмитний товар (Юрій Смолич, Світанок.., 1953, 20).  4. мат. </w:t>
      </w:r>
      <w:r>
        <w:rPr>
          <w:rStyle w:val="Applestylespan"/>
          <w:i/>
          <w:color w:val="000000"/>
          <w:sz w:val="28"/>
          <w:szCs w:val="28"/>
          <w:lang w:val="uk-UA"/>
        </w:rPr>
        <w:t>Кожне з перемножуваних чисел; співмножник.</w:t>
      </w:r>
      <w:r>
        <w:rPr>
          <w:rStyle w:val="Applestylespan"/>
          <w:color w:val="000000"/>
          <w:sz w:val="28"/>
          <w:szCs w:val="28"/>
          <w:lang w:val="uk-UA"/>
        </w:rPr>
        <w:t xml:space="preserve"> Добуток двох </w:t>
      </w:r>
      <w:r>
        <w:rPr>
          <w:rStyle w:val="Applestylespan"/>
          <w:b/>
          <w:color w:val="000000"/>
          <w:sz w:val="28"/>
          <w:szCs w:val="28"/>
          <w:lang w:val="uk-UA"/>
        </w:rPr>
        <w:t>факторів</w:t>
      </w:r>
      <w:r>
        <w:rPr>
          <w:rStyle w:val="Applestylespan"/>
          <w:color w:val="000000"/>
          <w:sz w:val="28"/>
          <w:szCs w:val="28"/>
          <w:lang w:val="uk-UA"/>
        </w:rPr>
        <w:t>" [11, с. 553]</w:t>
      </w:r>
      <w:r>
        <w:rPr>
          <w:rStyle w:val="Applestylespan"/>
          <w:sz w:val="28"/>
          <w:szCs w:val="28"/>
          <w:lang w:val="uk-UA"/>
        </w:rPr>
        <w:t>; або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ловник іншомовних сл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[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оняття </w:t>
      </w:r>
      <w:r>
        <w:rPr>
          <w:rStyle w:val="Applestylespan"/>
          <w:color w:val="000000"/>
          <w:sz w:val="28"/>
          <w:szCs w:val="28"/>
          <w:lang w:val="uk-UA"/>
        </w:rPr>
        <w:t>"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фактор</w:t>
      </w:r>
      <w:r>
        <w:rPr>
          <w:rStyle w:val="Applestylespan"/>
          <w:color w:val="000000"/>
          <w:sz w:val="28"/>
          <w:szCs w:val="28"/>
          <w:lang w:val="uk-UA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тлумачить таким чином: </w:t>
      </w:r>
      <w:r>
        <w:rPr>
          <w:rStyle w:val="Applestylespan"/>
          <w:color w:val="000000"/>
          <w:sz w:val="28"/>
          <w:szCs w:val="28"/>
          <w:lang w:val="uk-UA"/>
        </w:rPr>
        <w:t>"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умова, рушійна сила будь-якого процесу, явища; чинник</w:t>
      </w:r>
      <w:r>
        <w:rPr>
          <w:rStyle w:val="Applestylespan"/>
          <w:color w:val="000000"/>
          <w:sz w:val="28"/>
          <w:szCs w:val="28"/>
          <w:lang w:val="uk-UA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[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]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багатозначне запозичене слов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е стало етимоном терм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довгу історію, вживалося і було зафіксовано словникам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1-1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початку ХХ сторіччя  в українській мові функціонували і  похідні від запозиченого слов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ретьому із зазначених у словнику [11] значенні "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середник, дрібний комісіонер, маклер</w:t>
      </w:r>
      <w:r>
        <w:rPr>
          <w:rFonts w:cs="Times New Roman" w:ascii="Times New Roman" w:hAnsi="Times New Roman"/>
          <w:sz w:val="28"/>
          <w:szCs w:val="28"/>
          <w:lang w:val="uk-UA"/>
        </w:rPr>
        <w:t>": "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Факторськ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лат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середницький, комісіонерський</w:t>
      </w:r>
      <w:r>
        <w:rPr>
          <w:rFonts w:cs="Times New Roman" w:ascii="Times New Roman" w:hAnsi="Times New Roman"/>
          <w:sz w:val="28"/>
          <w:szCs w:val="28"/>
          <w:lang w:val="uk-UA"/>
        </w:rPr>
        <w:t>", "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лат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мишляти посередництвом, бути за посеред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[11, с. 553]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слов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е було запозичене ще в позаминулому сторіччі і надалі активно засвоювалося мовою, розгалужувало свою семантичну структуру, формувало похідні слова, тобто, активно функціонувало в мові. В минулому сторіччі воно поступово змінювало свою семантичну структуру, деякі значення отримували обмеження для застосування, які відбито у вигляді словникових позначо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’в буржуазному суспільстві’, ’у дореволюційній  Росії’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привело до  переходу лексе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кремих значеннях до пасивного шару лексик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щодавно ж слов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ову потрапило із оновленою семантикою до активного вживання у комплексі з новітнім англіцизмом ‘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’ як позначення нових реалій в соціально-економічному житті українських мовців. </w:t>
      </w:r>
    </w:p>
    <w:p>
      <w:pPr>
        <w:pStyle w:val="Normal"/>
        <w:spacing w:lineRule="auto" w:line="360" w:before="280" w:after="280"/>
        <w:ind w:firstLine="567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У наші дні в економічній сфері факторингу під  поняттям  “</w:t>
      </w:r>
      <w:r>
        <w:rPr>
          <w:rStyle w:val="Applestylespan"/>
          <w:i/>
          <w:color w:val="000000"/>
          <w:sz w:val="28"/>
          <w:szCs w:val="28"/>
          <w:lang w:val="uk-UA"/>
        </w:rPr>
        <w:t>фактор</w:t>
      </w:r>
      <w:r>
        <w:rPr>
          <w:rStyle w:val="Applestylespan"/>
          <w:color w:val="000000"/>
          <w:sz w:val="28"/>
          <w:szCs w:val="28"/>
          <w:lang w:val="uk-UA"/>
        </w:rPr>
        <w:t>”  розуміють  ’</w:t>
      </w:r>
      <w:r>
        <w:rPr>
          <w:rStyle w:val="Applestylespan"/>
          <w:i/>
          <w:color w:val="000000"/>
          <w:sz w:val="28"/>
          <w:szCs w:val="28"/>
          <w:lang w:val="uk-UA"/>
        </w:rPr>
        <w:t>установу,  яка  отримує  права  володіння  грошовими вимогами’</w:t>
      </w:r>
      <w:r>
        <w:rPr>
          <w:rStyle w:val="Applestylesp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10, с.1</w:t>
      </w:r>
      <w:r>
        <w:rPr>
          <w:rStyle w:val="Applestylespan"/>
          <w:color w:val="000000"/>
          <w:sz w:val="28"/>
          <w:szCs w:val="28"/>
        </w:rPr>
        <w:t>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ж у фахових лексикографічних джерелах зафіксовано ще одну дефініцію для терм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Style w:val="Applestylespan"/>
          <w:color w:val="000000"/>
          <w:sz w:val="28"/>
          <w:szCs w:val="28"/>
          <w:lang w:val="uk-UA"/>
        </w:rPr>
        <w:t xml:space="preserve"> “</w:t>
      </w:r>
      <w:r>
        <w:rPr>
          <w:rStyle w:val="Applestylespan"/>
          <w:i/>
          <w:color w:val="000000"/>
          <w:sz w:val="28"/>
          <w:szCs w:val="28"/>
          <w:lang w:val="uk-UA"/>
        </w:rPr>
        <w:t>фактор</w:t>
      </w:r>
      <w:r>
        <w:rPr>
          <w:rStyle w:val="Applestylespan"/>
          <w:color w:val="000000"/>
          <w:sz w:val="28"/>
          <w:szCs w:val="28"/>
          <w:lang w:val="uk-UA"/>
        </w:rPr>
        <w:t xml:space="preserve">”  (англ. </w:t>
      </w:r>
      <w:r>
        <w:rPr>
          <w:rStyle w:val="Applestylespan"/>
          <w:i/>
          <w:color w:val="000000"/>
          <w:sz w:val="28"/>
          <w:szCs w:val="28"/>
        </w:rPr>
        <w:t>factor</w:t>
      </w:r>
      <w:r>
        <w:rPr>
          <w:rStyle w:val="Applestylespan"/>
          <w:color w:val="000000"/>
          <w:sz w:val="28"/>
          <w:szCs w:val="28"/>
          <w:lang w:val="uk-UA"/>
        </w:rPr>
        <w:t xml:space="preserve">) – </w:t>
      </w:r>
      <w:r>
        <w:rPr>
          <w:rStyle w:val="Applestylespan"/>
          <w:i/>
          <w:color w:val="000000"/>
          <w:sz w:val="28"/>
          <w:szCs w:val="28"/>
          <w:lang w:val="uk-UA"/>
        </w:rPr>
        <w:t>фірма, яка купує рахунки дебіторів дешевше за їхню номінальну вартість і бере грошову плату за збір рахунків</w:t>
      </w:r>
      <w:r>
        <w:rPr>
          <w:rStyle w:val="Applestylespan"/>
          <w:color w:val="000000"/>
          <w:sz w:val="28"/>
          <w:szCs w:val="28"/>
          <w:lang w:val="uk-UA"/>
        </w:rPr>
        <w:t>”  [13, с. 327]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Запозичений у такому значенні англіцизм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фактор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ключається в систему ієрархії термінополя та сполучуваності терміноодиниць: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фактор конкурентної переваги, фактори виробництва,</w:t>
      </w:r>
      <w:r>
        <w:rPr>
          <w:i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фактори задоволеності і незадоволеності,</w:t>
      </w:r>
      <w:r>
        <w:rPr>
          <w:i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>фактори  макро-  та мікросередовища фірми, фактори інфраструктури регіону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лючові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uk-UA" w:eastAsia="ru-RU"/>
        </w:rPr>
        <w:t xml:space="preserve">фактори успіху, фактори, які визначають конкуренцію в галузі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та ін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у минулому сторіччі  згадані вже словники не містили такого запозичення, я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>. Його втім, фіксують сучасні фахові та лексикографічні джерела, напр., Словник іншомовних слів для студентів економічного факультету [15],   Економічний словник [16] та ін.</w:t>
      </w:r>
    </w:p>
    <w:p>
      <w:pPr>
        <w:pStyle w:val="Normal"/>
        <w:spacing w:lineRule="auto" w:line="36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англіциз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апляє до української мови в новітній період як відбиття дії екстралінгвальних чинників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ській економічній термінології найменува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‘факторинг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англ. ’</w:t>
      </w:r>
      <w:r>
        <w:rPr>
          <w:rFonts w:cs="Times New Roman" w:ascii="Times New Roman" w:hAnsi="Times New Roman"/>
          <w:i/>
          <w:sz w:val="28"/>
          <w:szCs w:val="28"/>
        </w:rPr>
        <w:t>factor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’) позначає вид фінансово-комерційних послуг, суть яких полягає в придбанні банками та іншими фінансовими організаціями боргів підприємств; подальші борги з покупців утримує та організація (банк), яка надає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факторингов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послуги [15, с. 328]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 відзначити, що у вужчій, так званій сфері факторингу, для терм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хівці наводять два значення, що пов’язано з виділенням фінансової операції як такої, з одного боку, та системи певних фінансових послуг, з іншої: “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англ.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factor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 –  1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ізновид торговельно-комісійної операції, що поєднується з кредитуванням обігового капіталу клієнта, включаючи інкасування дебіторської заборгованості клієнта, кредитування та гарантію  від  кредитних  і  валютних рин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2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истема фінансових послуг, пов’язана з фінансуванням окремих частин фонду обігових коштів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5, с. 328]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економічному термінопо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 із терміна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рендинг, маркет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од. займає нішу тематичної групи назви процес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акторинг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ctoring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 фінансово-комерційних послуг, суть яких полягає в придбанні банками та іншими фінансовими організаціями боргів підприємств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брендинг (</w:t>
      </w:r>
      <w:r>
        <w:rPr>
          <w:rFonts w:cs="Times New Roman" w:ascii="Times New Roman" w:hAnsi="Times New Roman"/>
          <w:i/>
          <w:sz w:val="28"/>
          <w:szCs w:val="28"/>
        </w:rPr>
        <w:t>branding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осування бренду на ринок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ркетинг (</w:t>
      </w:r>
      <w:r>
        <w:rPr>
          <w:rFonts w:cs="Times New Roman" w:ascii="Times New Roman" w:hAnsi="Times New Roman"/>
          <w:i/>
          <w:sz w:val="28"/>
          <w:szCs w:val="28"/>
        </w:rPr>
        <w:t>marketing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д діяльності, спрямованої на задоволення потреб за допомогою обміну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симілюючись у мові-реципієнті, запозичені слова набувають варіативності, властивої цій мові. </w:t>
      </w:r>
      <w:r>
        <w:rPr>
          <w:rFonts w:cs="Times New Roman" w:ascii="Times New Roman" w:hAnsi="Times New Roman"/>
          <w:sz w:val="28"/>
          <w:szCs w:val="28"/>
        </w:rPr>
        <w:t>Саме тому, наприклад, від запозичених іменників утвор</w:t>
      </w:r>
      <w:r>
        <w:rPr>
          <w:rFonts w:cs="Times New Roman" w:ascii="Times New Roman" w:hAnsi="Times New Roman"/>
          <w:sz w:val="28"/>
          <w:szCs w:val="28"/>
          <w:lang w:val="uk-UA"/>
        </w:rPr>
        <w:t>юються</w:t>
      </w:r>
      <w:r>
        <w:rPr>
          <w:rFonts w:cs="Times New Roman" w:ascii="Times New Roman" w:hAnsi="Times New Roman"/>
          <w:sz w:val="28"/>
          <w:szCs w:val="28"/>
        </w:rPr>
        <w:t xml:space="preserve"> похідн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акторингов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аналіз сучасного процесу запозичання та асиміляції запозичених лексем як у загальнолітературній мові, так і термінологічній підсистемі сучасної літературної мови дозволяє характеризувати особливості формування та функціонування термінолексики в цілому та окремих її терміносистемах, ураховуючи роль англійської мови як сучасної мови-продуцента, зокрема, для економічної сфер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200"/>
        <w:ind w:firstLine="64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рхипенко Л. М. Етапи і ступені адаптації іншомовних лексичних запозичень в українській мові (на матеріалі англіцизмів у пресі кінця ХХ – початку ХХІ ст.). – Харків: ХНЕУ, 2008. – 172 с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ишов О. А. Українська лексика кінця ХХ століття (на матеріалі мови засобів масової інформації): [Монографія] – К.: КНЛУ, 2003. – 388 с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енко Н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 Запозичення у мовних картинах світу // Проблеми семантики, прагматики та когнітивної лінгвістики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3.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2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умовець А. Імплементація англіцизмів в українській мові // Укр. термінол. і сучасн. – Ви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– К.: КНЕУ, 2001. – С. 19-20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слюк Л.П. Нові англійські запозичення і термінологія // Українська термінологія і сучасність. / Зб. наук. пр. – Вип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– К., 2001. – С. 51-53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жнюк Б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 </w:t>
      </w:r>
      <w:r>
        <w:rPr>
          <w:rFonts w:cs="Times New Roman" w:ascii="Times New Roman" w:hAnsi="Times New Roman"/>
          <w:sz w:val="28"/>
          <w:szCs w:val="28"/>
        </w:rPr>
        <w:t>Інновації в системі мови та тенденції її розвитку. Українська мова в Новому Світі // Історія української культури. — Т. 5. — Кн. 1. — Наукова думка, 2011. — С. 286–301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номарів О. Лексика іншомовного походження (Електрон. ресурс)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http://ponomariv-kultura-slova.wikidot.com/inshomovna-leksyka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05.08.20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овоселецька С.В., Шустак Ю.І. Використання англомовних лексичних одиниць в українському суспільстві / Наук. записки. Серія Філол. – Вип.19. – С. 102-1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арович В.К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http://www.sworld.com.ua/konfer32/792.pdf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 05.08.201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арович В.К. Наукові підходи трактування сутності факторингу; обліковий аспект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eztuir.ztu.edu.ua/5453/1/69.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 05.08.20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ник чужомовних слів / Ред.: Бойків І., Ізюмов О., Калишевський Г., Трохименко М. – Харків-К.: УРЕ, 1932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ник української мови: в 11 т. — Т. 10. –  1979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икий тлумачний словник української мови / Уклад. і голов. ред. В.Т. Бусел. – К.; Ірпінь: ВТФ «Петрун», 2002. – 1440 с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ник іншомовних слів для студентів економічного факультету / Укл. Ю.О. Єщенко. - Полтава: ПНТУ, 2003 – 33 с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ий словник /Й.С. Завадський, Т.В. Осовська , О.О. Юшкевич. – К.: Кондор, 2006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60;&#1072;&#1082;&#1090;&#1086;&#1088;&#1080;&#1085;&#1075;" TargetMode="External"/><Relationship Id="rId3" Type="http://schemas.openxmlformats.org/officeDocument/2006/relationships/hyperlink" Target="http://ponomariv-kultura-slova.wikidot.com/inshomovna-leksyka" TargetMode="External"/><Relationship Id="rId4" Type="http://schemas.openxmlformats.org/officeDocument/2006/relationships/hyperlink" Target="http://www.sworld.com.ua/konfer32/792.pdf  05.08.2015" TargetMode="External"/><Relationship Id="rId5" Type="http://schemas.openxmlformats.org/officeDocument/2006/relationships/hyperlink" Target="http://eztuir.ztu.edu.ua/5453/1/6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8:41:00Z</dcterms:created>
  <dc:creator>OLGA</dc:creator>
  <dc:description/>
  <cp:keywords/>
  <dc:language>en-US</dc:language>
  <cp:lastModifiedBy>Admin</cp:lastModifiedBy>
  <cp:lastPrinted>2015-08-05T16:44:00Z</cp:lastPrinted>
  <dcterms:modified xsi:type="dcterms:W3CDTF">2015-08-05T18:41:00Z</dcterms:modified>
  <cp:revision>2</cp:revision>
  <dc:subject/>
  <dc:title>Наталія Попова</dc:title>
</cp:coreProperties>
</file>