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ind w:left="113" w:right="113" w:hanging="0"/>
        <w:contextualSpacing/>
        <w:jc w:val="right"/>
        <w:rPr/>
      </w:pPr>
      <w:r>
        <w:rPr>
          <w:rFonts w:cs="Times New Roman"/>
          <w:b/>
          <w:color w:val="000000"/>
          <w:sz w:val="28"/>
          <w:szCs w:val="28"/>
        </w:rPr>
        <w:t>Юлия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 Вельможная,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Ксения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 Доломан 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(Харьков, Украина)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ЛИЯНИЕ ТРАНСНАЦИОНАЛЬНЫХ КОРПОРАЦИЙ НА ЭКОНОМИКУ УКРАИНЫ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ind w:left="113" w:right="113" w:firstLine="706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В современном мире одним из важнейших участников международной экономической деятельности стали ТНК. Транснациональная корпорация, ТНК (</w:t>
      </w:r>
      <w:r>
        <w:rPr>
          <w:color w:val="000000"/>
          <w:sz w:val="28"/>
          <w:szCs w:val="28"/>
        </w:rPr>
        <w:t>transnationa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corporation</w:t>
      </w:r>
      <w:r>
        <w:rPr>
          <w:color w:val="000000"/>
          <w:sz w:val="28"/>
          <w:szCs w:val="28"/>
          <w:lang w:val="ru-RU"/>
        </w:rPr>
        <w:t>) – крупная фирма (или объединение фирм разных стран), имеющая зарубежные активы (капиталовложения) и оказывающая сильное влияние на какую-либо сферу экономики (или несколько сфер) в международном масштабе. В литературе так же используются синонимы ТНК «многонациональные фирмы» и «многонациональные корпорации».</w:t>
      </w:r>
    </w:p>
    <w:p>
      <w:pPr>
        <w:pStyle w:val="TextBody"/>
        <w:widowControl/>
        <w:spacing w:lineRule="auto" w:line="360" w:before="0" w:after="0"/>
        <w:ind w:left="113" w:right="113" w:firstLine="706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критериям ООН к ТНК относят компании, которые: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имеют производственные ячейки не менее чем в двух странах;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роизводят согласованную экономическую политику под централизованным руководством;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роизводственные ячейки активно взаимодействуют друг с другом – обмениваются ресурсами и ответственностью.</w:t>
      </w:r>
    </w:p>
    <w:p>
      <w:pPr>
        <w:pStyle w:val="TextBody"/>
        <w:widowControl/>
        <w:spacing w:lineRule="auto" w:line="360" w:before="0" w:after="0"/>
        <w:ind w:left="113" w:right="113" w:firstLine="70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следователи среди особенностей ТНК выделяют: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нижение издержек производства и сбыта за счет использования эффекта масштаба;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постоянное улучшение качества продукции и сокращение сроков поставок;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выпуск продукции с высокой добавленной стоимостью;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повышение конкурентоспособности как за счет снижения цен, так и повышения уровня технических характеристик;</w:t>
      </w:r>
    </w:p>
    <w:p>
      <w:pPr>
        <w:pStyle w:val="TextBody"/>
        <w:widowControl/>
        <w:spacing w:lineRule="auto" w:line="360" w:before="0" w:after="0"/>
        <w:ind w:left="113" w:right="113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использование стратегических альянсов и слияний для расширения экспансии на мировом рынке.</w:t>
      </w:r>
    </w:p>
    <w:p>
      <w:pPr>
        <w:pStyle w:val="TextBody"/>
        <w:widowControl/>
        <w:spacing w:lineRule="auto" w:line="360" w:before="0" w:after="0"/>
        <w:ind w:left="113" w:right="113" w:firstLine="70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долю ТНК приходится: 40% мирового товарооборота услугами, 90% продажи патентов, лицензий, ноу-хау. Сотня самых крупных ТНК контролируют 40-50% всех зарубежных активов. Если сравнить активы этих компаний (около двадцати трлн. долл. США), то получится, что они владеют приблизительно шестнадцатью процентами производственных активов всего мира.</w:t>
      </w:r>
    </w:p>
    <w:p>
      <w:pPr>
        <w:pStyle w:val="TextBody"/>
        <w:widowControl/>
        <w:spacing w:lineRule="auto" w:line="360" w:before="0" w:after="0"/>
        <w:ind w:left="113" w:right="113" w:firstLine="70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2014 г. журнал </w:t>
      </w:r>
      <w:r>
        <w:rPr>
          <w:color w:val="000000"/>
          <w:sz w:val="28"/>
          <w:szCs w:val="28"/>
        </w:rPr>
        <w:t>Forbes</w:t>
      </w:r>
      <w:r>
        <w:rPr>
          <w:color w:val="000000"/>
          <w:sz w:val="28"/>
          <w:szCs w:val="28"/>
          <w:lang w:val="ru-RU"/>
        </w:rPr>
        <w:t xml:space="preserve"> опубликовал список крупнейших транснациональных компаний в мире. Среди них можно выделить: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итайскую компанию </w:t>
      </w:r>
      <w:r>
        <w:rPr>
          <w:color w:val="000000"/>
          <w:sz w:val="28"/>
          <w:szCs w:val="28"/>
        </w:rPr>
        <w:t>ICBC</w:t>
      </w:r>
      <w:r>
        <w:rPr>
          <w:color w:val="000000"/>
          <w:sz w:val="28"/>
          <w:szCs w:val="28"/>
          <w:lang w:val="ru-RU"/>
        </w:rPr>
        <w:t xml:space="preserve">, оборот которой составляет 148 млрд. 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долл. США, прибыль – 42 млрд., а активы – 3024 млрд. долл.США;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ChinaConstructionBank</w:t>
      </w:r>
      <w:r>
        <w:rPr>
          <w:color w:val="000000"/>
          <w:sz w:val="28"/>
          <w:szCs w:val="28"/>
          <w:lang w:val="ru-RU"/>
        </w:rPr>
        <w:t xml:space="preserve"> оборот которого равен 121 млрд.</w:t>
      </w:r>
      <w:r>
        <w:rPr>
          <w:color w:val="000000"/>
          <w:sz w:val="28"/>
          <w:szCs w:val="28"/>
          <w:shd w:fill="FFFFFF" w:val="clear"/>
          <w:lang w:val="ru-RU"/>
        </w:rPr>
        <w:t>,  прибыль – 34 млрд., а активы – 2449 млрд. долл. США;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омпания </w:t>
      </w:r>
      <w:r>
        <w:rPr>
          <w:color w:val="000000"/>
          <w:sz w:val="28"/>
          <w:szCs w:val="28"/>
        </w:rPr>
        <w:t>JPMorganChase</w:t>
      </w:r>
      <w:r>
        <w:rPr>
          <w:color w:val="000000"/>
          <w:sz w:val="28"/>
          <w:szCs w:val="28"/>
          <w:lang w:val="ru-RU"/>
        </w:rPr>
        <w:t xml:space="preserve"> (США) с </w:t>
      </w:r>
      <w:r>
        <w:rPr>
          <w:color w:val="000000"/>
          <w:sz w:val="28"/>
          <w:szCs w:val="28"/>
          <w:shd w:fill="FFFFFF" w:val="clear"/>
          <w:lang w:val="ru-RU"/>
        </w:rPr>
        <w:t>оборотом 105 млрд., прибылью в 17 млрд., и активами  2345млрд. долл. США.</w:t>
      </w:r>
    </w:p>
    <w:p>
      <w:pPr>
        <w:pStyle w:val="Normal"/>
        <w:spacing w:lineRule="auto" w:line="360"/>
        <w:ind w:left="113" w:right="113" w:firstLine="706"/>
        <w:jc w:val="both"/>
        <w:rPr/>
      </w:pPr>
      <w:r>
        <w:rPr>
          <w:color w:val="000000"/>
          <w:sz w:val="28"/>
          <w:szCs w:val="28"/>
          <w:lang w:val="ru-RU"/>
        </w:rPr>
        <w:t xml:space="preserve">Развитие транснационального бизнеса оказывает глубокое влияние на экономику отдельных государств, как промышленно развитых так и развивающихся. </w:t>
      </w:r>
      <w:r>
        <w:rPr>
          <w:sz w:val="28"/>
          <w:szCs w:val="28"/>
          <w:lang w:val="ru-RU"/>
        </w:rPr>
        <w:t>В этом есть положительные и отрицательные стороны.</w:t>
      </w:r>
    </w:p>
    <w:p>
      <w:pPr>
        <w:pStyle w:val="Normal"/>
        <w:spacing w:lineRule="auto" w:line="360"/>
        <w:ind w:left="113" w:right="113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ительным факторам деятельности ТНК относят:</w:t>
      </w:r>
    </w:p>
    <w:p>
      <w:pPr>
        <w:pStyle w:val="Normal"/>
        <w:spacing w:lineRule="auto" w:line="360"/>
        <w:ind w:left="113" w:righ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НК, для качественного улучшения своих товаров и услуг, активно вкладывают капиталы в научно-техническую сферу, что положительно сказывается на научном прогрессе в целом.</w:t>
      </w:r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ТНК обеспечивают занятость местного населения. Так, по данным ЮНКТАД, число рабочих мест в филиалах ТНК в развивающихся странах увеличилось с 1985 по 1992 гг. в два раза на 12 млн. человек.</w:t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ТНК, открывая новые филиалы, способствует экономическому развитию отдельных регионов.</w:t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ТНК вносят вклад в </w:t>
      </w:r>
      <w:r>
        <w:rPr>
          <w:color w:val="000000"/>
          <w:sz w:val="28"/>
          <w:szCs w:val="28"/>
          <w:shd w:fill="FFFFFF" w:val="clear"/>
          <w:lang w:val="ru-RU"/>
        </w:rPr>
        <w:t>противоречие местных производителей, в процесс международного разделения труда.</w:t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Активная производственная, инвестиционная и торговая деятельность ТНК способствует экономической интеграции, создавая устойчивые экономические связи между различными странами, благодаря чему происходит постепенное «растворение» национальных экономик в едином мировом хозяйстве, что, в свою очередь, ведет к созданию глобальной экономики.</w:t>
      </w:r>
    </w:p>
    <w:p>
      <w:pPr>
        <w:pStyle w:val="Normal"/>
        <w:spacing w:lineRule="auto" w:line="360"/>
        <w:ind w:left="113" w:right="11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ТНК зачастую занимаются благотворительностью.</w:t>
      </w:r>
    </w:p>
    <w:p>
      <w:pPr>
        <w:pStyle w:val="Normal"/>
        <w:spacing w:lineRule="auto" w:line="360"/>
        <w:ind w:left="113" w:right="113"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ым главным аргументом противников ТНК является неоспоримо сильное влияние корпораций в мировой экономике. К отрицательным факторам деятельности ТНК также относят:</w:t>
      </w:r>
    </w:p>
    <w:p>
      <w:pPr>
        <w:pStyle w:val="TextBody"/>
        <w:spacing w:lineRule="auto" w:line="360" w:before="0" w:after="0"/>
        <w:ind w:left="113" w:right="11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Установление монопольных цен.</w:t>
      </w:r>
    </w:p>
    <w:p>
      <w:pPr>
        <w:pStyle w:val="TextBody"/>
        <w:spacing w:lineRule="auto" w:line="360" w:before="0" w:after="0"/>
        <w:ind w:left="113" w:right="11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Заработная плата сотрудников ТНК обычно превышает среднюю заработную плату по региону, что приводит к дестабилизации на рынке труда.</w:t>
      </w:r>
    </w:p>
    <w:p>
      <w:pPr>
        <w:pStyle w:val="TextBody"/>
        <w:spacing w:lineRule="auto" w:line="360" w:before="0" w:after="0"/>
        <w:ind w:left="113" w:right="113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одавление местных фирм и вытеснение их с рынка.</w:t>
      </w:r>
    </w:p>
    <w:p>
      <w:pPr>
        <w:pStyle w:val="Normal"/>
        <w:spacing w:lineRule="auto" w:line="360"/>
        <w:ind w:left="113" w:right="113" w:firstLine="706"/>
        <w:jc w:val="both"/>
        <w:rPr/>
      </w:pPr>
      <w:r>
        <w:rPr>
          <w:sz w:val="28"/>
          <w:szCs w:val="28"/>
          <w:lang w:val="ru-RU"/>
        </w:rPr>
        <w:t>Разработка глобальной системы производства и глобальных коммуникационных сетей приводит к динамическому перемещению ресурсов во всем мире: капитала, технологии и человеческих ресурсов, чт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ru-RU"/>
        </w:rPr>
        <w:t>расширяет  возможности стран в их оптимальном использовании. Рост значимости ТНК объясняется главным образом ослаблением межгосударственных границ и расширением сотрудничества и взаимодействия различных международных организаций. С кажд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одом</w:t>
      </w:r>
      <w:r>
        <w:rPr>
          <w:sz w:val="28"/>
          <w:szCs w:val="28"/>
          <w:lang w:val="uk-UA"/>
        </w:rPr>
        <w:t xml:space="preserve"> на  </w:t>
      </w:r>
      <w:r>
        <w:rPr>
          <w:sz w:val="28"/>
          <w:szCs w:val="28"/>
          <w:lang w:val="ru-RU"/>
        </w:rPr>
        <w:t>международные рынки выходят новые ТНК, распространяя свое влияние на большее число стран, включая Украину. Необходимость укрепления национального  финансового, промышленного и научно – технологического потенциала,  накопления капитала, которые формируются в результате экономической деятельности в рамках национальной экономики обуславливает актуальность исследования процессов транснационализации и определения эффективных  направлений развития этого процесса.</w:t>
      </w:r>
    </w:p>
    <w:p>
      <w:pPr>
        <w:pStyle w:val="Normal"/>
        <w:spacing w:lineRule="auto" w:line="360"/>
        <w:ind w:left="113" w:right="113" w:firstLine="706"/>
        <w:jc w:val="both"/>
        <w:rPr/>
      </w:pPr>
      <w:r>
        <w:rPr>
          <w:sz w:val="28"/>
          <w:szCs w:val="28"/>
          <w:lang w:val="ru-RU"/>
        </w:rPr>
        <w:t>На начало 2013 г. в Украине присутствует более тридцать международных  корпораций. Сре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лия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делить</w:t>
      </w:r>
      <w:r>
        <w:rPr>
          <w:sz w:val="28"/>
          <w:szCs w:val="28"/>
        </w:rPr>
        <w:t>: Shell, Nestlé,  Alcatel, Kraft Foods (Mondelez International), British American Tobacco, Coca-Cola, British Petroleum, Danone, Hewlett-Packard, McDonalds Corporation,  Huawei, Metro, Cash&amp;Carry, Samsung, Siemens, Pepsi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o, Procter&amp;Gamble, SUN  Inbev, Toyota, Unilever. </w:t>
      </w:r>
      <w:r>
        <w:rPr>
          <w:sz w:val="28"/>
          <w:szCs w:val="28"/>
          <w:lang w:val="ru-RU"/>
        </w:rPr>
        <w:t>Значительное распространение в экономике Украины получили мощные производственные FMCG-компании, которые производят товары ежедневного спроса (продукты питания, напитки, косметику, бытовую химию и т.д.), значительно повлияв на расширение ассортимента этих товаров в Украине. Кроме того, они содействуют расширению и модернизации промышленного  потенциала страны, создают новые рабочие места.</w:t>
      </w:r>
    </w:p>
    <w:p>
      <w:pPr>
        <w:pStyle w:val="Normal"/>
        <w:spacing w:lineRule="auto" w:line="360"/>
        <w:ind w:left="113" w:right="113" w:firstLine="706"/>
        <w:jc w:val="both"/>
        <w:rPr/>
      </w:pPr>
      <w:r>
        <w:rPr>
          <w:sz w:val="28"/>
          <w:szCs w:val="28"/>
          <w:lang w:val="ru-RU"/>
        </w:rPr>
        <w:t>Следует отметить, что позиции украинских производителей были  наиболее слабыми в этих сегментах рынка. В период накопления и перераспределения капитала, иностранные транснациональные корпорации заняли лидирующие позиции в Украине в производстве табака, нефтепереработке, в определенной части рынка безалкогольных напитков, пива, на рынке рекламы, в отраслях, связанных с информационными технологиями, в международной сети телекоммуникаций и т.д.</w:t>
      </w:r>
    </w:p>
    <w:p>
      <w:pPr>
        <w:pStyle w:val="Normal"/>
        <w:spacing w:lineRule="auto" w:line="360"/>
        <w:ind w:left="113" w:right="113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братить внимание, что основным средством влияния ТНК на другие страны является прямые иностранные инвестиции (ПИИ). Именно за счет крупных ТНК осуществляется основной приток прямых иностранных инвестиций в экономику Украины, что вполне логично, потому что они имеют гораздо больше возможностей для защиты своих собственных интересов в условиях непрогнозируемой государственной политики. К началу 2013г. в экономическое  развитие Украины иностранные инвесторы вложили 54 млрд. долл. ПИИ, что в расчете на душу населения составляет 1199 долл. США.</w:t>
      </w:r>
    </w:p>
    <w:p>
      <w:pPr>
        <w:pStyle w:val="Normal"/>
        <w:spacing w:lineRule="auto" w:line="360"/>
        <w:ind w:left="113" w:right="113" w:firstLine="706"/>
        <w:jc w:val="both"/>
        <w:rPr/>
      </w:pPr>
      <w:r>
        <w:rPr>
          <w:sz w:val="28"/>
          <w:szCs w:val="28"/>
          <w:lang w:val="ru-RU"/>
        </w:rPr>
        <w:t>В докризисный период была отмечена относительно высокая активность  иностранных инвесторов: в 2007 г. совокупный объем прямых  иностранных инвестиций в Украине увеличился на 36,7%, в 2008 – на 20,6%. Во время финансового и экономического кризиса динамика иностранных инвестиций изменилась – приток прямых иностранных инвестиций в Украину значительно замедлился.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ом, пост кризисный период характеризуются низкими темпами наращивания и нерациональной  структурой привлеченных иностранных инвестиций в экономику Украины. В 2011 г. в Украину поступило около 7 млрд. долл. США ПИИ. В 2012 г. объемы иностранных инвестиций в экономику Украины сократились на 7%.</w:t>
      </w:r>
    </w:p>
    <w:p>
      <w:pPr>
        <w:pStyle w:val="Normal"/>
        <w:spacing w:lineRule="auto" w:line="360"/>
        <w:ind w:left="113" w:right="113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2 г. экономика получила 6 млрд. долл. США ПИИ. Анализ структуры ПИИ по видам экономической деятельности показал, что существующие тенденции не отвечают потребностям модернизации украинской экономики и характеризуются неравномерным распределением: иностранные инвесторы вкладывают капитал главным образом в финансово-посреднические сферы с быстрым оборотом вложенных средств и с высокой прибыльностью.</w:t>
      </w:r>
    </w:p>
    <w:p>
      <w:pPr>
        <w:pStyle w:val="Normal"/>
        <w:spacing w:lineRule="auto" w:line="360"/>
        <w:ind w:left="113" w:right="113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финансовый сектор стал основным реципиентом иностранного капитала в 2010 г., аккумулируя 56% годовых. В то же время, доля инвестиций в промышленность составила 16 %, из которых 8,2% было вложено в металлургию. В 2011 г. в структуре иностранных инвестиций произошло увеличение доли промышленности до 18% общего годового прироста ПИИ. Эта тенденция значительно усиливается в  2012  г., когда наибольший объем прямых иностранных инвестиций пришелся на обрабатывающий сектор экономики – 52%, транспорт и связь – 19% и торговлю – 11%. При этом резко сократился приток иностранного капитала в финансовый сектор экономики Украины.</w:t>
      </w:r>
    </w:p>
    <w:p>
      <w:pPr>
        <w:pStyle w:val="Normal"/>
        <w:spacing w:lineRule="auto" w:line="360"/>
        <w:ind w:left="113" w:right="113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интереса иностранных инвесторов к вложениям капитала в инновационное развитие предприятий не позволяет изменить  существующую отраслевую структуру промышленности.</w:t>
      </w:r>
    </w:p>
    <w:p>
      <w:pPr>
        <w:pStyle w:val="Normal"/>
        <w:spacing w:lineRule="auto" w:line="360"/>
        <w:ind w:left="113" w:right="113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ресы иностранных инвесторов в секторе обрабатывающей промышленности проявляются главным образом в пищевой промышленности, доля которой в 2012 г. оценивалась на уровне 38% от общих объемов ПИИ промышленности. В украинской пищевой промышленности доминируют швейцарская компания Nestle, американские компании Coca-Cola и McDonalds Corporation, бельгийская ABInBev, Kraft foods и оффшорные агропромышленные корпорации (Кипр, Белиз, Британские Виргинские острова), англо-голландская Unilever. </w:t>
        <w:tab/>
      </w:r>
    </w:p>
    <w:p>
      <w:pPr>
        <w:pStyle w:val="Normal"/>
        <w:spacing w:lineRule="auto" w:line="360"/>
        <w:ind w:left="113" w:right="113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Т.о.,  можно утверждать, что для национальной экономики Украины, которая испытывает острую потребность в финансировании развития, привлечении инвестиционных ресурсов, создании высокотехнологичного производства, стимулировании научно-технического прогресса процессы транснационализации имеют огромное значение; транснациональные корпорации являются главными субъектами международных экономических процессов в условиях глобализованного мира. Размер компании является определяющим фактором транснационализации ее деятельности, в особенности при слияниях и поглощениях; процессы глобализации расширяют число участников на мировом рынке, создают условия жесткой конкуренции, вынуждая национальные и международные компании концентрировать капитал и внедрять методы для обеспечения своего выживания и сохранения позиций на внутренних и внешних рынках. Организовав новые дочерние компании и филиалы в других странах, тем расширив свое географическое присутствие за рубежом, ТНК увеличивают объемы продаж и влияют на структуру всей мировой экономики. Для максимизации положительного эффекта от деятельности ТНК политика Украины, как страны-реципиента, должна создавать благоприятный бизнес - климат, поощрять приток иностранных инвестиций в отрасли, приоритетные для национальной экономики, использовать инструменты стимулирования в инновационное развитие и научно - технологическую деятельность.</w:t>
      </w:r>
    </w:p>
    <w:p>
      <w:pPr>
        <w:pStyle w:val="Normal"/>
        <w:spacing w:lineRule="auto" w:line="360" w:before="0" w:after="0"/>
        <w:ind w:left="113" w:right="113" w:firstLine="70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113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Источники:</w:t>
      </w:r>
    </w:p>
    <w:p>
      <w:pPr>
        <w:pStyle w:val="Normal"/>
        <w:spacing w:lineRule="auto" w:line="360"/>
        <w:ind w:left="113" w:righ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уханова А. А. Роль ТНК в современном мировом хозяйстве / Власть - 2012 -№12</w:t>
        <w:br/>
        <w:t xml:space="preserve">2. Транснациональные корпорации, ТНК [Электронный ресурс] - Режим </w:t>
      </w:r>
      <w:r>
        <w:rPr>
          <w:rStyle w:val="InternetLink"/>
          <w:color w:val="000000"/>
          <w:sz w:val="28"/>
          <w:szCs w:val="28"/>
          <w:u w:val="none"/>
        </w:rPr>
        <w:t>доступа:http</w:t>
      </w:r>
      <w:r>
        <w:rPr>
          <w:sz w:val="28"/>
          <w:szCs w:val="28"/>
          <w:lang w:val="ru-RU" w:eastAsia="zxx" w:bidi="zxx"/>
        </w:rPr>
        <w:t>://</w:t>
      </w:r>
      <w:r>
        <w:rPr>
          <w:sz w:val="28"/>
          <w:szCs w:val="28"/>
          <w:lang w:val="zxx" w:eastAsia="zxx" w:bidi="zxx"/>
        </w:rPr>
        <w:t>www</w:t>
      </w:r>
      <w:r>
        <w:rPr>
          <w:sz w:val="28"/>
          <w:szCs w:val="28"/>
          <w:lang w:val="ru-RU" w:eastAsia="zxx" w:bidi="zxx"/>
        </w:rPr>
        <w:t>.</w:t>
      </w:r>
      <w:r>
        <w:rPr>
          <w:sz w:val="28"/>
          <w:szCs w:val="28"/>
          <w:lang w:val="zxx" w:eastAsia="zxx" w:bidi="zxx"/>
        </w:rPr>
        <w:t>krugosvet</w:t>
      </w:r>
      <w:r>
        <w:rPr>
          <w:sz w:val="28"/>
          <w:szCs w:val="28"/>
          <w:lang w:val="ru-RU" w:eastAsia="zxx" w:bidi="zxx"/>
        </w:rPr>
        <w:t>.</w:t>
      </w:r>
      <w:r>
        <w:rPr>
          <w:sz w:val="28"/>
          <w:szCs w:val="28"/>
          <w:lang w:val="zxx" w:eastAsia="zxx" w:bidi="zxx"/>
        </w:rPr>
        <w:t>ru</w:t>
      </w:r>
      <w:r>
        <w:rPr>
          <w:sz w:val="28"/>
          <w:szCs w:val="28"/>
          <w:lang w:val="ru-RU" w:eastAsia="zxx" w:bidi="zxx"/>
        </w:rPr>
        <w:t>/</w:t>
      </w:r>
      <w:r>
        <w:rPr>
          <w:sz w:val="28"/>
          <w:szCs w:val="28"/>
          <w:lang w:val="zxx" w:eastAsia="zxx" w:bidi="zxx"/>
        </w:rPr>
        <w:t>enc</w:t>
      </w:r>
      <w:r>
        <w:rPr>
          <w:sz w:val="28"/>
          <w:szCs w:val="28"/>
          <w:lang w:val="ru-RU" w:eastAsia="zxx" w:bidi="zxx"/>
        </w:rPr>
        <w:t>/</w:t>
      </w:r>
      <w:r>
        <w:rPr>
          <w:sz w:val="28"/>
          <w:szCs w:val="28"/>
          <w:lang w:val="zxx" w:eastAsia="zxx" w:bidi="zxx"/>
        </w:rPr>
        <w:t>gumanitarnye</w:t>
      </w:r>
      <w:r>
        <w:rPr>
          <w:sz w:val="28"/>
          <w:szCs w:val="28"/>
          <w:lang w:val="ru-RU" w:eastAsia="zxx" w:bidi="zxx"/>
        </w:rPr>
        <w:t>_</w:t>
      </w:r>
      <w:r>
        <w:rPr>
          <w:sz w:val="28"/>
          <w:szCs w:val="28"/>
          <w:lang w:val="zxx" w:eastAsia="zxx" w:bidi="zxx"/>
        </w:rPr>
        <w:t>nauki</w:t>
      </w:r>
      <w:r>
        <w:rPr>
          <w:sz w:val="28"/>
          <w:szCs w:val="28"/>
          <w:lang w:val="ru-RU" w:eastAsia="zxx" w:bidi="zxx"/>
        </w:rPr>
        <w:t>/</w:t>
      </w:r>
      <w:r>
        <w:rPr>
          <w:sz w:val="28"/>
          <w:szCs w:val="28"/>
          <w:lang w:val="zxx" w:eastAsia="zxx" w:bidi="zxx"/>
        </w:rPr>
        <w:t>ekonom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spacing w:lineRule="auto" w:line="360"/>
        <w:ind w:left="113" w:right="113" w:hanging="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3. Положительное и отрицательное воздействие ТНК на экономику зарубежных стран [Электронный ресурс]- Режим </w:t>
      </w:r>
      <w:r>
        <w:rPr>
          <w:rStyle w:val="InternetLink"/>
          <w:color w:val="000000"/>
          <w:sz w:val="28"/>
          <w:szCs w:val="28"/>
          <w:u w:val="none"/>
        </w:rPr>
        <w:t>доступа: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http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kazedu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kz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referat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/16942</w:t>
        </w:r>
      </w:hyperlink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sz w:val="28"/>
          <w:szCs w:val="28"/>
          <w:shd w:fill="FFFFFF" w:val="clear"/>
          <w:lang w:val="ru-RU"/>
        </w:rPr>
        <w:t>4. Шимаи М. Государство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транснациональные компании / Проблемы теории и практики управления, 1999. – № 4.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>С. 55.</w:t>
      </w:r>
    </w:p>
    <w:p>
      <w:pPr>
        <w:pStyle w:val="Normal"/>
        <w:spacing w:lineRule="auto" w:line="360"/>
        <w:ind w:left="113" w:right="113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5. </w:t>
      </w:r>
      <w:r>
        <w:rPr>
          <w:sz w:val="28"/>
          <w:szCs w:val="28"/>
          <w:lang w:val="ru-RU" w:eastAsia="ru-RU" w:bidi="ar-SA"/>
        </w:rPr>
        <w:t>Forbes. [Электронный журнал]- Режим доступа: http://www.forbes.com/global2000</w:t>
      </w:r>
    </w:p>
    <w:p>
      <w:pPr>
        <w:pStyle w:val="Normal"/>
        <w:spacing w:lineRule="auto" w:line="360"/>
        <w:ind w:left="113" w:right="113" w:firstLine="706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113" w:right="113" w:firstLine="706"/>
        <w:jc w:val="righ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учный руководитель</w:t>
      </w:r>
      <w:r>
        <w:rPr>
          <w:b/>
          <w:bCs/>
          <w:sz w:val="28"/>
          <w:szCs w:val="28"/>
          <w:lang w:val="uk-UA"/>
        </w:rPr>
        <w:t>: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113" w:right="113" w:firstLine="706"/>
        <w:jc w:val="right"/>
        <w:rPr/>
      </w:pPr>
      <w:r>
        <w:rPr>
          <w:sz w:val="28"/>
          <w:szCs w:val="28"/>
          <w:lang w:val="ru-RU"/>
        </w:rPr>
        <w:t>кандидат экономических наук, доцент,</w:t>
      </w:r>
      <w:r>
        <w:rPr>
          <w:b/>
          <w:bCs/>
          <w:sz w:val="28"/>
          <w:szCs w:val="28"/>
          <w:lang w:val="uk-UA"/>
        </w:rPr>
        <w:t xml:space="preserve"> </w:t>
      </w:r>
      <w:bookmarkStart w:id="0" w:name="__DdeLink__700_1460178440"/>
      <w:r>
        <w:rPr>
          <w:sz w:val="28"/>
          <w:szCs w:val="28"/>
          <w:lang w:val="uk-UA"/>
        </w:rPr>
        <w:t xml:space="preserve">Попадинец </w:t>
      </w:r>
      <w:bookmarkEnd w:id="0"/>
      <w:r>
        <w:rPr>
          <w:sz w:val="28"/>
          <w:szCs w:val="28"/>
          <w:lang w:val="uk-UA"/>
        </w:rPr>
        <w:t>Елена Василье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www.kazedu.kz%2Freferat%2F1694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25:00Z</dcterms:created>
  <dc:creator>User</dc:creator>
  <dc:description/>
  <cp:keywords/>
  <dc:language>en-US</dc:language>
  <cp:lastModifiedBy>Admin</cp:lastModifiedBy>
  <dcterms:modified xsi:type="dcterms:W3CDTF">2015-09-26T06:25:00Z</dcterms:modified>
  <cp:revision>3</cp:revision>
  <dc:subject/>
  <dc:title/>
</cp:coreProperties>
</file>