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Олена Орленко</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Херсон, Україна) </w:t>
      </w:r>
    </w:p>
    <w:p>
      <w:pPr>
        <w:pStyle w:val="Normal"/>
        <w:spacing w:lineRule="auto" w:line="360" w:before="0" w:after="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ЕЛЮВАННЯ ВЗАЄМОЗВ’ЯЗКІВ ЕКОНОМІЧНИХ ПОКАЗНИКІВ ТЕХНОЛОГІЙ ВИРОЩУВАННЯ КРУП’ЯНИХ КУЛЬТУР ЗАЛЕЖНО ВІД РІВНЯ ВРОЖАЙНОСТІ</w:t>
      </w:r>
    </w:p>
    <w:p>
      <w:pPr>
        <w:pStyle w:val="Heading3"/>
        <w:shd w:fill="FFFFFF" w:val="clear"/>
        <w:spacing w:before="0" w:after="280"/>
        <w:ind w:firstLine="167"/>
        <w:jc w:val="center"/>
        <w:rPr>
          <w:color w:val="000000"/>
          <w:sz w:val="28"/>
          <w:szCs w:val="28"/>
          <w:highlight w:val="yellow"/>
          <w:lang w:val="uk-UA"/>
        </w:rPr>
      </w:pPr>
      <w:r>
        <w:rPr>
          <w:b w:val="false"/>
          <w:sz w:val="28"/>
          <w:szCs w:val="28"/>
          <w:highlight w:val="yellow"/>
          <w:lang w:val="uk-UA"/>
        </w:rPr>
        <w:t xml:space="preserve"> </w:t>
      </w:r>
    </w:p>
    <w:p>
      <w:pPr>
        <w:pStyle w:val="Style14"/>
        <w:spacing w:lineRule="auto" w:line="360" w:before="0" w:after="0"/>
        <w:ind w:firstLine="720"/>
        <w:jc w:val="both"/>
        <w:rPr>
          <w:sz w:val="28"/>
          <w:szCs w:val="28"/>
          <w:lang w:val="uk-UA"/>
        </w:rPr>
      </w:pPr>
      <w:r>
        <w:rPr>
          <w:bCs/>
          <w:iCs/>
          <w:sz w:val="28"/>
          <w:szCs w:val="28"/>
          <w:lang w:val="uk-UA"/>
        </w:rPr>
        <w:t xml:space="preserve">На сучасному науковому рівні науково-технічного прогресу дозволяє широко використовувати інформаційні системи в сфері науки, освіті, виробництва, бізнесу, моніторингу, консалтингових послуг тощо. </w:t>
      </w:r>
      <w:r>
        <w:rPr>
          <w:sz w:val="28"/>
          <w:szCs w:val="28"/>
          <w:lang w:val="uk-UA"/>
        </w:rPr>
        <w:t xml:space="preserve">Іноді термін «інформація» розуміється дуже вузько, проте реально під цим терміном слід називати все, що може бути представлене у вигляді букв, цифр і зображень. Практично всі людські знання представляються саме у такому вигляді, і вся виробнича діяльність може бути відображена й змодельована з їх допомогою. </w:t>
      </w:r>
      <w:r>
        <w:rPr>
          <w:rFonts w:cs="Arial"/>
          <w:sz w:val="28"/>
          <w:szCs w:val="28"/>
          <w:lang w:val="uk-UA"/>
        </w:rPr>
        <w:t xml:space="preserve">За сучасних умов під </w:t>
      </w:r>
      <w:r>
        <w:rPr>
          <w:rFonts w:cs="Arial"/>
          <w:bCs/>
          <w:sz w:val="28"/>
          <w:szCs w:val="28"/>
          <w:lang w:val="uk-UA"/>
        </w:rPr>
        <w:t xml:space="preserve">інформаційними технологіями </w:t>
      </w:r>
      <w:r>
        <w:rPr>
          <w:rFonts w:cs="Arial"/>
          <w:sz w:val="28"/>
          <w:szCs w:val="28"/>
          <w:lang w:val="uk-UA"/>
        </w:rPr>
        <w:t>(ІТ) розуміють систему методів і способів пошуку, збирання, накопичення, узагальнення, зберігання й обробки різноманітної інформації за допомогою застосування засобів комп’ютерної техніки</w:t>
      </w:r>
      <w:r>
        <w:rPr>
          <w:sz w:val="28"/>
          <w:szCs w:val="28"/>
        </w:rPr>
        <w:t xml:space="preserve"> [</w:t>
      </w:r>
      <w:r>
        <w:rPr>
          <w:sz w:val="28"/>
          <w:szCs w:val="28"/>
          <w:lang w:val="uk-UA"/>
        </w:rPr>
        <w:t>1</w:t>
      </w:r>
      <w:r>
        <w:rPr>
          <w:sz w:val="28"/>
          <w:szCs w:val="28"/>
        </w:rPr>
        <w:t>]</w:t>
      </w:r>
      <w:r>
        <w:rPr>
          <w:rFonts w:cs="Arial"/>
          <w:sz w:val="28"/>
          <w:szCs w:val="28"/>
          <w:lang w:val="uk-UA"/>
        </w:rPr>
        <w:t>.</w:t>
      </w:r>
    </w:p>
    <w:p>
      <w:pPr>
        <w:pStyle w:val="Style14"/>
        <w:spacing w:lineRule="auto" w:line="360" w:before="0" w:after="0"/>
        <w:ind w:firstLine="720"/>
        <w:jc w:val="both"/>
        <w:rPr/>
      </w:pPr>
      <w:r>
        <w:rPr>
          <w:rFonts w:cs="Arial"/>
          <w:sz w:val="28"/>
          <w:szCs w:val="28"/>
          <w:lang w:val="uk-UA"/>
        </w:rPr>
        <w:t xml:space="preserve">Важливе наукове й практичне значення має застосування новітніх технологій накопичення, обробки і представлення інформації внаслідок можливості її використання для корегування агрозаходів при вирощуванні сільськогосподарських культур, управляння продукційними процесами рослин, поточного та довгострокового планування й прогнозування тощо. Їх використання пов’язано з розвиненими аналітичними можливостями, дозволяє наочно відобразити й осмислити інформацію про локальні об'єкти, процеси і явища як у окремо, так і в сукупності. Одночасно інформаційні технології дозволяють виявити взаємозв'язки з їх просторовим розташуванням, підтримувати колективне використання даних через локальні мережі або Інтернет з концентрацією та інтеграцією в єдиний інформаційний масив, проводити моделювання та прогнозування. </w:t>
      </w:r>
    </w:p>
    <w:p>
      <w:pPr>
        <w:pStyle w:val="Style14"/>
        <w:spacing w:lineRule="auto" w:line="360" w:before="0" w:after="0"/>
        <w:ind w:firstLine="720"/>
        <w:jc w:val="both"/>
        <w:rPr/>
      </w:pPr>
      <w:r>
        <w:rPr>
          <w:rFonts w:cs="Arial"/>
          <w:sz w:val="28"/>
          <w:szCs w:val="28"/>
          <w:lang w:val="uk-UA"/>
        </w:rPr>
        <w:t>Особливістю клімату різних природних зон України, особливо для Південного Степу, є чітко виражена сезонність, екстремальний температурний режим протягом літнього періоду, помірність низьких температур повітря у зимовий період, велика кількість теплових ресурсів та нерівномірність в просторі й часі надходження атмосферних опадів. Слід зауважити, що в степовому регіоні відмічається дефіцит опадів, а в зоні Лісостепу та Полісся, навпаки, надмірне природне зволоження, що обумовлює необхідність використання різних підходів до формування технологій вирощування сільськогосподарських культур, спонукає до застосування зрошення на півдні та осушувальних меліорацій у північних та західних регіонах України.</w:t>
      </w:r>
    </w:p>
    <w:p>
      <w:pPr>
        <w:pStyle w:val="Style14"/>
        <w:spacing w:lineRule="auto" w:line="360" w:before="0" w:after="0"/>
        <w:ind w:firstLine="720"/>
        <w:jc w:val="both"/>
        <w:rPr>
          <w:sz w:val="28"/>
          <w:szCs w:val="28"/>
          <w:lang w:val="uk-UA"/>
        </w:rPr>
      </w:pPr>
      <w:r>
        <w:rPr>
          <w:rFonts w:cs="Arial"/>
          <w:sz w:val="28"/>
          <w:szCs w:val="28"/>
          <w:lang w:val="uk-UA"/>
        </w:rPr>
        <w:t xml:space="preserve">Одержання високих і сталих врожаїв сільськогосподарських культур на зрошуваних землях можливо лише за умов оптимальної кількості поливної води, елементів живлення, густоти стояння рослин та інших технологічних чинників витрати яких залежать від біологічних особливостей культур, характеру водоспоживання, погодних умов вегетації тощо. З появою ПЕОМ настав час комп'ютерних інформаційний технологій, які внаслідок здешевлення їх вартості дали можливість широкого охоплення глобальними комп'ютерними мережами величезних груп користувачів </w:t>
      </w:r>
      <w:r>
        <w:rPr>
          <w:sz w:val="28"/>
          <w:szCs w:val="28"/>
        </w:rPr>
        <w:t>[</w:t>
      </w:r>
      <w:r>
        <w:rPr>
          <w:sz w:val="28"/>
          <w:szCs w:val="28"/>
          <w:lang w:val="uk-UA"/>
        </w:rPr>
        <w:t>2</w:t>
      </w:r>
      <w:r>
        <w:rPr>
          <w:sz w:val="28"/>
          <w:szCs w:val="28"/>
        </w:rPr>
        <w:t>]</w:t>
      </w:r>
      <w:r>
        <w:rPr>
          <w:rFonts w:cs="Arial"/>
          <w:sz w:val="28"/>
          <w:szCs w:val="28"/>
          <w:lang w:val="uk-UA"/>
        </w:rPr>
        <w:t>. Широкомасштабне застосування мережі Інтернет з використанням  моделей, які ґрунтуються на платформах «клієнт-сервер», сприяло виникненню високих інформаційних технологій (ВІТ). Їх основними ознаками є досягнення універсальності методів комунікацій; підтримка систем мультимедіа і максимальне спрощення інтерфейсу «людина</w:t>
      </w:r>
      <w:r>
        <w:rPr>
          <w:sz w:val="28"/>
          <w:szCs w:val="28"/>
          <w:lang w:val="uk-UA"/>
        </w:rPr>
        <w:t>↔</w:t>
      </w:r>
      <w:r>
        <w:rPr>
          <w:rFonts w:cs="Arial"/>
          <w:sz w:val="28"/>
          <w:szCs w:val="28"/>
          <w:lang w:val="uk-UA"/>
        </w:rPr>
        <w:t xml:space="preserve">ЕОМ»; відкритість стандартів, тобто використання протоколів та програмних інтерфейсів, що гарантували б створення єдиного інтерфейсу для всіх взаємодій з ПЕОМ (доступу до файлів, повідомлень, сторінок, документів, локальних дисків, Wеb-сторінок, графіки, мультимедіа, баз даних тощо). </w:t>
      </w:r>
      <w:r>
        <w:rPr>
          <w:rFonts w:cs="Arial"/>
          <w:bCs/>
          <w:sz w:val="28"/>
          <w:szCs w:val="28"/>
          <w:lang w:val="uk-UA"/>
        </w:rPr>
        <w:t>Метою етапу ВІТ</w:t>
      </w:r>
      <w:r>
        <w:rPr>
          <w:rFonts w:cs="Arial"/>
          <w:sz w:val="28"/>
          <w:szCs w:val="28"/>
          <w:lang w:val="uk-UA"/>
        </w:rPr>
        <w:t xml:space="preserve"> є зниження вартості інформаційного контакту, необмеженість обсягу доступної інформації, висока ефективність використання ПЕОМ і мережевих ресурсів.</w:t>
      </w:r>
    </w:p>
    <w:p>
      <w:pPr>
        <w:pStyle w:val="Style14"/>
        <w:spacing w:lineRule="auto" w:line="360" w:before="0" w:after="0"/>
        <w:ind w:firstLine="720"/>
        <w:jc w:val="both"/>
        <w:rPr/>
      </w:pPr>
      <w:r>
        <w:rPr>
          <w:rFonts w:cs="Arial"/>
          <w:sz w:val="28"/>
          <w:szCs w:val="28"/>
          <w:lang w:val="uk-UA"/>
        </w:rPr>
        <w:t>Програмне забезпечення, яке розробляється для користувачів різних рівнів і спеціалізації,  неоднорідне. Частка програмних засобів належить до базового програмного забезпечення, без якого неможлива робота технічних  засобів, друга частина – до прикладного програмного забезпечення, яке включає програми загального призначення, методо- та проблемно-орієнтовані програми. ІТ використовують програмне забезпечення, яке не залежить від типу інформаційних систем і змісту оброблювальної інформації. Насамперед, це офісні програми, до складу яких входять текстові редактори або процесори електронних таблиць для виконання розрахунків.</w:t>
      </w:r>
    </w:p>
    <w:p>
      <w:pPr>
        <w:pStyle w:val="Style14"/>
        <w:spacing w:lineRule="auto" w:line="360" w:before="0" w:after="0"/>
        <w:ind w:firstLine="720"/>
        <w:jc w:val="both"/>
        <w:rPr>
          <w:rFonts w:cs="Arial"/>
          <w:sz w:val="28"/>
          <w:szCs w:val="28"/>
          <w:lang w:val="uk-UA"/>
        </w:rPr>
      </w:pPr>
      <w:r>
        <w:rPr>
          <w:rFonts w:cs="Arial"/>
          <w:sz w:val="28"/>
          <w:szCs w:val="28"/>
          <w:lang w:val="uk-UA"/>
        </w:rPr>
        <w:t xml:space="preserve">Інформаційні технології дозволяють підняти сільське господарство та інші сфери діяльності людини на якісно новий рівень ефективності, забезпечують високу економічну ефективність при зменшенні негативної дії на навколишнє середовище. </w:t>
      </w:r>
      <w:r>
        <w:rPr>
          <w:sz w:val="28"/>
          <w:szCs w:val="28"/>
          <w:lang w:val="uk-UA"/>
        </w:rPr>
        <w:t xml:space="preserve">Застосування сучасних комп’ютерних технологій дозволяє проводити комплексне моделювання рівня продуктивності рослин залежно від великої кількості факторів впливу природного та агрономічного характери. Причому чим глибше і точніше моделювання, тим оптимальніше будуть використані ресурси на реальне виробництво та впровадження цієї моделі у життя. </w:t>
      </w:r>
      <w:r>
        <w:rPr>
          <w:bCs/>
          <w:iCs/>
          <w:sz w:val="28"/>
          <w:szCs w:val="28"/>
          <w:lang w:val="uk-UA"/>
        </w:rPr>
        <w:t>Проте в сільськогосподарській   галузі, зокрема, в зрошуваному землеробстві, рівень і</w:t>
      </w:r>
      <w:r>
        <w:rPr>
          <w:sz w:val="28"/>
          <w:szCs w:val="28"/>
          <w:lang w:val="uk-UA"/>
        </w:rPr>
        <w:t>нформатизації недостатній, що негативно відображається на показниках економічної ефективності агропромислового комплексу та обмежує можливості контролю за станом сільськогосподарських культур, рівнями вологозапасів ґрунту, наявністю макро- й мікроелементів тощо. Інформаційні технології дозволяють підняти виробництво на якісно новий рівень ефективності, причому при зменшенні негативної дії на навколишнє середовище. Вони засновані на інформаційних процесах, які можна розділити на три великі групи: отримання інформації; обробка інформації; інтерпретація даних. В зв’язку з цим, в науках про Землю, інформаційні технології дозволили створити нову науку – «</w:t>
      </w:r>
      <w:r>
        <w:rPr>
          <w:iCs/>
          <w:sz w:val="28"/>
          <w:szCs w:val="28"/>
          <w:lang w:val="uk-UA"/>
        </w:rPr>
        <w:t>геоінформатику»</w:t>
      </w:r>
      <w:r>
        <w:rPr>
          <w:i/>
          <w:iCs/>
          <w:sz w:val="28"/>
          <w:szCs w:val="28"/>
          <w:lang w:val="uk-UA"/>
        </w:rPr>
        <w:t xml:space="preserve">, </w:t>
      </w:r>
      <w:r>
        <w:rPr>
          <w:sz w:val="28"/>
          <w:szCs w:val="28"/>
          <w:lang w:val="uk-UA"/>
        </w:rPr>
        <w:t>причому термін «географічні» визначає в даному випадку не лише просторовість або територіальність, а також комплексність і системність дослідницького наукового підходу щодо врахування глобальних, регіональних або локальних умов</w:t>
      </w:r>
      <w:r>
        <w:rPr>
          <w:sz w:val="28"/>
          <w:szCs w:val="28"/>
        </w:rPr>
        <w:t>[</w:t>
      </w:r>
      <w:r>
        <w:rPr>
          <w:sz w:val="28"/>
          <w:szCs w:val="28"/>
          <w:lang w:val="uk-UA"/>
        </w:rPr>
        <w:t>3</w:t>
      </w:r>
      <w:r>
        <w:rPr>
          <w:sz w:val="28"/>
          <w:szCs w:val="28"/>
        </w:rPr>
        <w:t>]</w:t>
      </w:r>
      <w:r>
        <w:rPr>
          <w:rFonts w:cs="Arial"/>
          <w:sz w:val="28"/>
          <w:szCs w:val="28"/>
          <w:lang w:val="uk-UA"/>
        </w:rPr>
        <w:t>.</w:t>
      </w:r>
    </w:p>
    <w:p>
      <w:pPr>
        <w:pStyle w:val="Style14"/>
        <w:spacing w:lineRule="auto" w:line="360" w:before="0" w:after="0"/>
        <w:ind w:firstLine="720"/>
        <w:jc w:val="both"/>
        <w:rPr>
          <w:sz w:val="28"/>
          <w:lang w:val="uk-UA"/>
        </w:rPr>
      </w:pPr>
      <w:r>
        <w:rPr>
          <w:sz w:val="28"/>
          <w:lang w:val="uk-UA"/>
        </w:rPr>
        <w:t>Розділяють статичні методи, що не враховують час, наприклад, змінна (проста, множинна, лінійна і нелінійна кореляція та регресія; дисперсійний і факторний види аналізу, методи оцінки параметрів тощо), й динамічні методи, які враховують тимчасову змінну (аналіз Фур’є, кореляційний і спектральний аналіз, вагові та передавальні функції). У вітчизняній літературі подібні регресійні моделі, що емпірично встановлені на кількісних залежностях, і не претендують на розкриття механізму описуваного процесу, одержали назву описових. Моделі поведінки відображають системи під час перехідного періоду від одного становища до іншого. Для здійснення цієї категорії моделей вивчають: 1) структуру сигналів на вході і виході біологічної системи; 2) реакцію системи на особливі перевірочні сигнали; 3) внутрішню структуру системи. Останній пункт реалізується аналітичним моделюванням, в основі якого лежать диференціальні рівняння, що описують причинно-наслідкові зв'язки в агроекосистемі.</w:t>
      </w:r>
    </w:p>
    <w:p>
      <w:pPr>
        <w:pStyle w:val="Style14"/>
        <w:spacing w:lineRule="auto" w:line="360" w:before="0" w:after="0"/>
        <w:ind w:firstLine="720"/>
        <w:jc w:val="both"/>
        <w:rPr/>
      </w:pPr>
      <w:r>
        <w:rPr>
          <w:sz w:val="28"/>
          <w:lang w:val="uk-UA"/>
        </w:rPr>
        <w:t>Першим етапом аналітичного моделювання є формування концепції моделі і складання рівнянь, що описують поведінку системи, при цьому відбувається спрощення реальності, яке, проте, не впливає на найістотніші властивості реальної системи. Потім йде параметризація, тобто визначення кількісних значень параметрів. Здійснення цієї задачі можливе трьома способами: 1) отриманням попередніх оцінок значень параметрів на основі спостережень; 2) знаходженням комбінацій параметрів, що відповідають модельованій ситуації, що базується на методах оптимізації параметрів; 3) оцінкою ролі параметрів моделі за допомогою аналізу чутливості, метою якого є визначення того, як модель реагує на зміну значень параметрів і, як наслідок, наскільки правильно оцінені ці параметри. Наступний крок аналітичного моделювання – імітація, тобто отримання за допомогою комп'ютера рішення модельних рівнянь при фіксованих значеннях параметрів і початкових умовах. Виділяється також адаптивне моделювання, при якому відбувається автоматична адаптація моделі до системи за допомогою комп'ютера. Розрізняють три класи: 1) описові моделі; 2) якісні моделі (що з'ясовують динамічний механізм процесу, що вивчається, здатні відтворити спостережувані динамічні ефекти в поведінці системи); 3) імітаційні моделі конкретних складних систем, що враховують всю наявну інформацію про об'єкт, дозволяючи прогнозувати поведінку систем або вирішувати оптимізаційні задачі їх використання. Особливе значення надається саме останньому класу моделей, оскільки він виявляється корисним для практичних цілей.</w:t>
      </w:r>
    </w:p>
    <w:p>
      <w:pPr>
        <w:pStyle w:val="Style14"/>
        <w:spacing w:lineRule="auto" w:line="360" w:before="0" w:after="0"/>
        <w:ind w:firstLine="720"/>
        <w:jc w:val="both"/>
        <w:rPr>
          <w:sz w:val="28"/>
          <w:szCs w:val="28"/>
          <w:lang w:val="uk-UA"/>
        </w:rPr>
      </w:pPr>
      <w:r>
        <w:rPr>
          <w:sz w:val="28"/>
          <w:szCs w:val="28"/>
          <w:lang w:val="uk-UA"/>
        </w:rPr>
        <w:t>Сучасні комп’ютерні технології здатні з високою швидкодією і точністю вирішувати формалізовані завдання з певними даними за заздалегідь відомими алгоритмами. Проте, у тих випадках, коли завдання не піддається формалізації, а вхідні дані неповні, неточні або суперечливі, застосування традиційних комп’ютерів стає неефективним. Альтернативою їм стають спеціалізовані комп’ютери, що реалізовують нетрадиційні нейромережеві технології. Сильною стороною цих комплексів є нестандартний характер обробки інформації. Вона кодується і запам’ятовується не в окремих елементах пам’яті, а в розподілі зв’язків між нейронами і в їх силі, тому стан кожного окремого нейрона визначається станом багатьох інших нейронів, пов’язаних з ним. Отже, втрата одного або декількох зв’язків не мають істотного впливу на результат роботи системи в цілому, що забезпечує її високу надійність.</w:t>
      </w:r>
    </w:p>
    <w:p>
      <w:pPr>
        <w:pStyle w:val="Style14"/>
        <w:spacing w:lineRule="auto" w:line="360" w:before="0" w:after="0"/>
        <w:ind w:firstLine="720"/>
        <w:jc w:val="both"/>
        <w:rPr>
          <w:b/>
          <w:b/>
          <w:sz w:val="28"/>
          <w:lang w:val="uk-UA"/>
        </w:rPr>
      </w:pPr>
      <w:r>
        <w:rPr>
          <w:b/>
          <w:sz w:val="28"/>
          <w:lang w:val="uk-UA"/>
        </w:rPr>
        <w:t>Література:</w:t>
      </w:r>
      <w:r>
        <w:rPr>
          <w:b/>
          <w:sz w:val="28"/>
          <w:szCs w:val="28"/>
        </w:rPr>
        <w:t xml:space="preserve">  </w:t>
      </w:r>
    </w:p>
    <w:p>
      <w:pPr>
        <w:pStyle w:val="Style14"/>
        <w:spacing w:lineRule="auto" w:line="360" w:before="0" w:after="0"/>
        <w:ind w:firstLine="720"/>
        <w:jc w:val="both"/>
        <w:rPr/>
      </w:pPr>
      <w:r>
        <w:rPr>
          <w:lang w:val="uk-UA"/>
        </w:rPr>
        <w:t xml:space="preserve">1. Моисеев Н.Н. О методологии математического моделирования процессов сельскохозяйственного производства / Н.Н. Моисеев // Вестник </w:t>
        <w:br/>
        <w:t>с.-х. науки, – 1984. – Вып. 1. – С. 14-20.</w:t>
      </w:r>
    </w:p>
    <w:p>
      <w:pPr>
        <w:pStyle w:val="Style14"/>
        <w:spacing w:lineRule="auto" w:line="360" w:before="0" w:after="0"/>
        <w:ind w:firstLine="720"/>
        <w:jc w:val="both"/>
        <w:rPr/>
      </w:pPr>
      <w:r>
        <w:rPr>
          <w:lang w:val="uk-UA"/>
        </w:rPr>
        <w:t>2. Мороз О. Устойчивость сельскохозяйственного производства / О. Мороз //  Экономика Украины. – 1998. – № 3. – С. 78-83.</w:t>
      </w:r>
    </w:p>
    <w:p>
      <w:pPr>
        <w:pStyle w:val="Style14"/>
        <w:spacing w:lineRule="auto" w:line="360" w:before="0" w:after="0"/>
        <w:ind w:firstLine="720"/>
        <w:jc w:val="both"/>
        <w:rPr/>
      </w:pPr>
      <w:r>
        <w:rPr>
          <w:lang w:val="uk-UA"/>
        </w:rPr>
        <w:t>3. Одинцов И. Д. Теория статистики / И. Д. Одинцов. – М. : Мысль, 1998. – С. 28-32.</w:t>
      </w:r>
    </w:p>
    <w:p>
      <w:pPr>
        <w:pStyle w:val="Style14"/>
        <w:spacing w:lineRule="auto" w:line="360" w:before="0" w:after="0"/>
        <w:ind w:firstLine="720"/>
        <w:jc w:val="both"/>
        <w:rPr/>
      </w:pPr>
      <w:r>
        <w:rPr>
          <w:lang w:val="uk-UA"/>
        </w:rPr>
        <w:t>4. Олійник О.В. Методологія та методичні проблеми досліджень циклічності у зерновому господарстві / О.В. Олійник // Економіка АПК. – 2002. – № 11. – С. 24-3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Web1">
    <w:name w:val="Обычный (Web)1 Знак"/>
    <w:qFormat/>
    <w:rPr>
      <w:color w:val="000000"/>
      <w:sz w:val="24"/>
      <w:szCs w:val="24"/>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lang w:val="en-US"/>
    </w:rPr>
  </w:style>
  <w:style w:type="paragraph" w:styleId="Style15">
    <w:name w:val=" Знак"/>
    <w:basedOn w:val="Normal"/>
    <w:qFormat/>
    <w:pPr>
      <w:spacing w:lineRule="exact" w:line="240" w:before="0" w:after="160"/>
    </w:pPr>
    <w:rPr>
      <w:rFonts w:ascii="Times New Roman" w:hAnsi="Times New Roman" w:cs="Arial"/>
      <w:sz w:val="20"/>
      <w:szCs w:val="20"/>
      <w:lang w:val="de-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36:00Z</dcterms:created>
  <dc:creator>User</dc:creator>
  <dc:description/>
  <cp:keywords/>
  <dc:language>en-US</dc:language>
  <cp:lastModifiedBy>Admin</cp:lastModifiedBy>
  <dcterms:modified xsi:type="dcterms:W3CDTF">2015-09-15T06:09:00Z</dcterms:modified>
  <cp:revision>13</cp:revision>
  <dc:subject/>
  <dc:title>Орленко Олена Владиславівна</dc:title>
</cp:coreProperties>
</file>