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ладислав</w:t>
      </w:r>
      <w:r>
        <w:rPr>
          <w:rFonts w:cs="Times New Roman" w:ascii="Times New Roman" w:hAnsi="Times New Roman"/>
          <w:b/>
          <w:sz w:val="28"/>
          <w:szCs w:val="28"/>
        </w:rPr>
        <w:t xml:space="preserve"> Пантус</w:t>
      </w:r>
    </w:p>
    <w:p>
      <w:pPr>
        <w:pStyle w:val="Standard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(Харків, Україна) </w:t>
      </w:r>
    </w:p>
    <w:p>
      <w:pPr>
        <w:pStyle w:val="Standard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andard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СПЕКТИВИ ТА ПЕРЕШКОДИ ВСТАНОВЛЕННЯ БІОГАЗОВИХ КОМПЛЕКСІВ В АПК УКРАЇНИ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остановка проблем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рез підвищення вартості енергоносіїв стало вкрай актуальним питання пошуку альтернативних видів палива. Україна мае дуже великі перспективи у АПК , що штовхає до такого терміну , як біогаз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іогаз - газ, одержуваний водневим або метановим бродінням біомаси. Метанове розкладання біомаси відбувається під впливом трьох видів бактерій. У ланцюжку харчування наступні бактерії харчуються продуктами життєдіяльності попередніх.  [1]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іллю статті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є висвітлення доцільності створення біогазових комплексів на території України, котра дозволила почати видобувати умовно безоплатне й екологічно чисте паливо у достатній кількості  щоб не тільки задовольнити потреби підприємств , а й постачати до найближчих населених пунктів.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наліз останніх публікацій та досліджен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дними з найвідоміших праць останнього часу, присвячених обґрунтуванню доцільності розвитку є праці </w:t>
      </w:r>
      <w:r>
        <w:rPr>
          <w:rFonts w:cs="Times New Roman" w:ascii="Times New Roman" w:hAnsi="Times New Roman"/>
          <w:sz w:val="28"/>
          <w:szCs w:val="28"/>
        </w:rPr>
        <w:t>Барбара Эдер та Хайнц Шульц ''Біогазові комплекси'' ,В.Баад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Е. Доне, М. Брендерфер ''Бігоаз. Теорія та практика'' 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сновними проблем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є екологічний та фінансовий аспекти. З одного боку використання біогазу дуже зменшить викиди до зовнішнього середовища , а з іншого люди знову зможуть сісти за кермо свого авто.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иклад основного матері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Крім відходів біогаз можна виробляти з спеціально вирощених енергетичних культур, наприклад, з сілосної кукурудзи або сільфія, а також водоростей. Вихід газу може досягати до 300 м³ з 1 тонни.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об порахувати вихід біогазу з конкретного сировини, необхідно провести лабораторні випробування або подивитися довідкові дані і визначити вміст жирів, білків і вуглеводів. При визначенні останніх важливо дізнатися процентний вміст швидко розклаючих  (фруктоза, цукор, сахароза, крохмаль) і важко розкладаємих речовин (наприклад, целюлоза, геміцелюлоза, лігнін). Визначивши вміст речовин, можна обчислити вихід газу для кожної речовини окремо і потім скласти.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алочний газ - один з різновидів біогазу. Виходить на звалищах з муніципальних побутових відходів.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инений біогазовий комплекс може бути похідною від розвиненого агропромислового комплексу. Потенціал даної справи не може не хвилювати. Чим ефективніше працює 1, тим ефективніше працює 2. Відносно невисока собівартість окупається протягом 2-5-х років. Дана галузь дозволить отримати майже повну газову незалежність і економічний ріст.[2]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гропромисловий сектор України, виробляючи значні обсяги органічних відходів, потенційно володіє ресурсами для виробництва біогазу, здатними замістити 2,6 млрд. М3 ПГ / рік (теоретичний потенціал). Потенційний обсяг біогазового ринку в Україні може бути освоєний протягом 10- 20 років (до 2030 року). Необхідною передумовою реалізації даних проектів на першому етапі є запровадження економічно обґрунтованого ЗТ для електроенергії з біогазу. Для реалізації ефективних енергетичних біогазових проектів важливо стимулювати виробництво електроенергії з біогазу, отриманого не тільки з відходів біомаси, але і з спеціально вирощеної рослинної сировини. Паралельно з виробництвом електроенергії в Україні доцільно впроваджувати виробництво біометана для прямого заміщення природного газу або більш ефективної енергетичної утилізації біогазу у виробництві електроенергії та тепла. В цілому біогазовий ринок в Україні можна оцінити як перспективний, з досить широкою обізнаністю учасників, що очікує сигналів з боку держави. Такими сигналами на першому етапі може бути введення в дію гарантованої законом величини «зеленого» тарифу для електроенергії з біогазу без обмеження видів обладнання чи сировини, інші види реальної законодавчої підтримки та нормативно-правового забезпечення.[3]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ього виділено 5 основних законодавчих бар'єрів на шляху розвитку виробництва енергії з біомаси, зокрема з біогазу, і пропозицій щодо їх подолання шляхом внесення змін до Закону України № 5485-VI, а саме: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р'єр 1: Не обгрунтовано низький коефіцієнт «зеленого» тарифу для електроенергії з біогазу. Пропозиція з подолання бар'єру: Встановити коефіцієнт ЗТ для електроенергії, виробленої з біогазу, на рівні 3,0 для біогазу, отриманого з відходів та продукції сільського господарства, і 2,7 для всіх інших видів біогазу.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р'єр 2: Некоректне визначення терміну «біомаса» Пропозиція з подолання бар'єру: Скорегувати термін «біомаса» наступним чином: "У цьому Законі біомасою є біологічно поновлюване речовина органічного походження, яке піддається біологічному розкладанню (продукти, відходи і залишки лісового та сільського господарства ( рослинництва і тваринництва), рибного господарства та технологічно пов'язаних з ними галузей промисловості), а також складова промислових або побутових відходів, яка здатна до біологічного розкладання ".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р'єр 3: Не обгрунтовані вимоги щодо частки місцевої складової обладнання, матеріалів і послуг у загальній вартості проектів Пропозиція з подолання бар'єру: Скасувати будь-яка вимога за часткою місцевої складової для проектів, що претендують на отримання «зеленого» тарифу на електроенергію з біомаси та біогазу.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р'єр 4: Термінологічні помилки в описі основних елементів обладнання для об'єктів електроенергетики, що використовують енергію біогазу Пропозиція з подолання бар'єру: Для виправлення помилок Закону № 5485-VI вважаємо за необхідне в законі розширити таблиці з описом елементів місцевої складової для об'єктів електроенергетики, що використовують енергію біомаси та біогазу. Дані пропозиції актуальні, якщо законодавці не приймуть попереднє речення БАУ відмовитися взагалі від будь-яких вимог до місцевої складової.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р'єр 5: Дискримінаційний підхід до біогазової установки, які введені в експлуатацію до 01.04.2013. Пропозиція з подолання бар'єру:[4] Положення Закону мають бути скориговані таким чином, щоб об'єкти, що виробляють електроенергію з біогазу та введені в експлуатацію до 31.03.2013 17 включно, могли б отримати «зелений» тариф нарівні з об'єктами, введеними в експлуатацію з 01.04. 2013 по 31.12.2014.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ім законодавчих бар'єрів, існує також проблема відсутності сучасної нормативної будівельної документації для проектування та експлуатації біогазових установок та систем збору біогазу на полігонах ТПВ. При цьому власники проектів і проектують організації стикаються з необхідністю випускати Технічні умови під кожну запроваджувану біогазову установку, а державні органи у сфері регулювання будівництва, об'єктивно не маючи нормативної бази для оцінки таких проектів, змушені суб'єктивно підходити до видачі дозволів на будівництво. Все це веде до затягування термінів введення проектів в експлуатацію, а для власників проектів - до зайвих витрат. Тому важливо ініціювати розробку необхідної нормативної документації у сфері біогазових проектів із залученням провідних фахівців та профільних організацій.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ладність застосування податкових пільг при ввезенні біоенергетичного обладнання.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сутність цільового фінансування проектів БГУ українського виробництва. [5]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сутність діючої програми розвитку сектора. Важливим сигналом з боку держави буде також задіяння програмного підходу в сфері розвитку біогазових технологій з конкретними цілями, джерелами фінансування та термінами виконання. Концепція такої програми вже фактично затверджена як Національного проекту «Енергія біогазу», але поки не знаходить належного розвитку, в т.ч. через описаних вище бар'єрів. Вважаємо, що активізація розвитку даного Національного проекту, поряд з подоланням зазначених бар'єрів, дозволить дати необхідний імпульс для розвитку біогазових технологій в Україні та залучити інвестиції в біогазову галузь. [6]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иснов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цієї технології є великі перспективи, тому що ми - аграрна країна. У нас достатньо біомаси як вихідної сировини: багато великих ферм і великих сільгоспугідь, де можна виробляти силос кукурудзи, який йде на біогаз. За нашими оцінками, тільки з існуючих відходів можна було б виробляти до 3,2 млрд куб. м биометана на рік. Додатково є 4 млн га вільних сільгоспземель. І, якщо 1 млн га з них пустити під силос, то отримаємо ще додатково 3,3 млрд куб. м биометана на рік. В сумі це 6,5 млрд кубів щорічно.[7]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того ж у нас розвинена мережа газопроводів: практично в будь-якій точці України є розподільні газові мережі, до яких можна підключитися. А налагодити систему обліку технологічно нескладно: потрібен лічильник в пункті подачі биометана в газову мережу, а дані з лічильника повинні фіксуватися у відповідному державному реєстрі. У населеному пункті, де є гарантований споживач тепла, будується вже теплоелектроцентраль. Виробник електроенергії і тепла бере з мережі газ, який враховує за своїм лічильником. Але у нього на руках є сертифікат, що він бере «зелений» метан. А значить, електроенергія виробляється за «зеленим» тарифом. Продаж тепла - додатковий прибуток. Головне, щоб був баланс закачування і відбору биометана.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ле не варто забувати інший момент, важливий для України. Біометан, отриманий з біогазу, в більшості випадків буде дорожче звичайного природного газу. За нашими оцінками, рівень собівартості виходить десь $ 500 за 1000 кубів і вище. Тому зараз розвиток Біометанові установок і пряме заміщення природного газу нерентабельно. Втім, це стосується й інших галузей альтернативної енергетики - без дотацій, субсидій і «зелених» тарифів вони в багатьох випадках збиткові.[8]</w:t>
      </w:r>
    </w:p>
    <w:p>
      <w:pPr>
        <w:pStyle w:val="Standard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left="15" w:right="1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ле і при «зелений» тариф, прописаному в законі, термін окупності проектів - близько 10 років. Когось це влаштовувало, тому що за останній час з'явилося кілька нових установок. Мета законопроекту №2010 для сектора біогазу - поліпшити окупність хоча б до рівня 5-6 років. Але все-таки альтернативна енергетика - це політичний вибір держави.Якщо держава це зрозуміє, у нас з'являються хороші шанси на розвиток биометана. Я впевнений, що колись природний газ буде вищою в ціні, він перевалить за $ 500. Зараз це дорого, але ці кроки підвищують енергетичну безпеку - і тому це має стати свідомою політикою держави. [9]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ітература: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[Електронний ресурс]. Загальні відомості - Режим доступу: http://www.uabio.org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[Електронний ресурс]. .Біогазовий комплекс - Режим доступу: http://uaenergy.com.ua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[Електронний ресурс]. Агропро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ло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омплекс - Режим доступу: http://toukraine.org.ua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[Електронний ресурс]. Агропро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ло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омплекс - Режим доступу: http://ukrmap.su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[Електронний ресурс]. Біогаз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раїн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НД- Режим доступу: http://rencentre.com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[Електронний ресурс] .Біогаз з ТПВ - Режим доступу: http://www.baltfriends.ru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[Електронний ресурс] .Свалочний газ - Режим доступу: https://ru.wikipedia.org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[Електронний ресурс] .Біогаз і Українська держава - Режим доступу: http://www.uabio.org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[Електронний ресурс]. Про майбутнє біометана - Режим доступу: http: //forbes.ua/</w:t>
      </w:r>
    </w:p>
    <w:p>
      <w:pPr>
        <w:pStyle w:val="Normal1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у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овий керівник:</w:t>
      </w:r>
    </w:p>
    <w:p>
      <w:pPr>
        <w:pStyle w:val="Normal1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андидат економічних наук, Лантух Ігор Валерійович.</w:t>
      </w:r>
    </w:p>
    <w:p>
      <w:pPr>
        <w:pStyle w:val="Standard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ЛОМе" w:cs="Tahoma"/>
      <w:color w:val="auto"/>
      <w:kern w:val="2"/>
      <w:sz w:val="22"/>
      <w:szCs w:val="22"/>
      <w:lang w:val="uk-UA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Internet link"/>
    <w:basedOn w:val="Style11"/>
    <w:qFormat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ЛОМе" w:cs="Tahoma"/>
      <w:color w:val="auto"/>
      <w:kern w:val="2"/>
      <w:sz w:val="22"/>
      <w:szCs w:val="22"/>
      <w:lang w:val="uk-UA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Обычный (веб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2:10:00Z</dcterms:created>
  <dc:creator>Berlios</dc:creator>
  <dc:description/>
  <cp:keywords/>
  <dc:language>en-US</dc:language>
  <cp:lastModifiedBy>Admin</cp:lastModifiedBy>
  <dcterms:modified xsi:type="dcterms:W3CDTF">2015-09-28T18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